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  <w:lang w:val="en-US" w:eastAsia="en-US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7680" cy="597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О НІЖ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 І С Ь К И Й  Г О Л О В 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д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25    </w:t>
      </w:r>
      <w:r>
        <w:rPr>
          <w:rFonts w:cs="Times New Roman" w:ascii="Times New Roman" w:hAnsi="Times New Roman"/>
          <w:sz w:val="28"/>
          <w:szCs w:val="28"/>
          <w:lang w:val="uk-UA"/>
        </w:rPr>
        <w:t>берез</w:t>
      </w:r>
      <w:r>
        <w:rPr>
          <w:rFonts w:cs="Times New Roman" w:ascii="Times New Roman" w:hAnsi="Times New Roman"/>
          <w:sz w:val="28"/>
          <w:szCs w:val="28"/>
        </w:rPr>
        <w:t xml:space="preserve">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м</w:t>
      </w:r>
      <w:r>
        <w:rPr>
          <w:rFonts w:cs="Times New Roman" w:ascii="Times New Roman" w:hAnsi="Times New Roman"/>
          <w:sz w:val="28"/>
          <w:szCs w:val="28"/>
        </w:rPr>
        <w:t xml:space="preserve">. Ніжин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51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інструкцій  з</w:t>
      </w:r>
      <w:r>
        <w:rPr>
          <w:rFonts w:cs="Times New Roman" w:ascii="Times New Roman" w:hAnsi="Times New Roman"/>
          <w:sz w:val="28"/>
          <w:szCs w:val="28"/>
        </w:rPr>
        <w:t xml:space="preserve"> охорони пра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конавчому коміте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2, 59, 73 Закону України «Про місцеве самоврядування в Україні», Закону України «Про охорону праці», п.4.3 Положення про розробку інструкції з охорони праці, затвердженого Наказом Міністерства праці та соціальної політики України від 29.01.1998 №9(зі змінами)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перелік інструкцій з</w:t>
      </w:r>
      <w:r>
        <w:rPr>
          <w:rFonts w:cs="Times New Roman" w:ascii="Times New Roman" w:hAnsi="Times New Roman"/>
          <w:sz w:val="28"/>
          <w:szCs w:val="28"/>
        </w:rPr>
        <w:t xml:space="preserve"> охорони праці </w:t>
      </w:r>
      <w:r>
        <w:rPr>
          <w:rFonts w:cs="Times New Roman" w:ascii="Times New Roman" w:hAnsi="Times New Roman"/>
          <w:sz w:val="28"/>
          <w:szCs w:val="28"/>
          <w:lang w:val="uk-UA"/>
        </w:rPr>
        <w:t>у виконавчому комітеті Ніжинської міської ради в такому складі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1 - Інструкція з охорони праці для посадових осіб та працівників  виконавчого комітету Ніжинської міської рад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2  -     Інструкція з охорони праці при роботі на персональному комп’ютері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3  - Інструкція з надання першої медичної  допомоги потерпілим від нещасних випадків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4 -  Інструкція з охорони праці при користуванні електропобутовими приладам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5 -     Інструкція з охорони праці для водія легкового автомобіл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6 -   Інструкція з охорони праці для працівників, професійна діяльність яких пов’язана  з роботою, при виконанні якої може виникнути небезпека ураження електричним струмом (для не електротехнічного персоналу)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7 -     Інструкція з охорони праці по експлуатації копіювального апарату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8 -     Інструкція з охорони праці для прибиральника службових приміщень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9 -    Інструкція про заходи з пожежної безпек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10 -  Інструкція з охорони праці для працівників у відрядженні.</w:t>
      </w:r>
    </w:p>
    <w:p>
      <w:pPr>
        <w:pStyle w:val="Normal"/>
        <w:spacing w:lineRule="auto" w:line="240"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, що втратило чинність розпорядження  міського голови від 17 червня 2020 р. за № 159 «Про затвердження інструкцій з охорони праці у виконавчому комітеті Ніжинської міської ради»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й особі  з питань охорони праці  у виконавчих органах виконавчого комітету Ніжинської міської ради (Марченко Н.П.) забезпечити оприлюднення даного розпорядження на офіційному сайті міської ради до 10.04.2025 року.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озпорядж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ого справами виконавчого комітету Ніжинської міської ради  Салогуба В.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підписано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Олександр КОД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993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1pt">
    <w:name w:val="Основной текст + 11 pt"/>
    <w:basedOn w:val="Style14"/>
    <w:qFormat/>
    <w:rPr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33:00Z</dcterms:created>
  <dc:creator>NS</dc:creator>
  <dc:description/>
  <cp:keywords/>
  <dc:language>en-US</dc:language>
  <cp:lastModifiedBy>Пользователь</cp:lastModifiedBy>
  <cp:lastPrinted>2025-03-26T14:47:00Z</cp:lastPrinted>
  <dcterms:modified xsi:type="dcterms:W3CDTF">2025-03-27T10:10:00Z</dcterms:modified>
  <cp:revision>48</cp:revision>
  <dc:subject/>
  <dc:title/>
</cp:coreProperties>
</file>