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даток 17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 рішення міської ради VIІI скликанн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</w:t>
            </w:r>
            <w:r>
              <w:rPr>
                <w:sz w:val="16"/>
                <w:szCs w:val="16"/>
              </w:rPr>
              <w:t>від 11 березня  2025 р.   №15-45/202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b/>
          <w:kern w:val="2"/>
          <w:sz w:val="28"/>
          <w:szCs w:val="28"/>
        </w:rPr>
        <w:t xml:space="preserve">Інформація про виконання програми станом на 01.01.2025 рок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ограма запобігання та протидії домашньому насильству на 2023-2024 роки, затверджена рішенням Ніжинської міської ради від 07.12.2022 року. № 3-26/2022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(назва програми дата і номер рішення міської ради про її затвердження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 xml:space="preserve">0213133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ПК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Інші заходи та заклади молодіжної політики»»,</w:t>
            </w:r>
          </w:p>
          <w:p>
            <w:pPr>
              <w:pStyle w:val="Normal"/>
              <w:jc w:val="center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10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954"/>
        <w:gridCol w:w="1109"/>
        <w:gridCol w:w="1207"/>
        <w:gridCol w:w="708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</w:rPr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Style w:val="Grame"/>
          <w:bCs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417"/>
        <w:gridCol w:w="1134"/>
        <w:gridCol w:w="992"/>
        <w:gridCol w:w="851"/>
        <w:gridCol w:w="1134"/>
        <w:gridCol w:w="850"/>
        <w:gridCol w:w="3686"/>
      </w:tblGrid>
      <w:tr>
        <w:trPr>
          <w:trHeight w:val="936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TextBody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проведення занять в рамках роботи з кривдни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діл у справах сім’ї та молоді виконавчого комітету Ніжин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безпечення ефективної роботи з кривдниками, спрямованої на зміну їхньої моделі поведінки, здійснюється придбання канцелярського приладдя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азі в рамках програми проводяться заняття із сімома кривдниками. Метою цієї роботи є формування у кривдників навичок ненасильницької комунікації, відповідального ставлення до власних дій та конструктивної поведінки в сімейних стосунках.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целярське приладдя використовується для проведення інтерактивних вправ, анкетування та інших методик, які допомагають досягти поставлених цілей.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12:47:00Z</dcterms:created>
  <dc:creator>Finance</dc:creator>
  <dc:description/>
  <cp:keywords/>
  <dc:language>en-US</dc:language>
  <cp:lastModifiedBy>VNMR</cp:lastModifiedBy>
  <cp:lastPrinted>2024-07-04T14:20:00Z</cp:lastPrinted>
  <dcterms:modified xsi:type="dcterms:W3CDTF">2025-03-17T12:34:00Z</dcterms:modified>
  <cp:revision>5</cp:revision>
  <dc:subject/>
  <dc:title/>
</cp:coreProperties>
</file>