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</w:t>
        <w:softHyphen/>
        <w:softHyphen/>
        <w:softHyphen/>
        <w:softHyphen/>
        <w:softHyphen/>
        <w:softHyphen/>
        <w:softHyphen/>
        <w:softHyphen/>
        <w:softHyphen/>
        <w:t>Ніжин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11 червня 2024 року №41-38/2024</w:t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даток на нерухоме майно, відмінне від земельної ділян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ind w:firstLine="7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</w:rPr>
        <w:t>Платники податку</w:t>
      </w:r>
    </w:p>
    <w:p>
      <w:pPr>
        <w:pStyle w:val="TextBodyIndent"/>
        <w:spacing w:before="12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тники податку визначені пунктом 266.1 статті 266 Податкового кодексу України.</w:t>
      </w:r>
    </w:p>
    <w:p>
      <w:pPr>
        <w:pStyle w:val="TextBodyIndent"/>
        <w:spacing w:before="120" w:after="120"/>
        <w:ind w:left="0" w:right="-74"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’єкт оподаткування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color w:val="00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 оподаткування визначено пунктом 266.2 статті 266 Податкового кодексу України.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База оподаткування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а оподаткування визначена пунктом 266.3 статті 266 Податкового кодексу України.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ільги із сплати податку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Пільги зі сплати податку визначені пунктом 266.4 статті 266 Податкового кодексу України.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Пільги щодо сплати податку з об’єктів житлової та не житлової нерухомості, що перебувають у власності фізичних осіб.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1. Від сплати податку звільняються: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особи з інвалідністю першої та другої групи на один об’єкт житлової нерухомості;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б)учасники бойових дій на період дії воєнного стану, члени сімей загиблих (померлих) Захисників чи Захисниць України на один об’єкт житлової нерухомості.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Ставка податку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ки податку для об’єктів житлової та/або нежитлової нерухомості, в тому числі їх часток, що перебувають у власності фізичних та юридичних осіб встановлюються у відсотках до розміру мінімальної заробітної плати, встановленої законом на 1 січня звітного (податкового) року, за 1 кв. метр бази оподаткування, залежно від типу об’єкта нерухомості у розмірі (підпункт 266.5.1 пункту 266.5 статті 266 Податкового кодексу України)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469"/>
        <w:gridCol w:w="1985"/>
        <w:gridCol w:w="1808"/>
      </w:tblGrid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асифікація будівель та споруд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вки податку за 1 кв.метр (відсотків розміру мінімальної заробітної плати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юридичних осіб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фізичних осіб</w:t>
            </w:r>
          </w:p>
        </w:tc>
      </w:tr>
      <w:tr>
        <w:trPr>
          <w:trHeight w:val="849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.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.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.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110.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1.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1.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2.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2.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2.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.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.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.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.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.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.6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.9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.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.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.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.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1.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1.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2.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2.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2.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.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.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.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.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.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.6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.9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1.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1.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1.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1.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1.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2.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2.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2.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2.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2.9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0.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0.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0.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0.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0.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0.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0.9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0.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0.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0.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0.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0.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0.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0.6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0.9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1.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1.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1.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1.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1.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1.6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1.7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1.8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1.9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2.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2.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2.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2.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1.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1.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1.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1.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1.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1.6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1.7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1.8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1.9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2.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2.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2.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2.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2.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2.6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2.7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2.8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2.9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1.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1.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1.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1.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1.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1.9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2.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2.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2.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2.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2.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2.6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3.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3.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3.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3.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3.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3.6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3.7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3.8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3.9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4.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4.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4.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4.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4.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4.6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4.9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5.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5.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5.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5.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5.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5.9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1.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1.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1.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1.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1.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1.6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1.7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1.8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1.9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2.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2.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2.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273.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3.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3.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4.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4.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4.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4.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4.5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b/>
                <w:i/>
                <w:sz w:val="24"/>
                <w:szCs w:val="24"/>
                <w:lang w:val="en-US" w:eastAsia="en-US"/>
              </w:rPr>
              <w:t>Будівлі житлов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Д</w:t>
            </w:r>
            <w:r>
              <w:rPr>
                <w:b/>
                <w:bCs/>
                <w:i/>
                <w:sz w:val="24"/>
                <w:szCs w:val="24"/>
              </w:rPr>
              <w:t xml:space="preserve">ля </w:t>
            </w:r>
            <w:r>
              <w:rPr>
                <w:b/>
                <w:i/>
                <w:sz w:val="24"/>
                <w:szCs w:val="24"/>
              </w:rPr>
              <w:t>квартири/квартир незалежно від їх кількості, загальна площа яких не перевищує  90 кв. метрів, або житлового будинку/будинків незалежно від їх кількості, загальна площа яких не перевищує  180 кв. метрів, та для різних типів об'єктів житлової нерухомості, в тому числі їх часток (у разі одночасного перебування у власності платника податку квартири/квартир та житлового будинку/будинків, у тому числі їх часток), загальна площа яких не перевищує   270 кв. метрі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удинки одноквартирн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удинки одноквартирн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инки одноквартирні масової забудов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теджі та будинки одноквартирні підвищеної комфортност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инки садибного тип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Будинки дачні та садов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Будинки з двома та більше квартирам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Будинки з двома квартир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Будинки двоквартирні масової забудови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теджі та будинки двоквартирні підвищеної ко мфортност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Будинки з трьома та більше квартир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Будинки багатоквартирні масової забудови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удинки багатоквартирні підвищеної комфортності, індивідуальні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инки житлові готельного тип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Гуртожит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Гуртожитки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уртожитки для робітників та службовців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уртожитки для студентів вищих навчальних закладів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уртожитки для учнів навчальних закладів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инки-інтернати для людей похилого віку та інвалід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Будинки дитини та сирітські будинк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Будинки для біженців, притулки для бездомних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инки для колективного проживання інш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Для </w:t>
            </w:r>
            <w:r>
              <w:rPr>
                <w:b/>
                <w:i/>
                <w:sz w:val="24"/>
                <w:szCs w:val="24"/>
                <w:lang w:val="uk-UA"/>
              </w:rPr>
              <w:t>квартири/квартир незалежно від їх кількості, загальна площа яких перевищує  90 кв. метрів, або житлового будинку/будинків незалежно від їх кількості, загальна площа яких перевищує  180 кв. метрів, та для різних типів об'єктів житлової нерухомості, в тому числі їх часток (у разі одночасного перебування у власності платника податку квартири/квартир та житлового будинку/будинків, у тому числі їх часток), загальна площа яких перевищує   270 кв. метрів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удинки одноквартирн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удинки одноквартирн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инки одноквартирні масової забудов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теджі та будинки одноквартирні підвищеної комфортност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инки садибного тип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Будинки дачні та садов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Будинки з двома та більше квартирам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Будинки з двома квартир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Будинки двоквартирні масової забудови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теджі та будинки двоквартирні підвищеної ко мфортност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Будинки з трьома та більше квартир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Будинки багатоквартирні масової забудови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инки багатоквартирні підвищеної комфортності, індивідуальні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инки житлові готельного тип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Гуртожит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Гуртожитки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уртожитки для робітників та службовців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уртожитки для студентів вищих навчальних закладів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уртожитки для учнів навчальних закладів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инки-інтернати для людей похилого віку та інвалід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Будинки дитини та сирітські будинк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Будинки для біженців, притулки для бездомних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инки для колективного проживання інш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  <w:lang w:val="uk-UA"/>
              </w:rPr>
              <w:t>Об'єкти житлової нерухомості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крім загальної площі квартир), що перебувають у власності об’єднань співвласників багатоквартирних будинків, об’єднань мешканців багатоквартирних будинків, житлово – будівельних кооперативів та інших об’єднань співвласників житл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Будівлі нежитлов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Готелі, ресторани та подібні будівл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Будівлі готельні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отелі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отелі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емпінги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ансіонати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есторани та бар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Інші будівлі для тимчасового проживання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Туристичні бази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ірські притулки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Дитячі та сімейні табори відпочинку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Центри та будинки відпочинку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Інші будівлі для тимчасового проживання, не класифіковані раніш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Будівлі офісн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Будівлі офісні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удівлі органів державного та місцевого управління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фінансового обслуговування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удівлі органів правосуддя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удівлі закордонних представництв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Адміністративно-побутові будівлі промислових підприємств (крім приміщень, які здаються в оренду)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Адміністративно-побутові будівлі промислових підприємств (які здаються в оренду)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Будівлі для конторських та адміністративних цілей інші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Будівлі торговельн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Будівлі торговельні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оргові центри, універмаги, магазини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риті ринки, павільйони та зали для ярмарків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нції технічного обслуговування автомобілів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Їдальні 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</w:t>
            </w:r>
            <w:r>
              <w:rPr>
                <w:sz w:val="24"/>
                <w:szCs w:val="24"/>
                <w:lang w:val="en-US" w:eastAsia="en-US"/>
              </w:rPr>
              <w:t>афе, закусочні тощо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ази та склади підприємств торгівлі і громадського харчування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удівлі підприємств побутового обслуговування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торговельні інш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Будівлі транспорту та засобів зв’язк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Вокзали, аеровокзали, будівлі засобів зв’язку та пов’язані з ними будівлі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Автовокзали та інші будівлі автомобільного транспорт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окзали та інші будівлі залізничного транспорт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міського електротранспорт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Аеровокзали та інші будівлі повітряного транспорт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орські та річкові вокзали, маяки та пов’язані з ними будівлі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станцій підвісних та канатних доріг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центрів радіо- та телевізійного мовлення, телефонних станцій, телекомунікаційних центрів тощо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Ангари для літаків, локомотивні, вагонні, трамвайні та тролейбусні депо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транспорту та засобів зв’язку інш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Гаражі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аражі наземні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аражі підземні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оянки автомобільні криті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іси для велосипеді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Будівлі промислові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підприємств машинобудування та металообробної промисловості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удівлі підприємств хімічної та нафтохімічної промисловості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удівлі підприємств медичної та мікробіологічної промисловості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удівлі підприємств лісової, деревообробної та целюлозно-паперової промисловості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інших промислових виробництв, включаючи поліграфічн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Резервуари, силоси та склади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езервуари для нафти, нафтопродуктів та газ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езервуари та ємності інші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илоси для зерна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илоси для цементу та інших сипучих матеріалів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клади спеціальні товарні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олодильники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кладські майданчики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клади універсальні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клади та сховища інш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атри, кінотеатри та концертні зали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али засідань та багатоцільові зали для публічних виступів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Цирки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зино, ігорні будинки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узичні та танцювальні зали, дискотеки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для публічних виступів інш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Музеї та бібліотеки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узеї та художні галереї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ібліотеки, книгосховища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хнічні центри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ланетарії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архівів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зоологічних та ботанічних саді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Будівлі навчальних та дослідних закладів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науково-дослідних та проектно-вишукувальних установ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вищих навчальних закладів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шкіл та інших середніх навчальних закладів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професійно-технічних навчальних закладів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дошкільних та позашкільних навчальних закладів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спеціальних навчальних закладів для дітей з особливими потребами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закладів з фахової перепідготовки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освітніх та науково-дослідних закладів інш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Будівлі лікарень та оздоровчих закладів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Лікарні багатопрофільні територіального обслуговування, навчальних закладів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Лікарні профільні, диспансери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атеринські та дитячі реабілітаційні центри, пологові будинки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іклініки, пункти медичного обслуговування та консультації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Шпиталі виправних закладів, в’язниць та Збройних Сил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Санаторії, профілакторії та центри функціональної реабілітації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аклади лікувально-профілактичні та оздоровчі інш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Зали спортивні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Зали гімнастичні, баскетбольні, волейбольні, тенісні тощо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асейни криті для плавання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окейні та льодові стадіони криті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анежі легкоатлетичні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ири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али спортивні інш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Будівлі нежитлові інш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Будівлі сільськогосподарського призначення, лісівництва та рибного господарства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для тваринництва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для птахівництва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для зберігання зерна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силосні та сінажні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для садівництва, виноградарства та виноробства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тепличного господарства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рибного господарства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Будівлі для культової та релігійної діяльності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Церкви, собори, костьоли, мечеті, синагоги тощо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хоронні бюро та ритуальні зали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Цвинтарі та крематорії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Пам’ятки історичні та такі, що охороняються державою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ам’ятки історії та архітектури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Археологічні розкопки, руїни та історичні місця, що охороняються державою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еморіали, художньо-декоративні будівлі, статуї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Будівлі інші, не класифіковані раніше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зарми Збройних Сил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поліцейських та пожежних служб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удівлі виправних закладів, в’язниць та слідчих ізоляторів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лазень та пралень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удівлі з облаштування населених пунктів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Ломбарди, автозаправочні станції та аптеки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Господарьські (присадібні) будівелі (допоміжні (нежитлові) приміщення, до яких належать сараї, хліви, гаражі, літні кухні, майстерні, вбиральні, погриби, навіси, котельні, бойлерні, трансформаторні підстанції тощо)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Інші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2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2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5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одатковий період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овий податковий (звітний) період дорівнює календарному року (пункт 266.6 статті 266 Податкового кодексу України).</w:t>
      </w:r>
    </w:p>
    <w:p>
      <w:pPr>
        <w:pStyle w:val="Normal"/>
        <w:tabs>
          <w:tab w:val="clear" w:pos="720"/>
          <w:tab w:val="left" w:pos="0" w:leader="none"/>
          <w:tab w:val="left" w:pos="1843" w:leader="none"/>
        </w:tabs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орядок обчислення податку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обчислення визначено пункт</w:t>
      </w:r>
      <w:r>
        <w:rPr>
          <w:sz w:val="28"/>
          <w:szCs w:val="28"/>
        </w:rPr>
        <w:t>ами</w:t>
      </w:r>
      <w:r>
        <w:rPr>
          <w:sz w:val="28"/>
          <w:szCs w:val="28"/>
          <w:lang w:val="uk-UA"/>
        </w:rPr>
        <w:t xml:space="preserve"> 26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.7 та 266.8 статті 26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Податкового кодексу України.</w:t>
      </w:r>
    </w:p>
    <w:p>
      <w:pPr>
        <w:pStyle w:val="Normal"/>
        <w:shd w:fill="FFFFFF" w:val="clear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Порядок сплати податку</w:t>
      </w:r>
    </w:p>
    <w:p>
      <w:pPr>
        <w:pStyle w:val="Normal"/>
        <w:shd w:fill="FFFFFF" w:val="clear"/>
        <w:spacing w:before="120" w:after="120"/>
        <w:ind w:firstLine="720"/>
        <w:jc w:val="both"/>
        <w:rPr/>
      </w:pPr>
      <w:hyperlink r:id="rId2" w:tgtFrame="_top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одаток сплачується за місцем розташування об’єкта/об'єктів оподаткування і зараховується до бюджету Ніжинської міської територіальної громади згідно з положеннями</w:t>
        </w:r>
      </w:hyperlink>
      <w:r>
        <w:rPr>
          <w:sz w:val="28"/>
          <w:szCs w:val="28"/>
          <w:lang w:val="uk-UA"/>
        </w:rPr>
        <w:t xml:space="preserve"> </w:t>
      </w:r>
      <w:hyperlink r:id="rId3" w:tgtFrame="_top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 xml:space="preserve"> (пункт 266.9 статті 266 Податкового кодексу України).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Строки сплати податку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 сплати податку визначається пунктом 266.10 статті 266 Податкового кодексу України.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spacing w:before="120" w:after="120"/>
        <w:ind w:firstLine="720"/>
        <w:jc w:val="both"/>
        <w:rPr>
          <w:sz w:val="28"/>
          <w:szCs w:val="28"/>
          <w:highlight w:val="cyan"/>
          <w:lang w:val="uk-UA"/>
        </w:rPr>
      </w:pPr>
      <w:r>
        <w:rPr>
          <w:sz w:val="28"/>
          <w:szCs w:val="28"/>
          <w:highlight w:val="cyan"/>
          <w:lang w:val="uk-UA"/>
        </w:rPr>
      </w:r>
    </w:p>
    <w:p>
      <w:pPr>
        <w:pStyle w:val="Normal"/>
        <w:spacing w:before="120" w:after="120"/>
        <w:ind w:left="1276" w:hanging="567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Олександр КОДОЛА</w:t>
      </w:r>
    </w:p>
    <w:sectPr>
      <w:type w:val="nextPage"/>
      <w:pgSz w:w="11906" w:h="16838"/>
      <w:pgMar w:left="1134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709"/>
    </w:pPr>
    <w:rPr>
      <w:sz w:val="24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jbmf">
    <w:name w:val="tj bmf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T140071.html" TargetMode="External"/><Relationship Id="rId3" Type="http://schemas.openxmlformats.org/officeDocument/2006/relationships/hyperlink" Target="http://search.ligazakon.ua/l_doc2.nsf/link1/T102456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8:03:00Z</dcterms:created>
  <dc:creator>User</dc:creator>
  <dc:description/>
  <cp:keywords/>
  <dc:language>en-US</dc:language>
  <cp:lastModifiedBy>Finvid4</cp:lastModifiedBy>
  <cp:lastPrinted>2024-05-28T08:41:00Z</cp:lastPrinted>
  <dcterms:modified xsi:type="dcterms:W3CDTF">2024-06-12T05:38:00Z</dcterms:modified>
  <cp:revision>129</cp:revision>
  <dc:subject/>
  <dc:title>Додаток   №  _______</dc:title>
</cp:coreProperties>
</file>