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єди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єдиного податку визначені статтею 291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та база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’єктом оподаткування платника єдиного податку першої-третьої груп є дохід. Порядок визначення доходів та їх склад для платників єдиного податку першої-третьої груп встановлено статтею 292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б’єкт та база оподаткування для платників єдиного податку четвертої групи визначено статтею 292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и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Ставки єдиного пода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93.1 статті 293 Податкового кодексу України, </w:t>
      </w:r>
      <w:r>
        <w:rPr>
          <w:sz w:val="28"/>
          <w:szCs w:val="28"/>
        </w:rPr>
        <w:t>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 (далі - прожитковий мінімум), другої групи - у відсотках (фіксовані ставки) до розміру мінімальної заробітної плати, встановленої законом на 1 січня податкового (звітного) року (далі - мінімальна заробітна плата)</w:t>
      </w:r>
      <w:r>
        <w:rPr>
          <w:sz w:val="28"/>
          <w:szCs w:val="28"/>
          <w:lang w:val="uk-UA"/>
        </w:rPr>
        <w:t xml:space="preserve"> в межах визначених пунктом 293.2 статті 293 Податкового кодексу України</w:t>
      </w:r>
      <w:r>
        <w:rPr>
          <w:sz w:val="28"/>
          <w:szCs w:val="28"/>
        </w:rPr>
        <w:t>, третьої групи - у відсотках до доходу (відсоткові ставки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2. Фіксовані ставки єдиного податку  для фізичних осіб - підприємців, які здійснюють господарську діяльність, встановлюються не залежно від виду господарської діяльності, з розрахунку на календарний місяц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) для першої групи платників єдиного податку - </w:t>
      </w:r>
      <w:r>
        <w:rPr>
          <w:b/>
          <w:sz w:val="28"/>
          <w:szCs w:val="28"/>
        </w:rPr>
        <w:t>10 відсотків розміру прожиткового мінімуму;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) для другої групи платників єдиного податку 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відсотків розміру мінімальної заробітної пла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3. Інші ставки податку встановлюються  у розмірах визначених статтею 293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(звітний) період для платників єдиного податку визначений статтею 294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5. Порядок нарахування та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Порядок нарахування та сплати податку регулюється статтею 295 </w:t>
        </w:r>
      </w:hyperlink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6. Строк та порядок подання звітності про обчислення і сплату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и єдиного податку ведуть облік у порядку визначеному статтями 296 та 29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орми, щодо застосування спрощеної системи оподаткування, обліку та звітності визначені статтями 297¹, 298, 299 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8. Відповідальність платника податку</w:t>
      </w:r>
    </w:p>
    <w:p>
      <w:pPr>
        <w:pStyle w:val="Rvps2"/>
        <w:ind w:firstLine="709"/>
        <w:jc w:val="both"/>
        <w:rPr>
          <w:sz w:val="28"/>
          <w:szCs w:val="28"/>
        </w:rPr>
      </w:pPr>
      <w:bookmarkStart w:id="0" w:name="n7334"/>
      <w:bookmarkEnd w:id="0"/>
      <w:r>
        <w:rPr>
          <w:sz w:val="28"/>
          <w:szCs w:val="28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6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12T05:52:00Z</dcterms:modified>
  <cp:revision>31</cp:revision>
  <dc:subject/>
  <dc:title>Додаток   №  _______</dc:title>
</cp:coreProperties>
</file>