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>Додаток 7</w:t>
      </w:r>
    </w:p>
    <w:p>
      <w:pPr>
        <w:pStyle w:val="Heading1"/>
        <w:ind w:left="2124" w:firstLine="708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 xml:space="preserve">до  рішення Ніжинської міської  ради </w:t>
      </w:r>
    </w:p>
    <w:p>
      <w:pPr>
        <w:pStyle w:val="Heading1"/>
        <w:ind w:left="2124" w:firstLine="708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від 11 червня  2024 року  № 1-38/2024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віт </w:t>
      </w:r>
    </w:p>
    <w:p>
      <w:pPr>
        <w:pStyle w:val="TextBody"/>
        <w:jc w:val="center"/>
        <w:rPr/>
      </w:pPr>
      <w:r>
        <w:rPr>
          <w:sz w:val="28"/>
          <w:szCs w:val="28"/>
        </w:rPr>
        <w:t>про  виконання бюджету  Ніжинської міської                                                територіальної громади за І квартал 2024 року</w:t>
      </w:r>
    </w:p>
    <w:p>
      <w:pPr>
        <w:pStyle w:val="TextBody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звіт Ніжинського УДКСУ)</w:t>
      </w:r>
    </w:p>
    <w:tbl>
      <w:tblPr>
        <w:tblW w:w="10456" w:type="dxa"/>
        <w:jc w:val="left"/>
        <w:tblInd w:w="-6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711"/>
        <w:gridCol w:w="1134"/>
      </w:tblGrid>
      <w:tr>
        <w:trPr>
          <w:trHeight w:val="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ушів</w:t>
            </w:r>
          </w:p>
        </w:tc>
      </w:tr>
      <w:tr>
        <w:trPr>
          <w:trHeight w:val="31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анс на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вітня 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>
          <w:trHeight w:val="40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фінансові результати за І квартал 2024 року                           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>
          <w:trHeight w:val="47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нання  місцевих бюджетів за І квартал 2024 року                                                   Зведена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ход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Доходи спеціального фонду місцевих 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атки загального 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2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4 року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 Видатки спеціального фонду місцевих 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-33</w:t>
            </w:r>
          </w:p>
        </w:tc>
      </w:tr>
      <w:tr>
        <w:trPr>
          <w:trHeight w:val="78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місцевих бюджетів за І квартал 2024 року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Б. Видатки спеціального фонду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62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Видатки  спеціального  фонду  бюджету, проведені  за  рахунок  коштів, отриманих як плата за  послуги, що  надаються  бюджетними устан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37</w:t>
            </w:r>
          </w:p>
        </w:tc>
      </w:tr>
      <w:tr>
        <w:trPr>
          <w:trHeight w:val="7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Б. Видатки  спеціального  фонду  бюджету,  проведені  за  рахунок  коштів, отриманих як плата за послуги, що надаються бюджетними установам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идатки  спеціального  фонду  бюджету,  проведені  за  рахунок  коштів, отриманих з інших джерел власних надходжень бюджетних уст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Б. Видатки  спеціального  фонду  бюджету,  проведені  за  рахунок  коштів, отриманих з інших джерел власних надходжень бюджетних установ,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Видатки  спеціального  фонду  бюджету,  проведені  за  рахунок  доходів  спеціального  фонду бюджету,  що  направляються  на  спеціальні  вид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Б.  Видатки  спеціального  фонду  бюджету,  проведені  за  рахунок  доходів  спеціального фонду  бюджету,  що  направляються  на  спеціальні  видатки,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1. Кредитування  загального фонду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ІІ Кредитування                                                                                                                                              3.2. Кредитування  спеціального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6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І Кредитування                                                                                                                                              3.2.Б. Кредитування  спеціального фонду місцевих бюджетів за кошт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інансування                                                                                                                                     4.1.Фінансування загального  фонду місцевих бюджет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3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Фінансування спеціального фонду 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6</w:t>
            </w:r>
          </w:p>
        </w:tc>
      </w:tr>
      <w:tr>
        <w:trPr>
          <w:trHeight w:val="3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Б. Фінансування спеціального фонду  місцевих бюджетів за коштами на рахунках в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надані місцеві гарантії за І квартал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 про стан гарантованих відповідно Автономною Республікою Крим, обласними радами та  територіальними громадами боргів станом на 01 кві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41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я про стан місцевих боргів станом на 01 квітня 2024 ро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надання та використання місцевими бюджетами дотацій та субвенцій, отриманих з державного бюджету за І квартал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8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виконання бюджету розвитку місцевих бюджетів за  І квартал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4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використання показників розподілу видатків бюджету за І квартал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80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 по загальному фонду станом на 01 кві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3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про  бюджетну заборгованість по спеціальному фонду станом на 01 кві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-85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окремими програмами по  загальному фонду станом на  01 кві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319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т  про  бюджетну заборгованість за  окремими програмами  по спеціальному фонду  станом на 01 квітня 2024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Олександр КОДО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ий текст Знак"/>
    <w:basedOn w:val="Style13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2:43:00Z</dcterms:created>
  <dc:creator>Finvid9</dc:creator>
  <dc:description/>
  <cp:keywords/>
  <dc:language>en-US</dc:language>
  <cp:lastModifiedBy>Margarita</cp:lastModifiedBy>
  <cp:lastPrinted>2024-06-05T09:25:00Z</cp:lastPrinted>
  <dcterms:modified xsi:type="dcterms:W3CDTF">2024-06-12T05:31:00Z</dcterms:modified>
  <cp:revision>236</cp:revision>
  <dc:subject/>
  <dc:title/>
</cp:coreProperties>
</file>