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ragraph">
              <wp:posOffset>-232410</wp:posOffset>
            </wp:positionV>
            <wp:extent cx="487045" cy="5962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УКРАЇНА                                        </w:t>
      </w:r>
      <w:r>
        <w:rPr>
          <w:b/>
          <w:color w:val="FFFFFF"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В И К О Н А В Ч И Й    К О М І Т Е Т               </w:t>
      </w:r>
      <w:r>
        <w:rPr>
          <w:color w:val="FFFFFF"/>
          <w:sz w:val="32"/>
          <w:szCs w:val="32"/>
        </w:rPr>
        <w:t>проєк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 27 березня 2024 р.</w:t>
      </w:r>
      <w:r>
        <w:rPr>
          <w:b/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2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 затвердження   схе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зелених насад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ей 31 п. а. пп. 6 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</w:t>
      </w:r>
      <w:r>
        <w:rPr>
          <w:rFonts w:eastAsia="TimesNewRomanPS-BoldMT;Times New Roman"/>
          <w:sz w:val="28"/>
          <w:szCs w:val="28"/>
        </w:rPr>
        <w:t>,</w:t>
      </w:r>
      <w:r>
        <w:rPr>
          <w:sz w:val="28"/>
          <w:szCs w:val="28"/>
        </w:rPr>
        <w:t xml:space="preserve"> виконавчий комітет Ніжинської міської ради виріши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 зелених насаджень в м. Ніжині, а саме: вул. Шевченка (бульвар від пл. Франка до перехрестя з вул. Козача);          вул. Шевченка (біля Дому молитви); вул. Шевченка (біля пам’ятного знаку «Огірок»); вул. Шевченка (на території парку ім. Т. Г. Шевченка);              вул. С. Прощенка (біля ТСЦ МВС); вул. Батюка (поряд з Ніжинським краєзнавчим музеєм ім. І. Спаського); вул. Набережна (біля гімназії №3);   вул. Г. Вульфа (територія дитячого майданчика) (Згідно додатків 1-8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Вовченка Ф. І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Олександр КОДОЛ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before="0" w:after="20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УЖКГ та будівництва     </w:t>
        <w:tab/>
        <w:t xml:space="preserve">             С. А. С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Ф.І. Вовч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го комітету міської ради                                           В. В. Салогу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142"/>
        <w:rPr/>
      </w:pPr>
      <w:r>
        <w:rPr>
          <w:sz w:val="28"/>
          <w:szCs w:val="28"/>
        </w:rPr>
        <w:t>до проєкту рішення «Про затвердження схеми посадки зелених насаджень в м. Ніжині»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єкт рішення «Про затвердження схеми посадки зелених насаджень в м. Ніжині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ення парків та алей міста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Загальна характеристика і основні положення проєкту.</w:t>
      </w:r>
    </w:p>
    <w:p>
      <w:pPr>
        <w:pStyle w:val="Normal"/>
        <w:jc w:val="both"/>
        <w:rPr/>
      </w:pP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Визначає місце розміщення, на яке затверджується схема розміщення зелених насаджень в м. Ніжині відповідно до додатків № 1-8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адка зелених насаджень в м. Ніжині потребує фінансових витрат з міського бюджету на закупівлю посадкового матеріал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є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зелених насаджень в м. Ніжині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Заступник начальника УЖКГ та будівництва  </w:t>
      </w:r>
      <w:r>
        <w:rPr>
          <w:sz w:val="28"/>
          <w:szCs w:val="28"/>
          <w:lang w:val="ru-RU"/>
        </w:rPr>
        <w:t xml:space="preserve">                Світлана</w:t>
      </w:r>
      <w:r>
        <w:rPr>
          <w:sz w:val="28"/>
          <w:szCs w:val="28"/>
        </w:rPr>
        <w:t xml:space="preserve"> СІРЕНКО</w:t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5:00Z</dcterms:created>
  <dc:creator>Комунальний</dc:creator>
  <dc:description/>
  <cp:keywords/>
  <dc:language>en-US</dc:language>
  <cp:lastModifiedBy>Парубець</cp:lastModifiedBy>
  <cp:lastPrinted>2024-03-25T12:52:00Z</cp:lastPrinted>
  <dcterms:modified xsi:type="dcterms:W3CDTF">2024-03-28T08:41:00Z</dcterms:modified>
  <cp:revision>8</cp:revision>
  <dc:subject/>
  <dc:title/>
</cp:coreProperties>
</file>