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szCs w:val="28"/>
          <w:lang w:val="uk-UA" w:eastAsia="en-US"/>
        </w:rPr>
        <w:t>Про внесення змін та затвердження Порядку використання коштів резервного фонду бюджету Ніжинської  міської територіальної громади в новій редакції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b/>
          <w:i/>
          <w:sz w:val="28"/>
          <w:szCs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-142" w:leader="none"/>
          <w:tab w:val="left" w:pos="0" w:leader="none"/>
          <w:tab w:val="left" w:pos="5245" w:leader="none"/>
        </w:tabs>
        <w:ind w:firstLine="567"/>
        <w:jc w:val="both"/>
        <w:rPr/>
      </w:pP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HTML1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ючий на даний час Порядок використання коштів резервного фонду бюджету був затверджений рішенням Ніжинської міської ради 5 скликання від 20 серпня 2009 року.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Необхідність затвердження Порядку в новій редакції пов’язана з тим, що протягом 2009 – 2023 років до постанови </w:t>
      </w:r>
      <w:r>
        <w:rPr>
          <w:sz w:val="28"/>
          <w:szCs w:val="28"/>
          <w:lang w:val="uk-UA" w:eastAsia="en-US"/>
        </w:rPr>
        <w:t>Кабінету Міністрів України від 29 березня 2002 року № 415 «Про затвердження Порядку використання коштів резервного фонду бюджету» було внесено 18 змін постановами КМ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205" w:leader="none"/>
        </w:tabs>
        <w:ind w:firstLine="567"/>
        <w:rPr/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firstLine="567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0" w:leader="none"/>
          <w:tab w:val="left" w:pos="1020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sz w:val="28"/>
          <w:szCs w:val="28"/>
          <w:lang w:val="uk-UA" w:eastAsia="en-US"/>
        </w:rPr>
        <w:t xml:space="preserve">КМУ від 29 березня 2002 року № 415 «Про затвердження Порядку використання коштів резервного фонду бюджету»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</w:p>
    <w:p>
      <w:pPr>
        <w:pStyle w:val="Style18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орядок визначає напрями використання коштів резервного фонду бюджету Ніжинської міської територіальної громади, встановлює процедури, пов'язані з виділенням коштів резервного фонду бюджету та звітуванням про їх використання.</w:t>
      </w:r>
    </w:p>
    <w:p>
      <w:pPr>
        <w:pStyle w:val="Style18"/>
        <w:ind w:firstLine="56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ий фонд бюджету формується для здійснення непередбачених видатків, що не мають постійного характеру і не могли бути передбачені під час складання проєкту бюджету громади на відповідний бюджетний період. </w:t>
      </w:r>
    </w:p>
    <w:p>
      <w:pPr>
        <w:pStyle w:val="Style18"/>
        <w:ind w:firstLine="56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ий фонд бюджету не може перевищувати 1 відсотка обсягу видатків загального фонду місцевого бюджету, але в умовах воєнного стану та у разі здійснення згідно із законом заходів з часткової мобілізації дане положення не застосовується. </w:t>
      </w:r>
    </w:p>
    <w:p>
      <w:pPr>
        <w:pStyle w:val="Style18"/>
        <w:ind w:firstLine="56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ий фонд бюджету встановлюється рішенням Ніжинської міської ради про місцевий бюджет на відповідний бюджетний період загальною сумою без визначення головного розпорядника бюджетних коштів. </w:t>
      </w:r>
    </w:p>
    <w:p>
      <w:pPr>
        <w:pStyle w:val="Style18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Розподіл бюджетного призначення коштів резервного фонду бюджету проводиться за рішенням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екту рішення міської ради надасть можливість забезпечити використання коштів резервного фонду бюджету на фінансування заходів з ліквідації наслідків надзвичайних ситуацій техногенного, природного, соціального характеру; заходів, пов'язаних із запобіганням виникненню надзвичайних ситуацій техногенного та природного характеру, інших непередбачених заходів відповідно до вимог чинного законодавства.</w:t>
      </w:r>
    </w:p>
    <w:p>
      <w:pPr>
        <w:pStyle w:val="Style17"/>
        <w:tabs>
          <w:tab w:val="clear" w:pos="708"/>
          <w:tab w:val="left" w:pos="0" w:leader="none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ідповідальна  за підготовку проекту рішення – начальник фінансового управління  Ніжинської міської ради – ПИСАРЕНКО Людмила.</w:t>
      </w:r>
    </w:p>
    <w:p>
      <w:pPr>
        <w:pStyle w:val="Style17"/>
        <w:tabs>
          <w:tab w:val="clear" w:pos="708"/>
          <w:tab w:val="left" w:pos="0" w:leader="none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8"/>
          <w:szCs w:val="28"/>
          <w:lang w:val="uk-UA"/>
        </w:rPr>
        <w:t>Начальник фінансового управління                      Людмила ПИСАРЕНКО</w:t>
      </w:r>
    </w:p>
    <w:sectPr>
      <w:type w:val="nextPage"/>
      <w:pgSz w:w="11906" w:h="16838"/>
      <w:pgMar w:left="1134" w:right="70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ий текст 3 Знак"/>
    <w:basedOn w:val="Style13"/>
    <w:qFormat/>
    <w:rPr>
      <w:sz w:val="16"/>
      <w:szCs w:val="16"/>
      <w:lang w:val="uk-UA"/>
    </w:rPr>
  </w:style>
  <w:style w:type="character" w:styleId="HTML">
    <w:name w:val="Стандартни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23-11-06T08:37:00Z</cp:lastPrinted>
  <dcterms:modified xsi:type="dcterms:W3CDTF">2024-01-01T14:48:00Z</dcterms:modified>
  <cp:revision>389</cp:revision>
  <dc:subject/>
  <dc:title/>
</cp:coreProperties>
</file>