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Додаток 7</w:t>
      </w:r>
    </w:p>
    <w:p>
      <w:pPr>
        <w:pStyle w:val="Heading1"/>
        <w:ind w:left="2124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до  рішення Ніжинської міської  ради </w:t>
      </w:r>
    </w:p>
    <w:p>
      <w:pPr>
        <w:pStyle w:val="Heading1"/>
        <w:ind w:left="2124" w:firstLine="708"/>
        <w:rPr>
          <w:b/>
          <w:b/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від  08 лютого  2024 року  №  1-36/2024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2023 рік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ічня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2023 рік                           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7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2023 рік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3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3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3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3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40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3 рік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- 45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4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 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січ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січня 2024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 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7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виконання захищених  видатків місцевих бюджетів за 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9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ристання  коштів з резервного фонду за 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ласний капітал за 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рух  грошових коштів за 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 по загальному фонду станом на 01 січ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по спеціальному фонду станом на 01 січ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окремими програмами по  загальному фонду станом на  01 січ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 окремими програмами  по спеціальному фонду  станом на 01 січ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короткострокових кредитів, наданих з місцевого бюджету, відображених рахунках 2140-2148 станом на 01 січня 202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щодо  довгострокових кредитів, наданих з місцевого бюджету, відображених  на рахунках 2041-2049 станом на 01 січня 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и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Finvid_W11</cp:lastModifiedBy>
  <cp:lastPrinted>2024-02-02T12:30:00Z</cp:lastPrinted>
  <dcterms:modified xsi:type="dcterms:W3CDTF">2024-02-09T08:14:00Z</dcterms:modified>
  <cp:revision>219</cp:revision>
  <dc:subject/>
  <dc:title/>
</cp:coreProperties>
</file>