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01 лютого    2024 р.</w:t>
        <w:tab/>
        <w:t xml:space="preserve">           м. Ніжин</w:t>
        <w:tab/>
        <w:t xml:space="preserve">  </w:t>
        <w:tab/>
        <w:t xml:space="preserve">           № 5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tabs>
          <w:tab w:val="clear" w:pos="720"/>
          <w:tab w:val="left" w:pos="56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ої територіальної громади за 2023 рік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Відповідно до підпункту 1) пункту а) статті 28 та статтей 51,52,53,59,73 Закону України «Про місцеве самоврядування в Україні», пункту 4 статті 80 Бюджетного кодексу України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 xml:space="preserve">ІІІ скликання, затвердженого рішенням міської ради від 24 грудня 2020 року № 27-4/2020, </w:t>
      </w:r>
      <w:r>
        <w:rPr>
          <w:sz w:val="28"/>
          <w:szCs w:val="28"/>
          <w:lang w:val="uk-UA"/>
        </w:rPr>
        <w:t xml:space="preserve">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територіальної громади за 2023 рік</w:t>
      </w:r>
      <w:r>
        <w:rPr>
          <w:sz w:val="28"/>
          <w:lang w:val="uk-UA" w:eastAsia="en-US"/>
        </w:rPr>
        <w:t xml:space="preserve"> (код бюджету 2553800000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2023 рік до бюджету Ніжинської міської територіальної громади зараховано 786 710,3 тис. грн,  що  складає 108,5%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уточненого річного </w:t>
      </w:r>
      <w:r>
        <w:rPr>
          <w:sz w:val="28"/>
          <w:szCs w:val="28"/>
          <w:lang w:val="uk-UA"/>
        </w:rPr>
        <w:t xml:space="preserve">плану. В порівнянні з відповідним періодом 2022 року доходи бюджету збільшені на 57 848,9 тис.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тому числі доходи загального  фонду бюджету склали 722 792,3 тис. грн, або 103,0%  до плану, що на 10 827,5 тис. грн більше в порівнянні з  січнем-груднем 2022 рок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звітний період до загального фонду бюджету територіальної громади надійшло 11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66,1 тис. грн трансфертів (субвенцій), тоді як за 2022 рік 12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39,4 тис. грн, що на 1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73,3 тис. грн менше. Освітньої субвенції отримано 10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84,1 тис. грн, що складає 100,0% до плану звітного  період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Власних та закріплених доходів акумульовано до загального фонду </w:t>
      </w:r>
      <w:r>
        <w:rPr>
          <w:sz w:val="28"/>
          <w:szCs w:val="28"/>
          <w:lang w:val="uk-UA"/>
        </w:rPr>
        <w:t>61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2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тис. грн, що становить 1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річного плану. </w:t>
      </w:r>
      <w:r>
        <w:rPr>
          <w:sz w:val="28"/>
          <w:szCs w:val="28"/>
        </w:rPr>
        <w:t xml:space="preserve"> Найбільшу питому вагу в надходженнях загального фонду займає податок на доходи фізичних осіб (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%) та податок на майно (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%).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а звітний період  забезпечено виконання планового показника по всіх джерелах загального фонд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 порівнянні із відповідним періодом минулого року податкових і неподаткових платежів отримано на 24 200,8 тис. грн більше, в основному за рахунок </w:t>
      </w:r>
      <w:r>
        <w:rPr>
          <w:sz w:val="28"/>
          <w:szCs w:val="28"/>
        </w:rPr>
        <w:t>збільшення</w:t>
      </w:r>
      <w:r>
        <w:rPr>
          <w:sz w:val="28"/>
          <w:szCs w:val="28"/>
          <w:lang w:val="uk-UA"/>
        </w:rPr>
        <w:t xml:space="preserve"> надходження податку та збору на доходи фізичних осіб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бюджету </w:t>
      </w:r>
      <w:r>
        <w:rPr>
          <w:sz w:val="28"/>
          <w:szCs w:val="28"/>
          <w:lang w:val="uk-UA"/>
        </w:rPr>
        <w:t xml:space="preserve">територіальної </w:t>
      </w:r>
      <w:r>
        <w:rPr>
          <w:sz w:val="28"/>
          <w:szCs w:val="28"/>
        </w:rPr>
        <w:t>громади за 2023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датку та збору на доходи фізичних осіб зараховано </w:t>
      </w:r>
      <w:r>
        <w:rPr>
          <w:sz w:val="28"/>
          <w:szCs w:val="28"/>
          <w:lang w:val="uk-UA"/>
        </w:rPr>
        <w:t>42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8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тис. грн, </w:t>
      </w:r>
      <w:r>
        <w:rPr>
          <w:sz w:val="28"/>
          <w:szCs w:val="28"/>
          <w:lang w:val="uk-UA"/>
        </w:rPr>
        <w:t xml:space="preserve">уточнений </w:t>
      </w:r>
      <w:r>
        <w:rPr>
          <w:sz w:val="28"/>
          <w:szCs w:val="28"/>
        </w:rPr>
        <w:t xml:space="preserve">плановий показник  виконаний на </w:t>
      </w:r>
      <w:r>
        <w:rPr>
          <w:sz w:val="28"/>
          <w:szCs w:val="28"/>
          <w:lang w:val="uk-UA"/>
        </w:rPr>
        <w:t>10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%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рівнянні з 2022 ро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цих доходів отримано більше на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1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тис. грн</w:t>
      </w:r>
      <w:r>
        <w:rPr>
          <w:sz w:val="28"/>
          <w:szCs w:val="28"/>
          <w:lang w:val="uk-UA"/>
        </w:rPr>
        <w:t>, або на 7,4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2023 рік бюджет територіальної громади отримав 63 918,0 тис. грн доходів спеціального фонду, що в 2,8 рази більше затвердженого річного розпису. В тому числі в</w:t>
      </w:r>
      <w:r>
        <w:rPr>
          <w:rFonts w:eastAsia="Calibri"/>
          <w:sz w:val="28"/>
          <w:szCs w:val="28"/>
          <w:lang w:val="uk-UA"/>
        </w:rPr>
        <w:t>ласних надходжень отримано 61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525,6 тис. грн, з них  3 796,2 тис. грн - надходження в рамках програм допомоги урядів іноземних держав, міжнародних організацій, донорських установ. Субвенцій надійшло 2 392,4 тис. грн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доходах спеціального фонду найбільшу питому вагу (86,4%) займають власні  надходження  бюджетних установ - 53 144,9 тис. грн, або 411,2%. </w:t>
      </w:r>
    </w:p>
    <w:p>
      <w:pPr>
        <w:pStyle w:val="Iauiue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територіальної громади за 2023 рік виконано в цілому у сумі 785 778,3 тис. грн, що складає 96% від уточненого річного плану. Фінансування видатків здійснено відповідно до уточненого розпису бюджету з урахуванням наявних фінансових ресурсів, пропозицій головних розпорядників коштів, на підставі платіжних доручень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Iauiue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датки загального фонду склали 681 263,2 тис. грн  при уточненому річному плані 711 685,1 тис. грн, або 96%, що на 15,2% (на 90 050,5 тис. грн) більше у порівнянні з 2022 роком.</w:t>
      </w:r>
      <w:r>
        <w:rPr>
          <w:sz w:val="28"/>
          <w:szCs w:val="28"/>
        </w:rPr>
        <w:t xml:space="preserve"> </w:t>
      </w:r>
    </w:p>
    <w:p>
      <w:pPr>
        <w:pStyle w:val="Iauiue"/>
        <w:ind w:firstLine="426"/>
        <w:jc w:val="both"/>
        <w:rPr>
          <w:color w:val="0070C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датки  спеціального  фонду склали  104 515,1 тис. грн, або 95%, що на 55,1% більше у порівнянні з 2022 роком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із бюджету Ніжинської міської територіальної громади в першу чергу проводилось фінансування  захищених статей видатків,  на  які  направлено   491 667,8 тис. грн, або 75,3% від обсягу загального  фонду  без  врахування  субвенцій  з державного та обласного  бюджетів (крім освітніх субвенцій), з яких  на  виплату  заробітної  плати  з  нарахуваннями перераховано 400 015,1 тис. грн (61,3%); на придбання медикаментів і продуктів харчування – 12 708,8 тис. грн (1,9%); оплату послуг з охорони комунальних закладів культури – 66,6 тис. грн; оплату   енергоносіїв та комунальних послуг – 63 413,1 тис. грн (9,7%), обслуговування боргових зобов’язань – 42,6 тис. грн та  поточні трансферти  населенню – 15 421,6 тис. грн ( 2,4%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плата заробітної плати з нарахуваннями працівникам бюджетної сфери  та оплата енергоносіїв </w:t>
      </w:r>
      <w:r>
        <w:rPr>
          <w:sz w:val="28"/>
          <w:szCs w:val="28"/>
        </w:rPr>
        <w:t>провед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повному обсязі до фактичних нарахувань.</w:t>
      </w:r>
      <w:r>
        <w:rPr>
          <w:sz w:val="28"/>
          <w:szCs w:val="28"/>
          <w:lang w:val="uk-UA"/>
        </w:rPr>
        <w:t xml:space="preserve">  Кредиторська заборгованість станом на 01.01.2024 року відсутня. 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ної сфери із загального фонду</w:t>
      </w:r>
      <w:r>
        <w:rPr>
          <w:sz w:val="28"/>
          <w:szCs w:val="28"/>
          <w:lang w:val="uk-UA"/>
        </w:rPr>
        <w:t xml:space="preserve"> за 2023 рік </w:t>
      </w:r>
      <w:r>
        <w:rPr>
          <w:sz w:val="28"/>
          <w:szCs w:val="28"/>
        </w:rPr>
        <w:t xml:space="preserve"> направлено</w:t>
      </w:r>
      <w:r>
        <w:rPr>
          <w:sz w:val="28"/>
          <w:szCs w:val="28"/>
          <w:lang w:val="uk-UA"/>
        </w:rPr>
        <w:t xml:space="preserve"> 446 401,6 тис.  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 65,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гального  фонду бюджет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310 181,6 тис. </w:t>
      </w:r>
      <w:r>
        <w:rPr>
          <w:sz w:val="28"/>
          <w:szCs w:val="28"/>
        </w:rPr>
        <w:t xml:space="preserve">грн, або </w:t>
      </w:r>
      <w:r>
        <w:rPr>
          <w:sz w:val="28"/>
          <w:szCs w:val="28"/>
          <w:lang w:val="uk-UA"/>
        </w:rPr>
        <w:t>97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uk-UA"/>
        </w:rPr>
        <w:t xml:space="preserve">від річного 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хорону  здоров’я –</w:t>
      </w:r>
      <w:r>
        <w:rPr>
          <w:sz w:val="28"/>
          <w:szCs w:val="28"/>
          <w:lang w:val="uk-UA"/>
        </w:rPr>
        <w:t xml:space="preserve"> 64 799,4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97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від річного уточненого  </w:t>
      </w:r>
      <w:r>
        <w:rPr>
          <w:sz w:val="28"/>
          <w:szCs w:val="28"/>
        </w:rPr>
        <w:t>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 xml:space="preserve"> 35 482,9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9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чного 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культуру – </w:t>
      </w:r>
      <w:r>
        <w:rPr>
          <w:sz w:val="28"/>
          <w:szCs w:val="28"/>
          <w:lang w:val="uk-UA"/>
        </w:rPr>
        <w:t>14 927,1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98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від річ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точненого плану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 21 010,6тис.</w:t>
      </w:r>
      <w:r>
        <w:rPr>
          <w:sz w:val="28"/>
          <w:szCs w:val="28"/>
        </w:rPr>
        <w:t xml:space="preserve"> грн, або </w:t>
      </w:r>
      <w:r>
        <w:rPr>
          <w:sz w:val="28"/>
          <w:szCs w:val="28"/>
          <w:lang w:val="uk-UA"/>
        </w:rPr>
        <w:t xml:space="preserve">98% від річного уточне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житлово – комунальне господарство із загального фонду бюджету направлено 62 573,3 тис. грн, що  становить 94% від річного плану та 9,2% обсягу  видатків  загального  фонду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яг фінансування 61 місцевої/регіональної програми склав 209 291,3тис. грн, або 86% від уточненого річного плану (244 284,7тис. грн).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left" w:pos="567" w:leader="none"/>
          <w:tab w:val="right" w:pos="9498" w:leader="none"/>
          <w:tab w:val="left" w:pos="11340" w:leader="none"/>
        </w:tabs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територіальної громади за 2023 рік, 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. 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доходної частини бюджету Ніжинської міської  територіальної громади за 2023 рік в сумі 786 710,3 тис. грн,  в  тому  числі по загальному фонду – 722 792,3 тис. грн, по спеціальному фонду – 63 918,0 тис. грн (додаток 1);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. Звіт про виконання видаткової частини  бюджету Ніжинської міської  територіальної громади за 2023 рік в сумі 785 778,3  тис. грн,  в  тому числі  по загальному  фонду – 681 263,2 тис. грн, по спеціальному фонду –104 515,1тис. грн (додаток 2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 територіальної громади за об’єктами за  2023 рік (додаток 3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Начальнику фінансового управління Ніжинської міської ради           (Людмила ПИСАРЕНКО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                                   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Олександр КОДО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vid11</cp:lastModifiedBy>
  <cp:lastPrinted>2024-01-09T10:40:00Z</cp:lastPrinted>
  <dcterms:modified xsi:type="dcterms:W3CDTF">2024-02-01T12:07:00Z</dcterms:modified>
  <cp:revision>535</cp:revision>
  <dc:subject/>
  <dc:title/>
</cp:coreProperties>
</file>