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/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sz w:val="24"/>
          <w:szCs w:val="24"/>
          <w:lang w:val="uk-UA" w:eastAsia="en-US"/>
        </w:rPr>
        <w:t>до   рішення  виконавчого комітету</w:t>
      </w:r>
      <w:r>
        <w:rPr>
          <w:lang w:val="uk-UA" w:eastAsia="en-US"/>
        </w:rPr>
        <w:t xml:space="preserve">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lang w:val="uk-UA" w:eastAsia="en-US"/>
        </w:rPr>
        <w:t xml:space="preserve">              </w:t>
      </w:r>
      <w:r>
        <w:rPr/>
        <w:t xml:space="preserve">від  </w:t>
      </w:r>
      <w:r>
        <w:rPr>
          <w:lang w:val="uk-UA" w:eastAsia="en-US"/>
        </w:rPr>
        <w:t xml:space="preserve"> 01.02. </w:t>
      </w:r>
      <w:r>
        <w:rPr/>
        <w:t>20</w:t>
      </w:r>
      <w:r>
        <w:rPr>
          <w:lang w:val="uk-UA" w:eastAsia="en-US"/>
        </w:rPr>
        <w:t>24</w:t>
      </w:r>
      <w:r>
        <w:rPr/>
        <w:t xml:space="preserve"> </w:t>
      </w:r>
      <w:r>
        <w:rPr>
          <w:lang w:val="uk-UA" w:eastAsia="en-US"/>
        </w:rPr>
        <w:t xml:space="preserve"> </w:t>
      </w:r>
      <w:r>
        <w:rPr/>
        <w:t xml:space="preserve">року        </w:t>
      </w:r>
      <w:r>
        <w:rPr>
          <w:lang w:val="uk-UA" w:eastAsia="en-US"/>
        </w:rPr>
        <w:t>№ 54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 територіальної громади за об’єктами  за  2023рік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5529"/>
        <w:gridCol w:w="1417"/>
        <w:gridCol w:w="1560"/>
      </w:tblGrid>
      <w:tr>
        <w:trPr>
          <w:trHeight w:val="8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3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9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ндиціонер (1шт)-33760грн, телекомунаційне обладнання -85080грн, в т.ч. засіб для організації каналу конфедейційного зв’язку-48000грн.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8 8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 84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160</w:t>
            </w:r>
            <w:r>
              <w:rPr>
                <w:lang w:val="uk-UA" w:eastAsia="en-US"/>
              </w:rPr>
              <w:t xml:space="preserve"> «</w:t>
            </w:r>
            <w:r>
              <w:rPr>
                <w:b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8 8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8 84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рограма сприяння розвитку волонтерства Ніжинської міської територіальної гром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0180 «Інша діяльність у сфері державного управлін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Пральна машина, морозильна камера, сушильна машина  для ЗДО №12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9 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9 14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1010 «Надання дошкільної осві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9 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9 14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ральна машина для НВК №16 -24 575 грн,                                                                      проектор гімназія №2,                                                                                                                             бесідки для НВК №16(2шт) -65 000грн,                                                                                                                                          гімназії №17(1шт)-32 500грн,                                                                                                     придб предметів довгострокового користування для оснащення кабінетів біології,  хімії і фізики                                                                                                                          в ЗОШ№7+790 000грн,                                                                                                                              інтерактивні панелі для ЗСО+2 800 000,                                                                                                                      ігрових майданчиків в ЗДО №17+136 000,                                                                                                                                                                                   манекена в клас безпеки+32 000,                                                                          насосів для котла в ННВК  №16 "Престиж"+116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 w:eastAsia="en-US"/>
              </w:rPr>
              <w:t>000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070 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4016 731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Субвенція з обл.бюдж.на виконання доручень виборців депутатами обл.ради(покращення матеріально-технічної бази Ніжинського ліцею при Ніжинському державному університеті ім.М.Гоголя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частини даху ЗОШ № 7 м.Ніжин, вул. Гоголя,15 Чернігівська обл., в т.ч. 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 549 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344 490,6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нутрішнього оздоблення  ЗЗСО  № 7, в т.ч. 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 85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апітальний ремонт та облаштування протирадіаційного укриття № 95774 Ніжинської загальноосвітньої школи І-ІІІ ступенів №15 Ніжинської міської ради Чернігівської області, м. Ніжин, вул. Об’їжджа, 123, Чернігівська обл.", в т.ч. ПКД(співфінансування) (передані кошти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500 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4 39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КД по  капремонту  заміни віконних блоків  ЗЗСО №7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sz w:val="22"/>
                <w:szCs w:val="22"/>
              </w:rPr>
              <w:t xml:space="preserve">виготовлення ПКД по капремонту харчоблоку  ЗЗСО №1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 0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5 000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іконних блоків із заміною їх наметалопластикові в гімназії №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58 8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8 854,7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по заміні вікон в гімназії №1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0 832,3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 xml:space="preserve">Капітальний ремонт даху Ніжинської гімназії № 1 м.Ніжин, вул. </w:t>
            </w:r>
            <w:r>
              <w:rPr>
                <w:sz w:val="22"/>
                <w:szCs w:val="22"/>
              </w:rPr>
              <w:t>Гребінки, 4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22"/>
                <w:szCs w:val="22"/>
              </w:rPr>
              <w:t>Чернігівська обл., в т.ч. ПКД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6 8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6 82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1021 «Надання загальної середньої освіти закладами загальної середньої осві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9 116 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 059 976,74</w:t>
            </w:r>
          </w:p>
        </w:tc>
      </w:tr>
      <w:tr>
        <w:trPr>
          <w:trHeight w:val="9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3-D принтера,сушка і мийка для побудови моделей ракет та авіатехніки,  моноблока для СЮТ+30002, моноблоката проекційного екрану для БДЮ+1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3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1070 «Надання позашкільної освіти закладами позашкільної освіти, заходи із позашкільної роботи з діть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3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Кларнет для ДМШ-27000 грн, цифрове фортепіано для класу класичного танцю для ДХШ - 49900 грн</w:t>
            </w:r>
            <w:r>
              <w:rPr>
                <w:sz w:val="22"/>
                <w:szCs w:val="22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6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6 33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011080 «Надання спеціальної освіти мистецьким школа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6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6 33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Придбання сканера в центральну бухгалтерію+30000грн, 25шт. Моноблоків+650000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53 72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1141 «абезпечення діяльності інших закладів осві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53 72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1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Будівництво захисних споруд цивільного захисту на території Ніжинської гімназії №9 Ніжинської міської ради Чернігівської області за адресою м. Ніжин, вул. </w:t>
            </w:r>
            <w:r>
              <w:rPr>
                <w:color w:val="000000"/>
                <w:sz w:val="22"/>
                <w:szCs w:val="22"/>
              </w:rPr>
              <w:t>Шевченка,103(Співфінансування місцевого бюджету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052 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8 6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1261 «</w:t>
            </w:r>
            <w:r>
              <w:rPr>
                <w:b/>
                <w:bCs/>
                <w:lang w:val="uk-UA" w:eastAsia="en-US"/>
              </w:rPr>
              <w:t>Співфінансування заходів, що реалізуються за рахунок субвенції з ДБ місцевим бюджетам на облаштування безпечних умов у закладах загальної середньої осві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052 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8 6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Співфінансування заходів, що реалізуються за рахунок  освітньої субвенції  з  державного бюджету місцевим бюджетам  (за спеціальним фондом державного бюджету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2 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2 64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1271 «Співфінансування заходів, що реалізуються за рахунок  освітньої субвенції  з  державного бюджету місцевим бюджетам  (за спеціальним фондом державного бюджету)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42 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42 64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Субвенція з місцевого бюджету на реалізацію заходів за рахунок освітньої субвенції з державного бюджету місцевим бюджетам ( за спеціальним фондом державного бюджет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36 1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36 18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1272 «Реалізація заходів за рахунок освітньої субвенції з державного бюджету місцевим бюджетам ( за спеціальним фондом державного бюджету)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36 1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36 18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Міська цільова Програма фінансової підтримки КНП«Ніжинська центральна міська лікарня ім.М.Галицького» на 2023 р.(проведенння капітального ремонту, придбання медичного обладнання та газонокосарки бензинової, кап.рем.реабілітаційного приміщення в т.ч. ПВР-99 900 грн, придбання цифрового мамографа - 9 500 000грн)в т.ч. </w:t>
            </w:r>
            <w:r>
              <w:rPr>
                <w:sz w:val="22"/>
                <w:szCs w:val="22"/>
                <w:lang w:val="uk-UA" w:eastAsia="en-US"/>
              </w:rPr>
              <w:t xml:space="preserve"> передані кошти-13408106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 688 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729 889,8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2010 «Багатопрофільна стаціонарна медична допомога населенн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3 688 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 729 889,8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Міська цільова Програма фінансової підтримки комунального некомерційного підприємства "Ніжинська міська стоматологічна поліклініка" Ніжинської міської ради Чернігівської області на 2023рік (Придбання дентального рентгенологічного апарату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2100 «Стоматологічна допомога населенн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3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Капітальний ремонт віконних блоків із заміною їх на металопластикові у приміщенні Територіального центру по вул. Шевченка,99Є у м.Ніжині Чернігівської області в т.ч. ПВР 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3 685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2 021,5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апітальний ремонт туалетних кімнат у приміщенні Територіального центру по вул. Шеченка, 99-Є у м. Ніжин Чернігівської обл, в т.ч. ПКД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76 314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9 398,0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813104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17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21 419,6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вітчизняної та зарубіжної книжкової продукції для бібліотек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 801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014030 «</w:t>
            </w:r>
            <w:r>
              <w:rPr>
                <w:b/>
                <w:bCs/>
              </w:rPr>
              <w:t>Забезпечення діяльності бібліотек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9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9 80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системи опалення в адмінбудівлі  з заміною котла, в т.ч. 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 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боксерського залу за адр.вул. Прилуцька,156, в т. ч. П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48 6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48 64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115061 «</w:t>
            </w:r>
            <w:r>
              <w:rPr>
                <w:b/>
                <w:bCs/>
              </w:rPr>
              <w:t>Забезпечення діяльності місцевих центрів фізичного здоров’я населення "Спорт для всіх " та проведення фізкультурно-масових заходів серед населення регіон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848 6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08 644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МЦП з капітального ремонту ліфтів в багатоквартирних житлових будинках Ніжинської міської тертторіальної громади на 2023 рік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5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881 570,56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6011 «</w:t>
            </w:r>
            <w:r>
              <w:rPr>
                <w:b/>
                <w:bCs/>
              </w:rPr>
              <w:t>Експлуатація та технічне обслуговування житлового фонд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5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881 570,56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Міська цільова програма «Розвитку  комунального підприємства «Ніжинське управління водопровідно-каналізаційного господарства» на 2023 рік»(придбання частотно керованих приладів двигунів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8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8  210, 9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6013 «Забезпечення діяльності водопровідно-каналізаційного господар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78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38 210,9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Міська цільва програма "Оснащення вузлами комерційного обліку холодної води багатоквартирні житлові будинки у  Ніжинській міській територіальній громаді на 2023 рік"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199 60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6016 «</w:t>
            </w:r>
            <w:r>
              <w:rPr>
                <w:b/>
                <w:bCs/>
              </w:rPr>
              <w:t>Впровадження засобів обліку витрат та регулювання споживання води та теплової енергії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199 60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Придбання дорожніх консолей для регулювання руху на пішохідних переходах,багаторічних рослин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,  зупинки біля маг."Міраж" 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9 76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 xml:space="preserve">Капітальний ремонт огорожі скверу ім. М.Гоголя в т.ч ПКД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6030 «</w:t>
            </w:r>
            <w:r>
              <w:rPr>
                <w:b/>
                <w:bCs/>
                <w:color w:val="000000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84 76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ія системи газопостачання об’єкта за адресою: Чернігівська обл., місто Ніжин, вул. Івана Франка, буд.22, в т.ч. ПВР (приміщення СЮТ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 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 137,0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ія системи газопостачання об’єкта за адресою: Чернігівська обл., місто Ніжин, вул. Овдіївська, буд.227, в т.ч. ПВР (приміщення гімназії №13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 2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 272,91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ія системи газопостачання об’єкта за адресою: Чернігівська обл., місто Ніжин, вул. Купецька, буд.13, в т.ч. ПВР (приміщення управління освіти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 8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861,9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Реконструкція системи  газопостачання  приміщення СЮТ</w:t>
            </w:r>
            <w:r>
              <w:rPr>
                <w:color w:val="000000"/>
                <w:sz w:val="22"/>
                <w:szCs w:val="22"/>
              </w:rPr>
              <w:t xml:space="preserve">, в т.ч. ПВР 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583,8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7321  «Б</w:t>
            </w:r>
            <w:r>
              <w:rPr>
                <w:b/>
                <w:bCs/>
              </w:rPr>
              <w:t>удівництво освітніх установ та закладів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34 3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2 855,7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а цільова програма  "Фінансова підтримка та розвиток  КНП "Ніжинський міський пологовий будинок на 2023 рік" (Реконструкція припливно-витяжної вентиляції нежитлової будівлі Головний корпус, Блок В (найпростіше укриття) КНП "Ніжинський міський пологовий будинок" в т.ч. ПВР-100,00 грн, технічне переоснащення системи резервного електропостачання (встановлення генератора моделі 45 ES-299 900,00 гр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8 01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7322 «Будівництво медичних установ та заклад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78 01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Будівництво ЛЕП по вул.Арвата, Афганців, П.Морозова із встановленням КТП в м.Ніжин Чернігівської обл., в т.ч. П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346,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Будівництво ФОК з басейнами (типової будівлі басейну "Н2О-Classic") по вул.Незалежності, м.Ніжин, Чернігівська обл., в т.ч.ПВР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Будівництво системи передачі даних та відеоспостереження м. Ніжин, Чернігівської обл.,в т.ч. 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6 375,1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7330 «</w:t>
            </w:r>
            <w:r>
              <w:rPr>
                <w:b/>
                <w:bCs/>
                <w:color w:val="000000"/>
              </w:rPr>
              <w:t>Будівництво 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 27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33 721,5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дороги по вул. Богушевича в м. Ніжин, Чернігівської обл., в т.ч. 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 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 038,61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дороги по вул.Гербеля в т.ч.ПК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428,6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дороги по вул.Свідницька (вул. Сакко і Ванцетті), м.Ніжин, Чернігівська обл.(коригування)в т.ч.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989 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814 465,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2"/>
                <w:szCs w:val="22"/>
              </w:rPr>
              <w:t>Капітальний ремонт тротуару по вул Широкомагерська від №18 до №28 з облаштуванням підвищеного пішохідного переходу на перехресті з вул. Чернігівська в м.Ніжин, Чернігівської обл. в т.ч 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6 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 55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дороги вул. Віри Смолянчук м. Ніжин, Чернігівської обл., в т.ч ПКД</w:t>
            </w:r>
            <w:r>
              <w:rPr>
                <w:sz w:val="24"/>
                <w:szCs w:val="24"/>
                <w:lang w:val="uk-UA" w:eastAsia="en-US"/>
              </w:rPr>
              <w:t>(передані кошти-2847873,38гр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904 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897 873,3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емонт дороги  по вул. Липіврізька від № 118 до № 146 м. Ніжин, Чернігівської обл., в т.ч ПКД</w:t>
            </w:r>
            <w:r>
              <w:rPr>
                <w:sz w:val="24"/>
                <w:szCs w:val="24"/>
                <w:lang w:val="uk-UA" w:eastAsia="en-US"/>
              </w:rPr>
              <w:t>(передані кошти-60774,01гр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10  774,01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тротуару  по вул. Чернігівська на ділянці від вул.. Широкомагерська до вул. Космонавтів м. Ніжин, Чернігівської обл., в т.ч ПКД</w:t>
            </w:r>
            <w:r>
              <w:rPr>
                <w:sz w:val="24"/>
                <w:szCs w:val="24"/>
                <w:lang w:val="uk-UA" w:eastAsia="en-US"/>
              </w:rPr>
              <w:t>(передані кошти-19925,68гр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9 925,6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Капітальний ремонт внутріквартальної дороги по вул. Олександра Мацієвського м. Ніжин, Чернігівської обл., в т.ч ПКД</w:t>
            </w:r>
            <w:r>
              <w:rPr>
                <w:sz w:val="22"/>
                <w:szCs w:val="22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2 232,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Капітальний ремонт частини під’їзної дороги до кладовища "Овдіївське" від №19 до №37 по вул. Вознесенська та від №67 до №83 по вул.М.Лисенка м. Ніжин Чернвгівська обл., в т.ч. ПКД</w:t>
            </w:r>
            <w:r>
              <w:rPr>
                <w:sz w:val="22"/>
                <w:szCs w:val="22"/>
                <w:lang w:val="uk-UA" w:eastAsia="en-US"/>
              </w:rPr>
              <w:t>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9 530,3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7461 «</w:t>
            </w:r>
            <w:r>
              <w:rPr>
                <w:b/>
                <w:bCs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464 7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222 823,6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7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Програма  інформатизації  діяльності   управління комунального майна та земельних відносин   Ніжинської міської ради  Чернігівської області на 2023рік,(вт.ч передані кошти 59524гр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7 5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7 52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рограма інформатизації діяльності Управління соціального захисту населення Ніжинської міської ради  Чернігівської області на 2023 рік, в т.ч.  </w:t>
            </w:r>
            <w:r>
              <w:rPr>
                <w:color w:val="000000"/>
                <w:sz w:val="22"/>
                <w:szCs w:val="22"/>
              </w:rPr>
              <w:t>НЦСССДМ-23000 грн, Територальний центр соціального обслуговування - 26000 грн.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6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грама  інформатизації  діяльності   управління культури і туризму   Ніжинської міської ради  Чернігівської області на 2023 рік (придбання 2-х комп’ютерів та багатофункціональний прстрій для Ніжинської музичної школи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 88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7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а  інформатизації  діяльності  </w:t>
            </w:r>
            <w:r>
              <w:rPr>
                <w:sz w:val="22"/>
                <w:szCs w:val="22"/>
                <w:lang w:val="uk-UA" w:eastAsia="en-US"/>
              </w:rPr>
              <w:t>Ф</w:t>
            </w:r>
            <w:r>
              <w:rPr>
                <w:sz w:val="22"/>
                <w:szCs w:val="22"/>
              </w:rPr>
              <w:t>інансового управління  Ніжинської міської ради на 2023 рік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 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 72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7520 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1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8 130</w:t>
            </w:r>
          </w:p>
        </w:tc>
      </w:tr>
      <w:tr>
        <w:trPr>
          <w:trHeight w:val="1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а цільова Програма фінансової підтримки та розвитку КНП "Ніжинський міський пологовий будинок на 2023 рік"(Капітальний ремонт систем електромереж Головного корпусу - блок В - на виконання заходів з  енергозбереження шляхом встановлення сонячної резервної електростанції за адр.вул.Станіслава Прощенка, м.Ніжин Чернігівської обл.,в т.ч. ПВР-520,0 тис.грн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5 600,65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Будівництво мережевої сонячної електростанції на 130 кВт для власного споживання електричної енергії КП       "НУВКГ", в т.ч.П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 999,45</w:t>
            </w:r>
          </w:p>
        </w:tc>
      </w:tr>
      <w:tr>
        <w:trPr>
          <w:trHeight w:val="3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7640 «</w:t>
            </w:r>
            <w:r>
              <w:rPr>
                <w:b/>
                <w:bCs/>
              </w:rPr>
              <w:t>Заходи з енергозбереження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40 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35 600,1</w:t>
            </w:r>
          </w:p>
        </w:tc>
      </w:tr>
      <w:tr>
        <w:trPr>
          <w:trHeight w:val="9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</w:t>
            </w:r>
            <w:r>
              <w:rPr>
                <w:b/>
                <w:sz w:val="22"/>
                <w:szCs w:val="22"/>
                <w:lang w:val="en-US" w:eastAsia="ru-RU"/>
              </w:rPr>
              <w:t>1</w:t>
            </w:r>
            <w:r>
              <w:rPr>
                <w:b/>
                <w:sz w:val="22"/>
                <w:szCs w:val="22"/>
                <w:lang w:val="uk-UA" w:eastAsia="ru-RU"/>
              </w:rPr>
              <w:t>1</w:t>
            </w:r>
            <w:r>
              <w:rPr>
                <w:b/>
                <w:sz w:val="22"/>
                <w:szCs w:val="22"/>
                <w:lang w:val="en-US" w:eastAsia="ru-RU"/>
              </w:rPr>
              <w:t>7</w:t>
            </w:r>
            <w:r>
              <w:rPr>
                <w:b/>
                <w:sz w:val="22"/>
                <w:szCs w:val="22"/>
                <w:lang w:val="uk-UA" w:eastAsia="ru-RU"/>
              </w:rPr>
              <w:t>65</w:t>
            </w:r>
            <w:r>
              <w:rPr>
                <w:b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програма реалізації повноважень міської ради у галузі земельних відносин на 2023 рік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-29500гр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 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 745</w:t>
            </w:r>
          </w:p>
        </w:tc>
      </w:tr>
      <w:tr>
        <w:trPr>
          <w:trHeight w:val="5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</w:t>
            </w:r>
            <w:r>
              <w:rPr>
                <w:b/>
                <w:color w:val="000000"/>
                <w:lang w:val="uk-UA" w:eastAsia="ru-RU"/>
              </w:rPr>
              <w:t>311</w:t>
            </w:r>
            <w:r>
              <w:rPr>
                <w:b/>
                <w:color w:val="000000"/>
                <w:lang w:val="ru-RU" w:eastAsia="ru-RU"/>
              </w:rPr>
              <w:t>7</w:t>
            </w:r>
            <w:r>
              <w:rPr>
                <w:b/>
                <w:color w:val="000000"/>
                <w:lang w:val="uk-UA" w:eastAsia="ru-RU"/>
              </w:rPr>
              <w:t>65</w:t>
            </w:r>
            <w:r>
              <w:rPr>
                <w:b/>
                <w:color w:val="000000"/>
                <w:lang w:val="ru-RU" w:eastAsia="ru-RU"/>
              </w:rPr>
              <w:t>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33 0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 745,0</w:t>
            </w:r>
          </w:p>
        </w:tc>
      </w:tr>
      <w:tr>
        <w:trPr>
          <w:trHeight w:val="1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МЦП "Розвитку та фінансової підтримки комунальних підприємств Ніжинської міської ТГ на 2023 рік"( КП "НУВКГ"- 2105950 грн, КК КП "Північна"-1048000 грн, КП "ВУКГ"-237480грн, КТВП «Школяр»-600000грн, </w:t>
            </w:r>
            <w:r>
              <w:rPr>
                <w:sz w:val="24"/>
                <w:szCs w:val="24"/>
                <w:lang w:val="uk-UA" w:eastAsia="en-US"/>
              </w:rPr>
              <w:t>(передані кошти -3343430гр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991 430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 182300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5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7670 «</w:t>
            </w:r>
            <w:r>
              <w:rPr>
                <w:b/>
                <w:bCs/>
                <w:lang w:val="uk-UA" w:eastAsia="en-US"/>
              </w:rPr>
              <w:t>Внески до статутного капіталу суб’єктів господарюван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991 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182 30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Міська цільова програма цивільного захисту Ніжинської ТГ на 202</w:t>
            </w:r>
            <w:r>
              <w:rPr>
                <w:color w:val="000000"/>
                <w:sz w:val="22"/>
                <w:szCs w:val="22"/>
              </w:rPr>
              <w:t xml:space="preserve">3 рік </w:t>
            </w:r>
            <w:r>
              <w:rPr>
                <w:sz w:val="22"/>
                <w:szCs w:val="22"/>
                <w:lang w:val="uk-UA" w:eastAsia="en-US"/>
              </w:rPr>
              <w:t>(передані кошти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1 992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8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/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Міська цільова програма цивільного захисту Ніжинської ТГ на 2023 рік , в т.ч.                                                                                                                              -  придбання захисної фортифікаційної споруди (найпростішого укриття) цивільного захисту для мешканців мікрорайону Мигалівка за адресою: вул.Мигалівська,1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 xml:space="preserve">- захисної фортифікаційної споруди </w:t>
            </w:r>
            <w:r>
              <w:rPr>
                <w:sz w:val="22"/>
                <w:szCs w:val="22"/>
                <w:lang w:val="uk-UA" w:eastAsia="en-US"/>
              </w:rPr>
              <w:t xml:space="preserve">(найпростішого укриття) цивільного захисту для мешканців мікрорайону Магерки за адресою: вул. Воздвиженська,72; 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-захисної фортифікаційної споруди (найпростішого укриття) цивільного захисту для мешканців мікрорайону Овдіївка за адресою: вул. Євлашівська,75 (передані кошти-11709400гр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664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099 947,5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8110 «</w:t>
            </w:r>
            <w:r>
              <w:rPr>
                <w:b/>
                <w:bCs/>
                <w:lang w:val="uk-UA" w:eastAsia="en-US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 756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91 939,5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Програма забезпечення діяльності комунального підприємства “Муніципальна служба правопорядку - ВАРТА” Ніжинської міської ради Чернігівської області на 2023рік(придбання автомобіля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94 053,5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8210 «</w:t>
            </w:r>
            <w:r>
              <w:rPr>
                <w:b/>
                <w:bCs/>
              </w:rPr>
              <w:t>Муніципальні формування з охорони громадського порядк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94 053,5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Комплексна програма заходів та робіт з територіальної оборони Ніжинської територіальної громади на 2023 рік (дизель-бензо-електроагрегатів, бронежилетів,наметів для розгортання в польових умовах, засобів зв’язку (в т.ч. радіостанцій), комп’ютерного обладнання, комп’ютерної техніки, тепловізорів, квадокоптерів, авотранспортних засобів.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674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674 20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8240 «</w:t>
            </w:r>
            <w:r>
              <w:rPr>
                <w:b/>
                <w:bCs/>
              </w:rPr>
              <w:t>Заходи та роботи з територіальної оборони</w:t>
            </w:r>
            <w:r>
              <w:rPr>
                <w:b/>
                <w:bCs/>
                <w:lang w:val="uk-UA" w:eastAsia="en-US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 674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 674 20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9 544 729,84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47 054 609,44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Перший заступник міського голови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з питань діяльності виконавчих органів ради                            Федір ВОВЧЕНКО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2:45:00Z</dcterms:created>
  <dc:creator>sekretar</dc:creator>
  <dc:description/>
  <cp:keywords/>
  <dc:language>en-US</dc:language>
  <cp:lastModifiedBy>Finvid11</cp:lastModifiedBy>
  <cp:lastPrinted>2024-01-31T09:14:00Z</cp:lastPrinted>
  <dcterms:modified xsi:type="dcterms:W3CDTF">2024-02-01T12:08:00Z</dcterms:modified>
  <cp:revision>20</cp:revision>
  <dc:subject/>
  <dc:title>ПЕРЕЛІК</dc:title>
</cp:coreProperties>
</file>