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 20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  рішення   Ніжинської 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ської ради  VIІI скликання                                                                                 </w:t>
      </w:r>
      <w:r>
        <w:rPr>
          <w:bCs/>
          <w:sz w:val="24"/>
          <w:szCs w:val="24"/>
          <w:lang w:val="uk-UA"/>
        </w:rPr>
        <w:t>від 08.12.2023 №2-35/2023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42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грама  юридичного обслуговування управління   соціального захисту населення Ніжинської міської ради Чернігівської області на 2024 рік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I. Паспорт програми юридичного обслуговування управління соціального захисту населення  Ніжинської міської ради Чернігівської області на 2024</w:t>
      </w:r>
      <w:r>
        <w:rPr/>
        <w:t xml:space="preserve"> рік</w:t>
      </w:r>
    </w:p>
    <w:tbl>
      <w:tblPr>
        <w:tblW w:w="9582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81"/>
        <w:gridCol w:w="459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іціатор розроблення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одавча база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ивільний  кодекс України, Господарський кодекс України, Закон України «Про судовий збір», Кодекс адміністративного судочинства Україн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озробник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Головний розпорядник бюджетних коштів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ідповідальні виконавці  (учасники програми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Управління соціального захисту населення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Термін реалізації програм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4 рік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гальний обсяг фінансових ресурсів, в т.ч. кредиторська заборгованість минулих періодів, необхідних для реалізації програми, всього, у тому числі: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01 340 грн, в т.ч. заборговані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минулих періодів 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бюджету Ніжинської міської територіальної громади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01 340  грн, в т.ч. заборгованіст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минулих періодів 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7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шти інших джерел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І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облема,  на  розв’язання  якої  спрямована  програма</w:t>
      </w:r>
    </w:p>
    <w:p>
      <w:pPr>
        <w:pStyle w:val="Style15"/>
        <w:spacing w:lineRule="auto" w:line="240" w:before="0" w:after="0"/>
        <w:ind w:left="-66" w:firstLine="77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правової роботи, спрямованої на правильне застосування, неухильне дотримання вимог законодавства України, інших нормативно-правових актів управлінням соціального захисту населення Ніжинської міської ради, його працівниками під час виконання покладених на них завдань і функціональних обов’язків, а також представництво інтересів управління соціального захисту населення Ніжинської міської ради, його керівника в судах різних інстанцій та виконання судових рішень. </w:t>
      </w:r>
    </w:p>
    <w:p>
      <w:pPr>
        <w:pStyle w:val="Style15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III. 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Мета програм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розгляду цивільних, адміністративних, господарських справ в судах всіх інстанцій, а саме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обов’язання нарахувати та виплатити недоплачені суми різних видів допомог та компенсацій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иплати кредиторської заборговано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4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виплату судових витрат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изнання рішень незаконними, стягнення матеріальної та моральної шкод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захист честі та гідності та ін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Забезпечення виконання судових рішень, прийнятих не на користь управління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ворення умов для організації правової роботи в управлінні.</w:t>
      </w:r>
    </w:p>
    <w:p>
      <w:pPr>
        <w:pStyle w:val="Style15"/>
        <w:spacing w:lineRule="auto" w:line="240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Обґрунтування шляхів і засобів розв’язання проблеми, обсягів та джерела фінансування, строки та етапи виконання програми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інансування програми здійснюється за рахунок коштів Ніжинської міської територіальної громади, виходячи з розрахунку загального обсягу фінансових ресурсів, необхідних для реалізації програми, що є додатком до цієї програми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датки на виконання програми передбачаються при формуванні показників бюджету, виходячи з реальних можливостей у бюджетному році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рама виконується протягом 2024 рок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ingLiU_HKSCS-ExtB" w:cs="Times New Roman"/>
          <w:b/>
          <w:b/>
          <w:sz w:val="24"/>
          <w:szCs w:val="24"/>
          <w:u w:val="single"/>
          <w:lang w:val="uk-UA"/>
        </w:rPr>
      </w:pPr>
      <w:r>
        <w:rPr>
          <w:rFonts w:eastAsia="MingLiU_HKSCS-ExtB"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MingLiU_HKSCS-ExtB" w:cs="Times New Roman"/>
          <w:sz w:val="24"/>
          <w:szCs w:val="24"/>
          <w:lang w:val="uk-UA"/>
        </w:rPr>
      </w:pPr>
      <w:r>
        <w:rPr>
          <w:rFonts w:eastAsia="MingLiU_HKSCS-ExtB" w:cs="Times New Roman" w:ascii="Times New Roman" w:hAnsi="Times New Roman"/>
          <w:b/>
          <w:sz w:val="24"/>
          <w:szCs w:val="24"/>
          <w:u w:val="single"/>
          <w:lang w:val="uk-UA"/>
        </w:rPr>
        <w:t>V. Напрями діяльності, перелік завдань і заходів програми та результативні показник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Гарантування належних умов для забезпечення судових позовів від імені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го захисту населення Ніжинської міської рад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творення засад для вдосконалення фінансово-економічного забезпечення юридичної відповідальності </w:t>
      </w: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го захисту населення Ніжинської міської рад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Правове забезпечення діяльності управління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я правової роботи, спрямованої на правильне застосування, неухильне дотримання та запобігання невиконанню вимог законодавства України, інших нормативно-правових актів управлінням соціального захисту населення Ніжинської міської ради, його працівниками під час виконання покладених на них завдань і функціональних обов’язків.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дставництво інтересів управління соціального захисту населення Ніжинської міської ради в судах та інших державних орга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VІ. Координація та контроль за ходом виконання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ь за виконання програми покладається на управління  соціального захисту населення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програми надається головним розпорядником  коштів  щоквартально до 6-го  числа  місяця,  наступного  за  звітним  кварталом фінансовому управлінню Ніжинс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ловний  розпорядник звітує про виконання програми на сесії міської ради за підсумками рок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Олександр КОДОЛА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1440" w:firstLine="342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рограми юридичного </w:t>
      </w:r>
    </w:p>
    <w:p>
      <w:pPr>
        <w:pStyle w:val="Normal"/>
        <w:spacing w:lineRule="auto" w:line="240" w:before="0" w:after="0"/>
        <w:ind w:left="486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слуговування управління  соціального захисту населення Ніжинської міської ради Чернігівської області на 2024 рік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ахун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ого обсягу фінансових ресурсів, необхідних для реалізації програми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Стягнення судового збору та відшкодувань установам, підприємствам, організаціям різних форм власності та фізичним особам за рішенням судів, винесених не на користь управління соціального захисту населення Ніжинської міської ради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удовий збір 3028 грн * 30 = 90,84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кількість судових справ                          30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мір судового збору                        3028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гальна сума – 90,84 тис. грн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итрати на відправлення рекомендованих листів та іншої поштової кореспонден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 поштові видатки (відправка кореспонденції) (0,875тис.грн*12міс.) 10,5тис.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сума –10,5 тис.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сього витрат по програмі:           101,34 тис. грн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464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34:00Z</dcterms:created>
  <dc:creator>Admin</dc:creator>
  <dc:description/>
  <cp:keywords/>
  <dc:language>en-US</dc:language>
  <cp:lastModifiedBy>Пользователь</cp:lastModifiedBy>
  <cp:lastPrinted>2023-09-27T09:22:00Z</cp:lastPrinted>
  <dcterms:modified xsi:type="dcterms:W3CDTF">2023-12-13T06:50:00Z</dcterms:modified>
  <cp:revision>9</cp:revision>
  <dc:subject/>
  <dc:title>Додаток ___</dc:title>
</cp:coreProperties>
</file>