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 ради </w:t>
      </w:r>
    </w:p>
    <w:p>
      <w:pPr>
        <w:pStyle w:val="Heading1"/>
        <w:ind w:left="2124" w:firstLine="708"/>
        <w:rPr>
          <w:b/>
          <w:b/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від  08 листопада  2023 року  №  1-34/2023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9 місяців 2023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дев’ять місяців  2023 року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дев’ять місяців  2023 року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дев’ять місяців 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дев’ять місяців 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дев’ять місяців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дев’ять місяців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8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дев’ять місяців 2023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2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 дев’ять місяців 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жовт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жовтня  2023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дев’ять місяців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дев’ять  місяців 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Margarita</cp:lastModifiedBy>
  <cp:lastPrinted>2023-04-24T10:49:00Z</cp:lastPrinted>
  <dcterms:modified xsi:type="dcterms:W3CDTF">2023-11-09T10:35:00Z</dcterms:modified>
  <cp:revision>194</cp:revision>
  <dc:subject/>
  <dc:title/>
</cp:coreProperties>
</file>