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  </w:t>
      </w:r>
      <w:r>
        <w:rPr/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sz w:val="24"/>
          <w:szCs w:val="24"/>
          <w:lang w:val="uk-UA" w:eastAsia="en-US"/>
        </w:rPr>
        <w:t>до   рішення  виконавчого комітету</w:t>
      </w:r>
      <w:r>
        <w:rPr>
          <w:lang w:val="uk-UA" w:eastAsia="en-US"/>
        </w:rPr>
        <w:t xml:space="preserve">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lang w:val="uk-UA" w:eastAsia="en-US"/>
        </w:rPr>
        <w:t xml:space="preserve">       </w:t>
      </w: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 w:eastAsia="en-US"/>
        </w:rPr>
        <w:t>02.11.202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 xml:space="preserve">року </w:t>
      </w:r>
      <w:r>
        <w:rPr>
          <w:sz w:val="24"/>
          <w:szCs w:val="24"/>
          <w:lang w:val="uk-UA" w:eastAsia="en-US"/>
        </w:rPr>
        <w:t xml:space="preserve">  № 478</w:t>
      </w: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 територіальної громади за об’єктами за  9 місяців 2023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>
          <w:trHeight w:val="8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    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лан  на 2023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9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ндиціонери в кабінети(20шт)-414900грн, підмосток пересувний -47000 грн, телекомунаційне обладнання -85100грн, в т.ч. засіб для організації каналу конфедейційного зв’язку-48000грн.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4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 84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160</w:t>
            </w:r>
            <w:r>
              <w:rPr>
                <w:lang w:val="uk-UA" w:eastAsia="en-US"/>
              </w:rPr>
              <w:t xml:space="preserve"> «</w:t>
            </w:r>
            <w:r>
              <w:rPr>
                <w:b/>
                <w:color w:val="000000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2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8 84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Пральна машина, морозильна камера, сушильна машина  для ЗДО №12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9 14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1010 «Надання дошкільн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9 14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Пральна машина для НВК №16 -25000 грн, котел для ЗОШ №13-300000 грн ,проектор гімназія №2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9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 57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Субвенція з обл.бюдж.на виконання доручень виборців депутатами обл.ради(покращення матеріально-технічної бази Ніжинського ліцею при Ніжинському державному університеті ім.М.Гоголя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частини даху ЗОШ № 7 м.Ніжин, вул. Гоголя,15 Чернігівська обл., в т.ч. ПКД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77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0 09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1021 «Надання загальної середньої освіти закладами загальної середнь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3 34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4 67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Кларнет для ДМШ-27000 грн, цифрове фортепіано для класу класичного танцю для ДХШ - 49900 грн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6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6 33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011080 «Надання спеціальної освіти мистецьким школа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6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6 33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1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Будівництво захисних споруд цивільного захисту на території Ніжинської гімназії №9 Ніжинської міської ради Чернігівської області за адресою м. Ніжин, вул. </w:t>
            </w:r>
            <w:r>
              <w:rPr>
                <w:color w:val="000000"/>
                <w:sz w:val="22"/>
                <w:szCs w:val="22"/>
              </w:rPr>
              <w:t>Шевченка,103(Співфінансування місцевого бюджету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052 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1261 «</w:t>
            </w:r>
            <w:r>
              <w:rPr>
                <w:b/>
                <w:bCs/>
                <w:lang w:val="uk-UA" w:eastAsia="en-US"/>
              </w:rPr>
              <w:t>Співфінансування заходів, що реалізуються за рахунок субвенції з ДБ місцевим бюджетам на облаштування безпечних умов у закладах загальної середнь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052 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Міська цільова Програма фінансової підтримки КНП«Ніжинська центральна міська лікарня ім.М.Галицького» на 2023 р. (придбання електроенцефалографа-279,9 тис.грн, проведенння капітального ремонту, придбання медичного обладнання та газонокосарки бензинової),в т.ч. </w:t>
            </w:r>
            <w:r>
              <w:rPr>
                <w:sz w:val="24"/>
                <w:szCs w:val="24"/>
                <w:lang w:val="uk-UA" w:eastAsia="en-US"/>
              </w:rPr>
              <w:t xml:space="preserve"> передані кошти-35220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253 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5 12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2010 «Багатопрофільна стаціонарна меди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253 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5 12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Міська цільова Програма фінансової підтримки комунального некомерційного підприємства "Ніжинська міська стоматологічна поліклініка" Ніжинської міської ради Чернігівської області на 2023рік (Придбання дентального рентгенологічного апарату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2100 «Стоматологі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вітчизняної та зарубіжної книжкової продукції для бібліотек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 801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014030 «</w:t>
            </w:r>
            <w:r>
              <w:rPr>
                <w:b/>
                <w:bCs/>
              </w:rPr>
              <w:t>Забезпечення діяльності бібліотек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9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9 80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системи опалення в адмінбудівлі  з заміною котла, в т.ч. ПКД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боксерського залу за адр.вул. Прилуцька,156, в т. ч. 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48 6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48 64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115061 «</w:t>
            </w:r>
            <w:r>
              <w:rPr>
                <w:b/>
                <w:bCs/>
              </w:rPr>
              <w:t>Забезпечення діяльності місцевих центрів фізичного здоров’я населення "Спорт для всіх " та проведення фізкультурно-масових заходів серед населення регіон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848 6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08 644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МЦП з капітального ремонту ліфтів в багатоквартирних житлових будинках Ніжинської міської тертторіальної громади на 2023 рік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1 199,8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6011 «</w:t>
            </w:r>
            <w:r>
              <w:rPr>
                <w:b/>
                <w:bCs/>
              </w:rPr>
              <w:t>Експлуатація та технічне обслуговування житлового фонд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1 199,8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Міська цільва програма "Оснащення вузлами комерційного обліку холодної води багатоквартирні житлові будинки у  Ніжинській міській територіальній громаді на 2023 рік"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199 60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6016 «</w:t>
            </w:r>
            <w:r>
              <w:rPr>
                <w:b/>
                <w:bCs/>
              </w:rPr>
              <w:t>Впровадження засобів обліку витрат та регулювання споживання води та теплової енергії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 199 60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Придбання дорожніх консолей для регулювання руху на пішохідних переходах,багаторічних рослин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,  зупинки біля маг."Міраж" 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2 96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 xml:space="preserve">Капітальний ремонт огорожі скверу ім. М.Гоголя в т.ч ПКД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6030 «</w:t>
            </w:r>
            <w:r>
              <w:rPr>
                <w:b/>
                <w:bCs/>
                <w:color w:val="000000"/>
              </w:rPr>
              <w:t>Організація благоустрою населених пунктів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5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7 96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ія системи газопостачання об’єкта за адресою: Чернігівська обл., місто Ніжин, вул. Івана Франка, буд.22, в т.ч. ПВР (приміщення СЮТ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 1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 137,0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ія системи газопостачання об’єкта за адресою: Чернігівська обл., місто Ніжин, вул. Овдіївська, буд.227, в т.ч. ПВР (приміщення гімназії №13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 2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 272,91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ія системи газопостачання об’єкта за адресою: Чернігівська обл., місто Ніжин, вул. Купецька, буд.13, в т.ч. ПВР (приміщення управління освіти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 8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861,9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7321  «Б</w:t>
            </w:r>
            <w:r>
              <w:rPr>
                <w:b/>
                <w:bCs/>
              </w:rPr>
              <w:t>удівництво освітніх установ та закладів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64 3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4 271,8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Будівництво ЛЕП по вул.Арвата, Афганців, П.Морозова із встановленням КТП в м.Ніжин Чернігівської обл.,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346,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7330 «</w:t>
            </w:r>
            <w:r>
              <w:rPr>
                <w:b/>
                <w:bCs/>
                <w:color w:val="000000"/>
              </w:rPr>
              <w:t>Будівництво інших об’єктів  комунальної власності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3 6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 346,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дороги по вул. Богушевича в м. Ніжин, Чернігівської обл., в т.ч. ПКД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9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 038,61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дороги по вул.Гербеля в т.ч.ПК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428,6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дороги по вул.Свідницька (вул. Сакко і Ванцетті), м.Ніжин, Чернігівська обл.(коригування)в т.ч.ПКД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989 8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 056,7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2"/>
                <w:szCs w:val="22"/>
              </w:rPr>
              <w:t>Капітальний ремонт тротуару по вул Широкомагерська від №18 до №28 з облаштуванням підвищеного пішохідного переходу на перехресті з вул. Чернігівська в м.Ніжин, Чернігівської обл. в т.ч ПКД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 55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дороги вул. Віри Смолянчук м. Ніжин, Чернігівської обл., в т.ч ПКД</w:t>
            </w:r>
            <w:r>
              <w:rPr>
                <w:sz w:val="24"/>
                <w:szCs w:val="24"/>
                <w:lang w:val="uk-UA" w:eastAsia="en-US"/>
              </w:rPr>
              <w:t>(передані кошти-85351,38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786 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5 351, 3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ремонт дороги  по вул. Липіврізька від № 118 до № 146 м. Ніжин, Чернігівської обл., в т.ч ПКД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10  774,01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тротуару  по вул. Чернігівська на ділянці від вул.. Широкомагерська до вул. Космонавтів м. Ніжин, Чернігівської обл., в т.ч ПКД</w:t>
            </w:r>
            <w:r>
              <w:rPr>
                <w:sz w:val="24"/>
                <w:szCs w:val="24"/>
                <w:lang w:val="uk-UA" w:eastAsia="en-US"/>
              </w:rPr>
              <w:t>(передані кошти-19925,68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9 925,6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7461 «</w:t>
            </w:r>
            <w:r>
              <w:rPr>
                <w:b/>
                <w:bCs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 557 8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58 130,1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Програма  інформатизації  діяльності   управління комунального майна та земельних відносин   Ніжинської міської ради  Чернігівської області на 2023рік,(вт.ч передані кошти 22980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 98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рограма інформатизації діяльності Управління соціального захисту населення Ніжинської міської ради  Чернігівської області на 2023 рік, в т.ч.  </w:t>
            </w:r>
            <w:r>
              <w:rPr>
                <w:color w:val="000000"/>
                <w:sz w:val="22"/>
                <w:szCs w:val="22"/>
              </w:rPr>
              <w:t>НЦСССДМ-23000 грн, Територальний центр соціального обслуговування - 26000 грн.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6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грама  інформатизації  діяльності   управління культури і туризму   Ніжинської міської ради  Чернігівської області на 2023 рік (придбання 2-х комп’ютерів та багатофункціональний прстрій для Ніжинської музичної школи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 88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а  інформатизації  діяльності  </w:t>
            </w:r>
            <w:r>
              <w:rPr>
                <w:sz w:val="22"/>
                <w:szCs w:val="22"/>
                <w:lang w:val="uk-UA" w:eastAsia="en-US"/>
              </w:rPr>
              <w:t>Ф</w:t>
            </w:r>
            <w:r>
              <w:rPr>
                <w:sz w:val="22"/>
                <w:szCs w:val="22"/>
              </w:rPr>
              <w:t>інансового управління  Ніжинської міської ради на 2023 рік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 72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7520 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1 586</w:t>
            </w:r>
          </w:p>
        </w:tc>
      </w:tr>
      <w:tr>
        <w:trPr>
          <w:trHeight w:val="1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а цільова Програма фінансової підтримки та розвитку КНП "Ніжинський міський пологовий будинок на 2023 рік"(Капітальний ремонт систем електромереж Головного корпусу - блок В - на виконання заходів з  енергозбереження шляхом встановлення сонячної резервної електростанції за адр.вул.Станіслава Прощенка, м.Ніжин Чернігівської обл.,в т.ч. ПВР-520,0 тис.грн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 100,65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3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7640 «</w:t>
            </w:r>
            <w:r>
              <w:rPr>
                <w:b/>
                <w:bCs/>
              </w:rPr>
              <w:t>Заходи з енергозбереження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 0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 100,65</w:t>
            </w:r>
          </w:p>
        </w:tc>
      </w:tr>
      <w:tr>
        <w:trPr>
          <w:trHeight w:val="9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</w:t>
            </w:r>
            <w:r>
              <w:rPr>
                <w:b/>
                <w:sz w:val="22"/>
                <w:szCs w:val="22"/>
                <w:lang w:val="en-US" w:eastAsia="ru-RU"/>
              </w:rPr>
              <w:t>1</w:t>
            </w:r>
            <w:r>
              <w:rPr>
                <w:b/>
                <w:sz w:val="22"/>
                <w:szCs w:val="22"/>
                <w:lang w:val="uk-UA" w:eastAsia="ru-RU"/>
              </w:rPr>
              <w:t>1</w:t>
            </w:r>
            <w:r>
              <w:rPr>
                <w:b/>
                <w:sz w:val="22"/>
                <w:szCs w:val="22"/>
                <w:lang w:val="en-US" w:eastAsia="ru-RU"/>
              </w:rPr>
              <w:t>7</w:t>
            </w:r>
            <w:r>
              <w:rPr>
                <w:b/>
                <w:sz w:val="22"/>
                <w:szCs w:val="22"/>
                <w:lang w:val="uk-UA" w:eastAsia="ru-RU"/>
              </w:rPr>
              <w:t>65</w:t>
            </w:r>
            <w:r>
              <w:rPr>
                <w:b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іська програма реалізації повноважень міської ради у галузі земельних відносин на 2023 рік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2 575,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 755,0</w:t>
            </w:r>
          </w:p>
        </w:tc>
      </w:tr>
      <w:tr>
        <w:trPr>
          <w:trHeight w:val="5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</w:t>
            </w:r>
            <w:r>
              <w:rPr>
                <w:b/>
                <w:color w:val="000000"/>
                <w:lang w:val="uk-UA" w:eastAsia="ru-RU"/>
              </w:rPr>
              <w:t>311</w:t>
            </w:r>
            <w:r>
              <w:rPr>
                <w:b/>
                <w:color w:val="000000"/>
                <w:lang w:val="ru-RU" w:eastAsia="ru-RU"/>
              </w:rPr>
              <w:t>7</w:t>
            </w:r>
            <w:r>
              <w:rPr>
                <w:b/>
                <w:color w:val="000000"/>
                <w:lang w:val="uk-UA" w:eastAsia="ru-RU"/>
              </w:rPr>
              <w:t>65</w:t>
            </w:r>
            <w:r>
              <w:rPr>
                <w:b/>
                <w:color w:val="000000"/>
                <w:lang w:val="ru-RU" w:eastAsia="ru-RU"/>
              </w:rPr>
              <w:t>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42 5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 755,0</w:t>
            </w:r>
          </w:p>
        </w:tc>
      </w:tr>
      <w:tr>
        <w:trPr>
          <w:trHeight w:val="1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ЦП "Розвитку та фінансової підтримки комунальних підприємств Ніжинської міської ТГ на 2023 рік"( КП "НУВКГ"- 5905950 грн, КК КП "Північна"-1048000 грн, КП "ВУКГ"-187480грн, КТВП «Школяр»-600000грн, в т. ч. передані кошти 6 708 280грн</w:t>
            </w:r>
            <w:r>
              <w:rPr>
                <w:sz w:val="24"/>
                <w:szCs w:val="24"/>
                <w:lang w:val="uk-UA" w:eastAsia="en-US"/>
              </w:rPr>
              <w:t>(передані кошти -1507600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 356 280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555 600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7670 «</w:t>
            </w:r>
            <w:r>
              <w:rPr>
                <w:b/>
                <w:bCs/>
                <w:lang w:val="uk-UA" w:eastAsia="en-US"/>
              </w:rPr>
              <w:t>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741 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555 60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Міська цільова програма цивільного захисту Ніжинської ТГ на 202</w:t>
            </w:r>
            <w:r>
              <w:rPr>
                <w:color w:val="000000"/>
                <w:sz w:val="22"/>
                <w:szCs w:val="22"/>
              </w:rPr>
              <w:t xml:space="preserve">3 рік 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 09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1 992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Міська цільова програма цивільного захисту Ніжинської ТГ на 2023 рік (будівництво захисних споруд цивільного захисту в гімназії №5-195000грн,, гімназії №6-195000грн, , ДНЗ №21-195000грн та ДНЗ №13-195000грн; ЗЗСО №11+200 000грн, в т.ч ПВР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9 954,4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8110 «</w:t>
            </w:r>
            <w:r>
              <w:rPr>
                <w:b/>
                <w:bCs/>
                <w:lang w:val="uk-UA" w:eastAsia="en-US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07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1 946,4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Програма забезпечення діяльності комунального підприємства “Муніципальна служба правопорядку - ВАРТА” Ніжинської міської ради Чернігівської області на 2023рік(придбання автомобіля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94 053,5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8210 «</w:t>
            </w:r>
            <w:r>
              <w:rPr>
                <w:b/>
                <w:bCs/>
              </w:rPr>
              <w:t>Муніципальні формування з охорони громадського порядк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94 053,5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Комплексна програма заходів та робіт з територіальної оборони Ніжинської територіальної громади на 2023 рік (дизель-бензо-електроагрегатів, бронежилетів,наметів для розгортання в польових умовах, засобів зв’язку (в т.ч. радіостанцій), комп’ютерного обладнання, комп’ютерної техніки, тепловізорів, квадокоптерів, авотранспортних засобів.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 2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67 00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8240 «</w:t>
            </w:r>
            <w:r>
              <w:rPr>
                <w:b/>
                <w:bCs/>
              </w:rPr>
              <w:t>Заходи та роботи з територіальної оборони</w:t>
            </w:r>
            <w:r>
              <w:rPr>
                <w:b/>
                <w:bCs/>
                <w:lang w:val="uk-UA" w:eastAsia="en-US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 2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67 00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 329 111,7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11 077 221,38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Перший заступник міського голови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з питань діяльності виконавчих органів ради                                  Федір ВОВЧЕНКО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3:06:00Z</dcterms:created>
  <dc:creator>sekretar</dc:creator>
  <dc:description/>
  <cp:keywords/>
  <dc:language>en-US</dc:language>
  <cp:lastModifiedBy>Finvid11</cp:lastModifiedBy>
  <cp:lastPrinted>2019-04-26T14:53:00Z</cp:lastPrinted>
  <dcterms:modified xsi:type="dcterms:W3CDTF">2023-11-03T07:16:00Z</dcterms:modified>
  <cp:revision>10</cp:revision>
  <dc:subject/>
  <dc:title>ПЕРЕЛІК</dc:title>
</cp:coreProperties>
</file>