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________ 2023 року № ____/2023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4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.  П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4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комунальні заклади, управління, відді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03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96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пеціальний фонд  - 67 000,00 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пеціальний фонд  - 67 000,00 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изначення проблеми,  на  розв’язання  якої  спрямована  програма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  2024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«Про бібліотеку і бібліотечну справу», «Про позашкільну освіту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М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 наявності об’єктивних чинників, особливо через недостатність фінансування, у Ніжинській МТГ 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сьогодні існує нагальна потреба проведення якісних змін у сфері культурного життя Ніжинської МТГ 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МТ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Визначення мети прогр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ТГ, народних майстрів, науковців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,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іміджу Ніжинської МТГ на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івентах, майстер-класах, акціях, концертах, форум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а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, меморіальних дошок та стендів для встановлення на пам’ятках історії, культури та архітектури Ніжинської МТГ, д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лавлених ніжинців, захисників та захисниць  Украї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 музичних інструментів для професійних та аматорських колективів, пошиття, придбання сценічних костюмів, взутт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ТГ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4.12. Поповнення матеріально-технічної бази закладів культури для забезпечення проведення культурно-мистецьких заходів. 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идатки на виконання заходів Програми передбачатимуться при формуванні показників бюджету Ніжинської МТГ, виходячи з його реальних можливостей. 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значених заходів проводиться за рахунок бюджетних коштів, відповідно до затвердженого кошторису та за рахунок надходжень з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які пропонується залучити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рями діяльності, перелік завдань і заходів програми та результативні показники відображені в Календарному плані проведення заходів Програми розвитку культури, мистецтва і охорони культурної спадщини на 2024 рік (додаток до Програми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Програми забезпечується відповідальним виконавцем Програми за рахунок коштів бюджету Ніжинської міської територіальної громади з урахуванням його можливостей у бюджетному періоді в межах асигнувань, передбачених на Програм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й контроль за виконанням заходів і завдань програми, цільовим та ефективним використанням коштів забезпечує головний розпорядник бюджетних кошт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вищення ефективності використання бюджетних коштів, відповідальний виконавець протягом року ініціює внесення змін до Програми на підставі даних аналізу щодо стану її викона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щоквартально до 6-го числа місяця, наступного за звітним кварталом, головним розпорядником бюджетних коштів надається фінансовому управлінню Ніжинської міської р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240" w:after="200"/>
        <w:ind w:right="3968" w:hanging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240" w:before="240" w:after="200"/>
        <w:ind w:right="396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 міського голови з питань діяльності виконавчих органів влади</w:t>
      </w:r>
    </w:p>
    <w:p>
      <w:pPr>
        <w:pStyle w:val="Normal"/>
        <w:spacing w:lineRule="auto" w:line="240" w:before="240" w:after="200"/>
        <w:ind w:right="396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_____________________ Сергій СМАГА</w:t>
      </w:r>
    </w:p>
    <w:p>
      <w:pPr>
        <w:pStyle w:val="Normal"/>
        <w:spacing w:lineRule="auto" w:line="240" w:before="240" w:after="200"/>
        <w:ind w:right="396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_____________________ 2023 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спертиза провед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економік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  </w:t>
        <w:tab/>
        <w:tab/>
        <w:tab/>
        <w:tab/>
        <w:t>Геннадій ТАРАНЕН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</w:t>
        <w:tab/>
        <w:tab/>
        <w:tab/>
        <w:tab/>
        <w:t>Людмила ПИСАРЕН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1:00Z</dcterms:created>
  <dc:creator>1</dc:creator>
  <dc:description/>
  <cp:keywords/>
  <dc:language>en-US</dc:language>
  <cp:lastModifiedBy>Пользователь</cp:lastModifiedBy>
  <cp:lastPrinted>2023-10-18T10:12:00Z</cp:lastPrinted>
  <dcterms:modified xsi:type="dcterms:W3CDTF">2023-10-18T07:12:00Z</dcterms:modified>
  <cp:revision>69</cp:revision>
  <dc:subject/>
  <dc:title/>
</cp:coreProperties>
</file>