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«Про виконання бюджету Ніжинської міської  територіальної  громади                        за І квартал 2023 року</w:t>
      </w:r>
      <w:r>
        <w:rPr>
          <w:b/>
          <w:sz w:val="28"/>
          <w:lang w:val="uk-UA" w:eastAsia="en-US"/>
        </w:rPr>
        <w:t xml:space="preserve"> (код  бюджету 2553800000) 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                                 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/>
      </w:pPr>
      <w:r>
        <w:rPr>
          <w:sz w:val="28"/>
          <w:szCs w:val="28"/>
          <w:lang w:val="uk-UA"/>
        </w:rPr>
        <w:t>Проект даного рішення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говорення та аналізу стану виконання бюджету  Ніжинської міської  територіальної громади за І квартал 2023 року по доходах та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/регіонального знач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бговорення недоліків, допущених в процесі виконання бюджету з метою їх усунення та недопущення в наступні бюджетні пері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надання рекомендацій та завдань головним розпорядникам коштів що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тя дієвих заходів з економного та раціонального використання бюджетних коштів, в тому числі  на період воєнного ста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>Проект рішення складається із загального аналізу стану виконання бюджету за І квартал 2023 року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«Звіт про виконання доходної частини бюджету Ніжинської міської 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«Звіт про виконання видаткової частини бюджету Ніжинської міської 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«Звіт про використання коштів бюджету розвитку Ніжинської міської  територіальної громади за об’єктам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5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Підставою  для  розгляду та схвалення  даного  проекту</w:t>
      </w:r>
      <w:r>
        <w:rPr>
          <w:sz w:val="28"/>
          <w:szCs w:val="28"/>
          <w:lang w:val="uk-UA"/>
        </w:rPr>
        <w:t xml:space="preserve">  рішення  є пункт 4 статті 80 Бюджетного кодексу України та статті </w:t>
      </w:r>
      <w:r>
        <w:rPr>
          <w:sz w:val="28"/>
          <w:szCs w:val="28"/>
          <w:lang w:val="uk-UA" w:eastAsia="en-US"/>
        </w:rPr>
        <w:t xml:space="preserve">28,51,52,53,59,73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.  </w:t>
      </w:r>
    </w:p>
    <w:p>
      <w:pPr>
        <w:pStyle w:val="Normal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екту  рішення не  потребує  фінансових  витрат  з бюджету Ніжинської міської 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b/>
          <w:sz w:val="28"/>
          <w:szCs w:val="28"/>
          <w:lang w:val="uk-UA"/>
        </w:rPr>
        <w:t xml:space="preserve">5. Проект </w:t>
      </w:r>
      <w:r>
        <w:rPr>
          <w:sz w:val="28"/>
          <w:szCs w:val="28"/>
          <w:lang w:val="uk-UA"/>
        </w:rPr>
        <w:t xml:space="preserve">рішення підготовлено на основі звіту Ніжинського УДКСУ, наданого фінансовому управлінню Ніжинської міської ради за І квартал 2023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</w:t>
      </w:r>
      <w:r>
        <w:rPr>
          <w:sz w:val="28"/>
          <w:szCs w:val="28"/>
          <w:lang w:val="uk-UA"/>
        </w:rPr>
        <w:t xml:space="preserve">, вносимо на  розгляд  виконавчого  комітету  проект  рішення </w:t>
      </w:r>
      <w:r>
        <w:rPr>
          <w:b/>
          <w:sz w:val="28"/>
          <w:szCs w:val="28"/>
          <w:lang w:val="uk-UA" w:eastAsia="en-US"/>
        </w:rPr>
        <w:t>«Про виконання бюджету Ніжинської міської  територіальної громади за І квартал 2023 року</w:t>
      </w:r>
      <w:r>
        <w:rPr>
          <w:b/>
          <w:sz w:val="28"/>
          <w:lang w:val="uk-UA" w:eastAsia="en-US"/>
        </w:rPr>
        <w:t xml:space="preserve"> (код бюджету 2553800000)».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ект  на  засіданні  буде  начальник  фінансового  управління  Писар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  проект  рішення  на 10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admin</cp:lastModifiedBy>
  <cp:lastPrinted>2020-07-20T14:37:00Z</cp:lastPrinted>
  <dcterms:modified xsi:type="dcterms:W3CDTF">2023-05-18T13:34:00Z</dcterms:modified>
  <cp:revision>157</cp:revision>
  <dc:subject/>
  <dc:title/>
</cp:coreProperties>
</file>