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5 травня  2023 р.</w:t>
        <w:tab/>
        <w:t xml:space="preserve">                  м. Ніжин</w:t>
        <w:tab/>
        <w:t xml:space="preserve">  </w:t>
        <w:tab/>
        <w:t xml:space="preserve">           №  18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іської територіальної громади за 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І квартал 2023 року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статей 28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І квартал 2023 року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І квартал 2023 року  до  бюджету  Ніжинської міської територіальної громади зараховано 201 412,2 тис. грн,  що  складає 119,0%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ану звітного періоду. В порівнянні з відповідним періодом 2022 року доходи бюджету збільшені на 56 651,7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 доходи загального  фонду бюджету склали 183 176,7 тис. грн, або 110,8%  плану звітного періоду, що на 41 148,8 тис. грн більше в порівнянні з  січнем-березнем 2022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вітний період до загального фонду бюджету громади надійшло 26 316,4 тис. грн трансфертів (субвенцій), тоді як за І квартал 2022 року 31 223,5 тис. грн, що на 4 907,1 тис. грн. менше. Освітньої субвенції отримано 25 673,1 тис. грн, що складає 100,0% плану звітного  періо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сних та закріплених доходів акумульовано до загального фонду 156 860,3 тис. грн, що становить 112,9%  прогнозу звітного періоду. Найбільшу питому вагу в надходженнях загального фонду займає податок на доходи фізичних осіб (63,7%) та податок на майно (19,0%)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За І квартал 2023 року не забезпечено виконання планового показника по податку на доходи фізичних осіб, рентної плати за користування надрами для видобування корисних копалин загальнодержавного значення, акцизного податку з реалізації суб’єктами господарювання  роздрібної торгівлі підакцизних товарів, транспортному податку, </w:t>
      </w:r>
      <w:r>
        <w:rPr>
          <w:sz w:val="28"/>
          <w:szCs w:val="28"/>
          <w:lang w:val="en-US" w:eastAsia="en-US"/>
        </w:rPr>
        <w:t>збору за місця для паркування автотранспорту</w:t>
      </w:r>
      <w:r>
        <w:rPr>
          <w:sz w:val="28"/>
          <w:szCs w:val="28"/>
          <w:lang w:val="uk-UA" w:eastAsia="en-US"/>
        </w:rPr>
        <w:t>, туристичному збору</w:t>
      </w:r>
      <w:r>
        <w:rPr>
          <w:sz w:val="28"/>
          <w:szCs w:val="28"/>
          <w:lang w:val="en-US" w:eastAsia="en-US"/>
        </w:rPr>
        <w:t xml:space="preserve"> та єдиному пода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рівнянні із відповідним періодом минулого року податкових і неподаткових платежів отримано на 46 055,9 тис. грн більш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основному за рахунок збільшення надходження податку та збору на доходи фіз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атку та збору на доходи фізичних осіб зараховано 99 853,8 тис. грн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лановий показник звітного періоду виконаний на 98,5%.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орівнянні з відповідним періодом 2023 року цих доходів отримано на  34 713,7 тис. грн більш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І квартал 2023 року бюджет територіальної громади отримав 18 235,5 тис. грн доходів спеціального фонду, що в 4,6 раза більше від затвердженого розпис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доходах спеціального фонду найбільшу питому вагу (91,9%) займають власні  надходження  бюджетних установ - 16 756,5 тис. гр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ериторіальної громади за І квартал 2023 року виконано в цілому у сумі 145 417,8 тис. грн, що складає 58% до уточненого плану на звітний період та 21% до  уточненого річного плану. 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видатків здійснено відповідно до уточненого розпису бюджету з урахуванням  вимог постанови КМУ від 09.06.2021 року № 590, пропозицій головних розпорядників коштів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становлять 128 817,1 тис. грн  при уточненому плані 205 427,2 тис. грн, або 63%, що на 20,6%  (або на 22 038,3 тис. грн) більше у порівнянні з І кварталом 2022 року.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рсної дотації до державного бюджету перераховано 229,8 тис. грн, або 25% до річного план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датки  спеціального  фонду за І квартал 2023 року склали  16 600,7 тис.грн, що на 14 620,7  тис. грн, або у 7 разів більше проти І кварталу 2022 року у зв’язку з надходженнями гуманітарної та благодійної допомоги.    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>Протягом звітного періоду із бюджету Ніжинської міської територіальної  громади в першу чергу проводилось фінансування  захищених статей,  на  які  направлено  110 525,4 тис. грн, або 86,0% від обсягу загального  фонду  без врахування  субвенцій (крім освітніх субвенцій). В тому числі на  виплату заробітної  плати  з  нарахуваннями перераховано 88 591,7 тис.грн (68,9%); на придбання медикаментів і продуктів харчування – 2 325,1 тис.грн  (1,8%); оплату послуг з охорони комунальних закладів культури – 16,7 тис. грн; на енергоносії та комунальні послуги – 19 515,4 тис. грн (15,2%); інші захищені видатки (КЕКВ 2280,2400) – 76,6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едиторська заборгованість бюджету станом на 01.04.2023 року в порівнянні з початком року зменшена на 8 291,7 тис. грн. і склала 1 299,5 тис. грн.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за І квартал 2023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 98 108,3 тис. 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76,2</w:t>
      </w:r>
      <w:r>
        <w:rPr>
          <w:sz w:val="28"/>
          <w:szCs w:val="28"/>
        </w:rPr>
        <w:t xml:space="preserve">% 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70 921,0 тис. </w:t>
      </w:r>
      <w:r>
        <w:rPr>
          <w:sz w:val="28"/>
          <w:szCs w:val="28"/>
        </w:rPr>
        <w:t xml:space="preserve">грн, або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І квартал 2023 р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>11 896,5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7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>7 564,1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6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3 354,6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7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4 372,1 тис.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 xml:space="preserve">48%;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бюджету направлено 6 839,7 тис. грн, що  становить 5,3% обсягу  видатків  загального  фон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фінансування 54 місцевих/регіональних програм склав 25 589,1 тис. грн, або 22,6 % від уточненого плану за І квартал 2023 року (113 424,9  тис. грн), що на 47,6% більше, ніж за відповідний період минулого року.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498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ериторіальної громади за І квартал 2023 року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І квартал 2023 року в сумі 201 412,2 тис. грн,  в  тому  числі по загальному фонду – 183 176,7 тис. грн, по спеціальному фонду – 18 235,5 тис. 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І квартал 2023 року в сумі 145 417,8  тис. грн,  в  тому числі  по загальному  фонду – 128 817,1 тис. грн, по спеціальному фонду – 16 600,7 тис. 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І квартал 2023 рік (додаток 3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vid11</cp:lastModifiedBy>
  <cp:lastPrinted>2023-02-27T16:36:00Z</cp:lastPrinted>
  <dcterms:modified xsi:type="dcterms:W3CDTF">2023-05-25T12:03:00Z</dcterms:modified>
  <cp:revision>522</cp:revision>
  <dc:subject/>
  <dc:title/>
</cp:coreProperties>
</file>