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6410" cy="596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 xml:space="preserve">УКРАЇНА                                        </w:t>
      </w:r>
      <w:r>
        <w:rPr>
          <w:b/>
          <w:color w:val="FFFFFF"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від 30 березня 2023 р.</w:t>
      </w: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>м. Ніжин</w:t>
      </w:r>
      <w:r>
        <w:rPr>
          <w:i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103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   затвердження   схе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и зелених насадж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. Ніжин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ей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</w:t>
      </w:r>
      <w:r>
        <w:rPr>
          <w:rFonts w:eastAsia="TimesNewRomanPS-BoldMT;Times New Roman"/>
          <w:sz w:val="28"/>
          <w:szCs w:val="28"/>
        </w:rPr>
        <w:t>,</w:t>
      </w:r>
      <w:r>
        <w:rPr>
          <w:sz w:val="28"/>
          <w:szCs w:val="28"/>
        </w:rPr>
        <w:t xml:space="preserve"> виконавчий комітет Ніжинської міської ради виріши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твердити схему посадки зелених насаджень в м. Ніжині, а саме:                     лісопаркова зона по вул. Прилуцька (зі сторони АЗС); прибережна зона         р. Остер за театральним мостом; «Огіркова алея» по вул. Захисників України;квітник на перетині вул. Шевченка та вул. Захисників України;       пл. Франка, 1 (біля адміністративної будівлі); вул. Шевченка (біля ТЦ «Гермес»),вул. Набережна Вороб’ївська (сторона комунального ринку);     вул. Шевченка (бульвар від пл. Франка до перехрестя з вул. Козача) (Згідно додатків 1-8)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чальнику управління житлово-комунального господарства та будівництва Кушніренку А. М. забезпечити оприлюднення даного рішення на офіційному сайті Ніжинської міської ради протягом 5 робочих днів з дня його прийняття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ершого заступника міського голови з питань діяльності виконавчих органів ради Вовченка Ф. І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                                                                      Олександр КОДОЛ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Є:</w:t>
      </w:r>
    </w:p>
    <w:p>
      <w:pPr>
        <w:pStyle w:val="Normal"/>
        <w:spacing w:before="0" w:after="2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Начальник УЖКГ та будівництва     </w:t>
        <w:tab/>
        <w:t xml:space="preserve">                             А. М. Кушнір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Юрисконсульт – головний спеціаліст                                       К.А. Віротченко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ший заступник міського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 ради                          Ф.І. Вовченко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о – кадрового забезпечення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                                            В. О. Ле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го комітету міської ради                                           В. В. Салогу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right="1558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142"/>
        <w:rPr/>
      </w:pPr>
      <w:r>
        <w:rPr>
          <w:sz w:val="28"/>
          <w:szCs w:val="28"/>
        </w:rPr>
        <w:t>до проєкту рішення «Про затвердження схеми посадки зелених насаджень в м. Ніжині»</w:t>
      </w:r>
    </w:p>
    <w:p>
      <w:pPr>
        <w:pStyle w:val="TextBodyIndent"/>
        <w:tabs>
          <w:tab w:val="clear" w:pos="708"/>
          <w:tab w:val="left" w:pos="7260" w:leader="none"/>
        </w:tabs>
        <w:ind w:left="0" w:hanging="0"/>
        <w:jc w:val="both"/>
        <w:rPr/>
      </w:pPr>
      <w:r>
        <w:rPr/>
        <w:t xml:space="preserve">    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ідповідно до Регламенту роботи виконавчого комітету Ніжинської міської ради управління житлово-комунального господарства та будівництва виконавчого комітету Ніжинської міської ради виносить на розгляд виконавчого комітету проєкт рішення «Про затвердження схеми посадки зелених насаджень в м. Ніжині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прийняття 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зеленення парків та алей міста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</w:rPr>
        <w:t>Загальна характеристика і основні положення проєкту.</w:t>
      </w:r>
    </w:p>
    <w:p>
      <w:pPr>
        <w:pStyle w:val="Normal"/>
        <w:jc w:val="both"/>
        <w:rPr/>
      </w:pP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кладається з законодавчого обґрунтування т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зділів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бґрунтування містить посилання на ст. 31, 42, 59 Закону України «Про місцеве самоврядування в Україні», Закону України «Про регулювання містобудівної діяльності», Закону України «Про благоустрій населених пунктів», </w:t>
      </w:r>
      <w:r>
        <w:rPr>
          <w:sz w:val="28"/>
        </w:rPr>
        <w:t xml:space="preserve">керуючись </w:t>
      </w:r>
      <w:r>
        <w:rPr>
          <w:sz w:val="28"/>
          <w:szCs w:val="28"/>
        </w:rPr>
        <w:t>Регламентом виконавчого комітету Ніжинської міської ради, затвердженого рішенням Ніжинської міської ради Чернігівської області від 24 грудня 2020 року № 27-4-2020 року.</w:t>
      </w:r>
    </w:p>
    <w:p>
      <w:pPr>
        <w:pStyle w:val="Normal"/>
        <w:jc w:val="both"/>
        <w:rPr/>
      </w:pPr>
      <w:r>
        <w:rPr>
          <w:sz w:val="28"/>
          <w:szCs w:val="28"/>
        </w:rPr>
        <w:t>Розділ 1. Визначає місце розміщення, на яке затверджується схема розміщення зелених насаджень в м. Ніжині відповідно до додатків № 1-8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Розділ 2. Визначає на кого покладено організацію виконання даного рішення та терміни оприлюднення даного рішення на офіційному сайті Ніжинської міської ради.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Розділ 3. Визначає на кого покладено контроль за виконанням даного рішення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н нормативно-правової бази у даній сфері правового регулюванн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визначає правові, організаційні засади функціонування та розвитку розбудови міста з урахуванням наявної містобудівної документації. Керуючись чинним законодавством України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адка зелених насаджень в м. Ніжині потребує фінансових витрат з міського бюджету на закупівлю посадкового матеріал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соціально-економічних та інших наслідків прийняття акту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Прийняття даного проєкту дозволить виконати озелення парків та алей       м. Ніж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елік зацікавлених в отриманні даного рішення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ЖКГ та будівниц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ідділ містобудування та архітектури.</w:t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uk-UA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uk-UA"/>
        </w:rPr>
        <w:t>Інформація, яку містить проект рішення</w:t>
      </w:r>
      <w:r>
        <w:rPr>
          <w:sz w:val="25"/>
          <w:szCs w:val="25"/>
          <w:lang w:eastAsia="uk-UA"/>
        </w:rPr>
        <w:t xml:space="preserve"> </w:t>
      </w:r>
      <w:r>
        <w:rPr>
          <w:sz w:val="28"/>
          <w:szCs w:val="28"/>
        </w:rPr>
        <w:t>«Про затвердження схеми  посадки зелених насаджень в м. Ніжині» не відноситься до конфіденційної та підлягає оприлюдненню на офіційному сайті Ніжинської міської ради згідно чинного законодав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28"/>
          <w:szCs w:val="28"/>
        </w:rPr>
        <w:t xml:space="preserve">Начальник УЖКГ та будівництва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     Анатолій КУШНІРЕНКО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ms Rmn;Times New Roman" w:hAnsi="Tms Rmn;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7:35:00Z</dcterms:created>
  <dc:creator>Комунальний</dc:creator>
  <dc:description/>
  <cp:keywords/>
  <dc:language>en-US</dc:language>
  <cp:lastModifiedBy>Комунальний</cp:lastModifiedBy>
  <cp:lastPrinted>2023-03-21T14:59:00Z</cp:lastPrinted>
  <dcterms:modified xsi:type="dcterms:W3CDTF">2023-03-30T13:32:00Z</dcterms:modified>
  <cp:revision>5</cp:revision>
  <dc:subject/>
  <dc:title/>
</cp:coreProperties>
</file>