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7.10.2022 р.</w:t>
        <w:tab/>
        <w:t xml:space="preserve">                     м. Ніжин</w:t>
        <w:tab/>
        <w:t xml:space="preserve">  </w:t>
        <w:tab/>
        <w:t xml:space="preserve">                    № 3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ї територіальної громади за 9 місяців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022 року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Відповідно до Закону України 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 9 місяців 2022 року</w:t>
      </w:r>
      <w:r>
        <w:rPr>
          <w:sz w:val="28"/>
          <w:lang w:val="uk-UA" w:eastAsia="en-US"/>
        </w:rPr>
        <w:t xml:space="preserve"> (код бюджету 2553800000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9 місяців 2022  року  до  бюджету  Ніжинської міської територіальної громади зараховано 517 952,8 тис. грн,  що  складає 112,2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>плану звітного періоду, 117,3% - початкового плану та на 83 069,0 тис. грн більше ніж за відповідний період 2021 року, в тому числі до загального  фонду 508 980,1 тис. грн доходів, або 112,7% запланованого обсягу, в порівнянні із січнем-вереснем 2021 року їх отримано на 87 377,1 тис. грн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96 806,2 тис. грн трансфертів, тоді як за 9 місяців 2021 року 108 328,6 тис. грн, що на 11 522,4 тис. грн менше. Базова дотація надійшла в сумі 2 151,0 тис. грн, крім того надійшла інша дотація з місцевого бюджету за рахунок додаткової дотації з державного бюджету місцевим бюджетам для надання компенсації закладам комунальної форми власності, закладам освіти державної форми власності, що передані на фінансування з місцевих бюджетів, закладам спільної власності територіальних громад області, що перебувають в управлінні обласних рад в сумі 1 884,9 тис. грн,  субвенцій отримано  92 770,3 тис. грн, що складає 100,0% плану звітного  періоду, в тому числі освітньої субвенції – 90 549,1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х та закріплених доходів акумульовано до загального фонду 412 173,9 тис. грн, що становить 116,1%  уточненого прогнозу звітного періоду та 136,4% - початкового. Найбільшу питому вагу в надходженнях загального фонду займає податок на доходи фізичних осіб (67,7%) та податок на майно (18,0%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  порівнянні  із  відповідним періодом минулого  року податкових і неподаткових платежів отримано на </w:t>
      </w:r>
      <w:r>
        <w:rPr>
          <w:sz w:val="28"/>
          <w:szCs w:val="28"/>
          <w:lang w:val="uk-UA"/>
        </w:rPr>
        <w:t>98 899,5</w:t>
      </w:r>
      <w:r>
        <w:rPr>
          <w:sz w:val="28"/>
          <w:szCs w:val="28"/>
        </w:rPr>
        <w:t xml:space="preserve"> тис. грн більше</w:t>
      </w:r>
      <w:r>
        <w:rPr>
          <w:sz w:val="28"/>
          <w:szCs w:val="28"/>
          <w:lang w:val="uk-UA"/>
        </w:rPr>
        <w:t>, в основному за рахунок збільшення надходжень по податку на доходи фізичних осіб на 101 974,4 тис. грн та єдиного податку на 3 846,5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й же час зменшились надходження по </w:t>
      </w:r>
      <w:r>
        <w:rPr>
          <w:sz w:val="28"/>
          <w:szCs w:val="28"/>
        </w:rPr>
        <w:t xml:space="preserve">частині акцизного податку з </w:t>
      </w:r>
      <w:r>
        <w:rPr>
          <w:sz w:val="28"/>
          <w:szCs w:val="28"/>
          <w:lang w:val="uk-UA"/>
        </w:rPr>
        <w:t xml:space="preserve">виробленого в Україні та </w:t>
      </w:r>
      <w:r>
        <w:rPr>
          <w:sz w:val="28"/>
          <w:szCs w:val="28"/>
        </w:rPr>
        <w:t>ввезеного на митну територію України пального</w:t>
      </w:r>
      <w:r>
        <w:rPr>
          <w:sz w:val="28"/>
          <w:szCs w:val="28"/>
          <w:lang w:val="uk-UA"/>
        </w:rPr>
        <w:t xml:space="preserve"> на 1 138,8 тис. грн. та на 3 832,6 тис. грн відповідно, та по податку на нерухоме майно, відмінне від земельної ділянки на 1 838,1 тис. грн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ічень-вересень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 xml:space="preserve">податку на прибуток підприємств комунальної власності, 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ня в порядку рубок головного користування),  </w:t>
      </w:r>
      <w:r>
        <w:rPr>
          <w:sz w:val="28"/>
          <w:szCs w:val="28"/>
        </w:rPr>
        <w:t xml:space="preserve">частині акцизного податку з </w:t>
      </w:r>
      <w:r>
        <w:rPr>
          <w:sz w:val="28"/>
          <w:szCs w:val="28"/>
          <w:lang w:val="uk-UA"/>
        </w:rPr>
        <w:t xml:space="preserve">виробленого в Україні та </w:t>
      </w:r>
      <w:r>
        <w:rPr>
          <w:sz w:val="28"/>
          <w:szCs w:val="28"/>
        </w:rPr>
        <w:t>ввезеного на митну територію України пального</w:t>
      </w:r>
      <w:r>
        <w:rPr>
          <w:sz w:val="28"/>
          <w:szCs w:val="28"/>
          <w:lang w:val="uk-UA"/>
        </w:rPr>
        <w:t>, адмiнiстративному збору за проведення державної реєстрацiї юридичних осiб та фiзичних осiб – підприємців, адмiнiстративному збору за державну реєстрацiю речових прав на нерухоме майно та їх обтяжень, державному миту</w:t>
      </w:r>
      <w:r>
        <w:rPr>
          <w:sz w:val="28"/>
          <w:szCs w:val="28"/>
        </w:rPr>
        <w:t>, податку на нерухоме майно, відмінне від земельної ділян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нспортному податку, </w:t>
      </w:r>
      <w:r>
        <w:rPr>
          <w:sz w:val="28"/>
          <w:szCs w:val="28"/>
          <w:lang w:val="uk-UA" w:eastAsia="en-US"/>
        </w:rPr>
        <w:t>збору за місця для паркування автотранспорту, туристичному збору та єдиному п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надходжень, невиконання планових показників в першу чергу пов’язане із внесенням змін до Податкового кодексу України, Законами України №2120 від 15.03.2022 року «Про внесення змін до Податкового кодексу України та інших законодавчих актів України щодо дії норм на період дії воєнного стану» та №2142 від 24.03.2022 року «Про внесення змін до Податкового кодексу України та інших законодавчих актів України щодо вдосконалення законодавства на період дії воєнного стану», у зв’язку із введенням воєнного стану в 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датку та збору на доходи фізичних осіб за 9 місяців 2022 року до бюджету громади зараховано 279 064,3 тис. грн,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очнений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>овий показник</w:t>
      </w:r>
      <w:r>
        <w:rPr>
          <w:sz w:val="28"/>
          <w:szCs w:val="28"/>
        </w:rPr>
        <w:t xml:space="preserve"> звітного періоду виконаний </w:t>
      </w:r>
      <w:r>
        <w:rPr>
          <w:sz w:val="28"/>
          <w:szCs w:val="28"/>
          <w:lang w:val="uk-UA"/>
        </w:rPr>
        <w:t>на 116,1% та на 125,9% - початкового. В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і з аналогічним періодом попереднього року цих доходів отримано на  101 974,4 тис. грн більше, що пов’яз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із зарахуванням податку на доходи фізичних осіб до загального фонду бюджетів сільських, селищних, міських територіальних громад - у розмірі 64 відсотки у 2022 році, відповідно до статті 28 Закону України </w:t>
      </w:r>
      <w:r>
        <w:rPr>
          <w:rStyle w:val="Rvts44"/>
          <w:sz w:val="28"/>
          <w:szCs w:val="28"/>
          <w:lang w:val="uk-UA"/>
        </w:rPr>
        <w:t>№ 1928-</w:t>
      </w:r>
      <w:r>
        <w:rPr>
          <w:rStyle w:val="Rvts44"/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 від 21 грудня 2022 року «Про Державних бюджет України на 2022 рік», тоді як в 2021 році - 60%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більшенням надходжень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на 87 </w:t>
      </w:r>
      <w:r>
        <w:rPr>
          <w:sz w:val="28"/>
          <w:szCs w:val="28"/>
        </w:rPr>
        <w:t>98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 грн (в 5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ази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ростанням заробітної плати  на  підприємствах  міста (збільшенням  розміру мінімальної заробітної плати), бюджетних установах міста (збільшення посадового окладу (тарифної ставки) працівника І тарифного розряду Єдиної тарифної сіт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вересень 2022 року  бюджет  громади отримав 8 972,7 тис. грн доходів спеціального фонду,  що  складає  90,3%  затвердженого розпису на січень-вересень 2022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ходах  спеціального  фонду  найбільшу  питому   вагу  займають власні  надходження  бюджетних  установ  (82,0%), їх отримано в сумі 7 356,8 тис. грн, тобто 91,7% від обсягу визначеного на 2022 рік.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Г за 9 місяців  2022 року виконано в цілому у сумі  412 135,8 тис. грн, що складає 61% до уточненого річного плану та 74%  плану звітного періоду.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датки загального фонду становлять 394 604,5 тис. тис. грн, при уточненому плані на 9 місяців 509 918,2 тис.грн, або 77%, це на 5,2% більше у порівнянні з відповідним періодом  минулого 2021 року.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станом на 01.10.2022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266 267,7 т</w:t>
      </w:r>
      <w:r>
        <w:rPr>
          <w:sz w:val="28"/>
          <w:szCs w:val="28"/>
        </w:rPr>
        <w:t>ис. грн, або</w:t>
      </w:r>
      <w:r>
        <w:rPr>
          <w:sz w:val="28"/>
          <w:szCs w:val="28"/>
          <w:lang w:val="uk-UA"/>
        </w:rPr>
        <w:t xml:space="preserve"> 67,5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10 016,4 тис. </w:t>
      </w:r>
      <w:r>
        <w:rPr>
          <w:sz w:val="28"/>
          <w:szCs w:val="28"/>
        </w:rPr>
        <w:t xml:space="preserve">грн, або  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>16 033,0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5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>19 075,6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67</w:t>
      </w:r>
      <w:r>
        <w:rPr>
          <w:sz w:val="28"/>
          <w:szCs w:val="28"/>
        </w:rPr>
        <w:t xml:space="preserve">%  від 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9 315,8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65</w:t>
      </w:r>
      <w:r>
        <w:rPr>
          <w:sz w:val="28"/>
          <w:szCs w:val="28"/>
        </w:rPr>
        <w:t xml:space="preserve">% 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11 826,9 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 xml:space="preserve">63%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звітного періоду із бюджету Ніжинської ТГ в першу чергу проводилось фінансування  захищених статей,  на  які  направлено  305 788,1 тис. грн, або 77,8% від обсягу загального  фонду  без врахування  субвенцій з державного та обласного  бюджетів (крім освітніх субвенцій), з яких  на  виплату  заробітної  плати  з  нарахуваннями перераховано 263 542,1 тис.грн (67,1%); на придбання медикаментів і продуктів харчування – 3 275,5  тис.грн  (0,8%); оплату послуг з охорони комунальних закладів культури – 55,5 тис. грн; на енергоносії та комунальні послуги – 37 517,3 тис. грн (9,5%); інші захищені видатки (КЕКВ 2280,2400,2620) – 1397,8 тис. грн ( 0,4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направлено 38 093,9 тис. грн, що  становить 62% від річного плану та 9,7% обсягу  видатків  загального  фон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фінансування  65 місцевих/регіональних програм склав 72 422,4 тис. грн, або 52 % від уточненого річного плану (139 581,3  тис. грн). </w:t>
      </w:r>
    </w:p>
    <w:p>
      <w:pPr>
        <w:pStyle w:val="Normal"/>
        <w:tabs>
          <w:tab w:val="clear" w:pos="720"/>
          <w:tab w:val="left" w:pos="6379" w:leader="none"/>
        </w:tabs>
        <w:ind w:first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датки  спеціального  фонду за 9 місяців 2022 року  склали  17 531,3 тис.грн, що на 21 683,6  тис. грн, або на 55,3% менше проти 9 місяців  2021  року.  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Г за 9 місяців 2022 року, 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Затвер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 9 місяців  2022 року в сумі 517 952,8  тис. грн,  в  тому  числі по загальному фонду – 508 980,1 тис. грн, по спеціальному фонду – 8 972,7 тис. грн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9 місяців 2022 року в сумі 412 135,8  тис. грн,  в  тому числі  по загальному  фонду – 394 604,5 тис. грн, по спеціальному фонду – 17 531,3 тис. грн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9 місяців 2022 року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4.</w:t>
      </w:r>
      <w:r>
        <w:rPr/>
        <w:t xml:space="preserve"> </w:t>
      </w:r>
      <w:r>
        <w:rPr>
          <w:sz w:val="28"/>
          <w:szCs w:val="28"/>
          <w:lang w:val="uk-UA"/>
        </w:rPr>
        <w:t>Звіт про виконання міжбюджетних трансфертів станом на 01.10.2022 року           ( додаток 4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Звіт про виконання  місцевих/регіональних  програм з бюджету Ніжинської  міської   територіальної  громади  за  9 місяців 2022р. (додаток 5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6. Звіт про  виконання бюджету  Ніжинської міської  територіальної громади за  9 місяців  2022 року (звіт Ніжинського УДКСУ, додаток 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Rvts44">
    <w:name w:val="rvts44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2-05-10T10:19:00Z</cp:lastPrinted>
  <dcterms:modified xsi:type="dcterms:W3CDTF">2022-10-27T11:11:00Z</dcterms:modified>
  <cp:revision>522</cp:revision>
  <dc:subject/>
  <dc:title/>
</cp:coreProperties>
</file>