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одаток 6                                                                                                                              до  рішення виконавчого комітету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27.10.2022 року  № 372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 9 місяців 2022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жовт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дев’ять місяців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дев’ять місяців 2022 року  Зведена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дев’ять місяців  2022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 дев’ять місяців  2022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 дев’ять місяців  2022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 дев’ять місяців  2022 рік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7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0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7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60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3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дев’ять місяців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жовтн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жовтня 2022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 дев’ять місяців 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72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про виконання  бюджету розвитку місцевих бюджетів за  дев’ять місяців  2022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9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бюджетну  заборгованість по загальному фонду станом на 01 жовтня 2022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7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 заборгованість по спеціальному фонду станом на 01 жовтн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9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станом  на 01 жовтн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спеціальному фонду станом  на 01 жовтн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ший заступник міського голов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 питань діяльності виконавчих органів ради                                           Федір ВОВЧЕНКО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Finvid11</cp:lastModifiedBy>
  <cp:lastPrinted>2021-04-26T09:51:00Z</cp:lastPrinted>
  <dcterms:modified xsi:type="dcterms:W3CDTF">2022-10-27T11:14:00Z</dcterms:modified>
  <cp:revision>155</cp:revision>
  <dc:subject/>
  <dc:title/>
</cp:coreProperties>
</file>