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до рішення виконавчого комітету Ніжинської міської ради  «</w:t>
      </w:r>
      <w:r>
        <w:rPr>
          <w:b/>
          <w:i/>
          <w:sz w:val="28"/>
          <w:szCs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lang w:val="uk-UA" w:eastAsia="en-US"/>
        </w:rPr>
        <w:t>ІІІ скликання   від  21 грудня 2021 року №7-18/2021  «Про бюджет Ніжинської міської територіальної громади  на 2022 рік»   (Код бюджету 25538000000)</w:t>
      </w:r>
    </w:p>
    <w:p>
      <w:pPr>
        <w:pStyle w:val="4"/>
        <w:tabs>
          <w:tab w:val="clear" w:pos="708"/>
          <w:tab w:val="left" w:pos="5245" w:leader="none"/>
        </w:tabs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4"/>
        <w:tabs>
          <w:tab w:val="clear" w:pos="708"/>
          <w:tab w:val="left" w:pos="5245" w:leader="none"/>
        </w:tabs>
        <w:jc w:val="center"/>
        <w:rPr/>
      </w:pP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аний проект рішення підготовле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 нагоди святкування 54-ї річниці підняття прапору на кораблі Морської охорони   </w:t>
      </w:r>
      <w:r>
        <w:rPr>
          <w:sz w:val="28"/>
          <w:szCs w:val="28"/>
          <w:lang w:val="uk-UA" w:eastAsia="en-US"/>
        </w:rPr>
        <w:t xml:space="preserve">4 рангу </w:t>
      </w:r>
      <w:r>
        <w:rPr>
          <w:sz w:val="28"/>
          <w:lang w:val="uk-UA" w:eastAsia="en-US"/>
        </w:rPr>
        <w:t>ВG – 83 «Ніжин», В/ч 1560 Державної прикордонної служби України, для забезпечення  службово- бойової діяльност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- із виробничою необхідністю  проведення змін  до кошторисів  УЖКГ та Б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- необхідністю перерозподілу  кошторисних призначень « Комплексної програми заходів та робіт з територіальної оборони Ніжинської ТГ на 2022 рік» в межах заходів: з ПММ на  транспортні перевезення  військовослужбовців.</w:t>
      </w:r>
    </w:p>
    <w:p>
      <w:pPr>
        <w:pStyle w:val="Normal"/>
        <w:jc w:val="both"/>
        <w:rPr>
          <w:bCs/>
          <w:spacing w:val="2"/>
          <w:sz w:val="28"/>
          <w:szCs w:val="28"/>
          <w:shd w:fill="FFFFFF" w:val="clear"/>
          <w:lang w:val="uk-UA" w:eastAsia="en-US"/>
        </w:rPr>
      </w:pPr>
      <w:r>
        <w:rPr>
          <w:bCs/>
          <w:spacing w:val="2"/>
          <w:sz w:val="28"/>
          <w:szCs w:val="28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102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sz w:val="28"/>
          <w:szCs w:val="28"/>
        </w:rPr>
        <w:t>Закон України «Про внесення змін до Бюджетного кодексу України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каз Президента України «Про введення військового стану в Україні» від 24.02.2022 № 64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станова Кабінету Міністрів України від 11.03.2022 №252 «Деякі питання формування та виконання місцевих бюджетів у період воєнного стану»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мплексна програма заходів та робіт з територіальної оборони  Ніжинської територіальної громади на 2022 рік, затвердженої рішенням  виконавчого комітету; Програма фінансової підтримки екіпажу корабля Морської охорони 4 рангу </w:t>
      </w:r>
      <w:r>
        <w:rPr>
          <w:sz w:val="28"/>
          <w:lang w:val="uk-UA" w:eastAsia="en-US"/>
        </w:rPr>
        <w:t>ВG – 83 «Ніжин» на 2022 рік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7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адання  субвенції з місцевого бюджету  державному бюджету  на виконання  програм соціально – економічного розвитку регіонів на фінансування програми  фінансової підтримки  екіпажу корабля Морської охорони 4 рангу ВG – 83 «Ніжин» на 2022 рік, з нагоди  святкування 54-ї річниці підняття прапору на кораблі для  забезпечення  службово – бойової діяльності в сумі 100 000,0 гр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7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ерерозподіл кошторисних призначень  з розмітки вулиць міста на консервацію фонтанів ( +-) 49 800,0 гр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7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одаткове виділення коштів на  юридичну програму УЖКГ та Б в сумі 221 727,0  гр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7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ерерозподіл  кошторисних призначень « Комплексної програми заходів та робіт з територіальної оборони Ніжинської ТГ на 2022 рік» в межах заходів з ПММ на  транспортні перевезення  військовослужбовців ( +-) 300 000,0гр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7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меншення  резервного фонду на суму  321 727,0 грн, КПКВКМБ 3718710 «Резервний фонд місцевого бюджету», КЕКВ 900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10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ийняття даного проекту рішення надасть можливість забезпечити ефективне використання  бюджетних  ресурсів та  виконання завдань та заходів  місцевих/регіональних прогр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юдмила ПИСАРЕНКО</w:t>
      </w:r>
    </w:p>
    <w:sectPr>
      <w:type w:val="nextPage"/>
      <w:pgSz w:w="11906" w:h="16838"/>
      <w:pgMar w:left="1276" w:right="566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2-09-26T16:35:00Z</cp:lastPrinted>
  <dcterms:modified xsi:type="dcterms:W3CDTF">2022-09-26T13:37:00Z</dcterms:modified>
  <cp:revision>395</cp:revision>
  <dc:subject/>
  <dc:title/>
</cp:coreProperties>
</file>