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127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03 серпня  2022 р.</w:t>
        <w:tab/>
        <w:t xml:space="preserve">                       м. Ніжин</w:t>
        <w:tab/>
        <w:t xml:space="preserve">  </w:t>
        <w:tab/>
        <w:t xml:space="preserve">          № 2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rPr/>
      </w:pPr>
      <w:r>
        <w:rPr>
          <w:sz w:val="28"/>
          <w:szCs w:val="28"/>
          <w:lang w:val="uk-UA" w:eastAsia="en-US"/>
        </w:rPr>
        <w:t xml:space="preserve">Про виконання бюджету Ніжинської </w:t>
      </w:r>
    </w:p>
    <w:p>
      <w:pPr>
        <w:pStyle w:val="Normal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ої територіальної громади за І півріччя</w:t>
      </w:r>
    </w:p>
    <w:p>
      <w:pPr>
        <w:pStyle w:val="Normal1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022 року </w:t>
      </w:r>
      <w:r>
        <w:rPr>
          <w:sz w:val="28"/>
          <w:lang w:val="uk-UA" w:eastAsia="en-US"/>
        </w:rPr>
        <w:t xml:space="preserve">(код  бюджету </w:t>
      </w:r>
      <w:r>
        <w:rPr>
          <w:b/>
          <w:sz w:val="28"/>
          <w:lang w:val="uk-UA" w:eastAsia="en-US"/>
        </w:rPr>
        <w:t>25538000000 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Відповідно до Закону України  «Про місцеве самоврядування в Україні», пункту 4 статті 80 Бюджетного кодексу України, керуючись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 xml:space="preserve">ІІІ скликання, затвердженого рішенням міської ради від 24 грудня 2020 року № 27-4/2020, </w:t>
      </w:r>
      <w:r>
        <w:rPr>
          <w:sz w:val="28"/>
          <w:szCs w:val="28"/>
          <w:lang w:val="uk-UA"/>
        </w:rPr>
        <w:t xml:space="preserve"> складено звіт про виконання бюджету </w:t>
      </w:r>
      <w:r>
        <w:rPr>
          <w:sz w:val="28"/>
          <w:szCs w:val="28"/>
          <w:lang w:val="uk-UA" w:eastAsia="en-US"/>
        </w:rPr>
        <w:t>Ніжинської міської територіальної громади за  І півріччя 2022 року</w:t>
      </w:r>
      <w:r>
        <w:rPr>
          <w:sz w:val="28"/>
          <w:lang w:val="uk-UA" w:eastAsia="en-US"/>
        </w:rPr>
        <w:t xml:space="preserve"> (код бюджету 25538000000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І півріччя 2022  року  до  бюджету  Ніжинської міської територіальної громади зараховано 343 115,1 тис. грн,  що  складає 104,4%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 звітного періоду та на 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823,6 тис. грн більше ніж за відповідний період 2021 року, в тому числі до загального  фонду - 337 286,6 тис. грн доходів, або 104,8% запланованого обсягу, в порівнянні із відповідним періодом минулого року їх отримано на 47 679,0 тис. грн більш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вітний період до загального фонду бюджету територіальної громади надійшло 76 737,5 тис. грн трансфертів, тоді як за І півріччя 2021 року 81 019,6 тис. грн, що на 4 282,1 тис. грн. менше. Базова дотація надійшла в сумі 1 434,0 тис. грн, субвенцій отримано  75 303,5 тис. грн, або 99,9% плану звітного  періоду, в тому числі освітньої субвенції – 73 505,5 тис. грн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х та закріплених доходів акумульовано до загального фонду 260 549,1 тис. грн, що становить 106,3% прогнозу звітного періоду. Найбільшу питому вагу в надходженнях загального фонду займає податок на доходи фізичних осіб (67,1%) та податок на майно (18,2%)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 xml:space="preserve">В  порівнянні  із  відповідним періодом минулого  року податкових і неподаткових платежів отримано на </w:t>
      </w:r>
      <w:r>
        <w:rPr>
          <w:sz w:val="28"/>
          <w:szCs w:val="28"/>
          <w:lang w:val="uk-UA"/>
        </w:rPr>
        <w:t>51 961,1</w:t>
      </w:r>
      <w:r>
        <w:rPr>
          <w:sz w:val="28"/>
          <w:szCs w:val="28"/>
        </w:rPr>
        <w:t xml:space="preserve"> тис. грн більше</w:t>
      </w:r>
      <w:r>
        <w:rPr>
          <w:sz w:val="28"/>
          <w:szCs w:val="28"/>
          <w:lang w:val="uk-UA"/>
        </w:rPr>
        <w:t>, в основному за рахунок збільшення надходжень по податку на доходи фізичних осіб на 57 716,3 тис. грн та єдиного податку на 3 079,2 тис.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 той же час зменшились надходження по </w:t>
      </w:r>
      <w:r>
        <w:rPr>
          <w:sz w:val="28"/>
          <w:szCs w:val="28"/>
        </w:rPr>
        <w:t xml:space="preserve">частині акцизного податку з </w:t>
      </w:r>
      <w:r>
        <w:rPr>
          <w:sz w:val="28"/>
          <w:szCs w:val="28"/>
          <w:lang w:val="uk-UA"/>
        </w:rPr>
        <w:t xml:space="preserve">виробленого в Україні та </w:t>
      </w:r>
      <w:r>
        <w:rPr>
          <w:sz w:val="28"/>
          <w:szCs w:val="28"/>
        </w:rPr>
        <w:t>ввезеного на митну територію України пального</w:t>
      </w:r>
      <w:r>
        <w:rPr>
          <w:sz w:val="28"/>
          <w:szCs w:val="28"/>
          <w:lang w:val="uk-UA"/>
        </w:rPr>
        <w:t xml:space="preserve"> на 1 140,1 тис. грн. та на 3 877,0 тис. грн. відповідно, та по платі за землю на 2 083,6 тис. грн.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За І </w:t>
      </w:r>
      <w:r>
        <w:rPr>
          <w:sz w:val="28"/>
          <w:szCs w:val="28"/>
          <w:lang w:val="uk-UA"/>
        </w:rPr>
        <w:t>піврічч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у не забезпечено виконання планового показника по </w:t>
      </w:r>
      <w:r>
        <w:rPr>
          <w:sz w:val="28"/>
          <w:szCs w:val="28"/>
          <w:lang w:val="uk-UA"/>
        </w:rPr>
        <w:t xml:space="preserve">податку на прибуток підприємств комунальної власності, рентної плати за спеціальне використання лісових ресурсів (крім рентної плати за спеціальне використання лісових ресурсів в частині деревини, заготовлення в порядку рубок головного користування),  </w:t>
      </w:r>
      <w:r>
        <w:rPr>
          <w:sz w:val="28"/>
          <w:szCs w:val="28"/>
        </w:rPr>
        <w:t xml:space="preserve">частині акцизного податку з </w:t>
      </w:r>
      <w:r>
        <w:rPr>
          <w:sz w:val="28"/>
          <w:szCs w:val="28"/>
          <w:lang w:val="uk-UA"/>
        </w:rPr>
        <w:t xml:space="preserve">виробленого в Україні та </w:t>
      </w:r>
      <w:r>
        <w:rPr>
          <w:sz w:val="28"/>
          <w:szCs w:val="28"/>
        </w:rPr>
        <w:t>ввезеного на митну територію України пального</w:t>
      </w:r>
      <w:r>
        <w:rPr>
          <w:sz w:val="28"/>
          <w:szCs w:val="28"/>
          <w:lang w:val="uk-UA"/>
        </w:rPr>
        <w:t xml:space="preserve"> та акцизного податку з реалізації суб’єктами господарювання роздрібної торгівлі підакцизних товар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дмiнiстративному збору за проведення державної реєстрацiї юридичних осiб та фiзичних осiб – підприємців, плати за надання інших адміністративних послуг, адмiнiстративному збору за державну реєстрацiю речових прав на нерухоме майно та їх обтяжень, державному миту</w:t>
      </w:r>
      <w:r>
        <w:rPr>
          <w:sz w:val="28"/>
          <w:szCs w:val="28"/>
        </w:rPr>
        <w:t>, податку на нерухоме майно, відмінне від земельної ділян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ранспортному податку, </w:t>
      </w:r>
      <w:r>
        <w:rPr>
          <w:sz w:val="28"/>
          <w:szCs w:val="28"/>
          <w:lang w:val="uk-UA" w:eastAsia="en-US"/>
        </w:rPr>
        <w:t>збору за місця для паркування автотранспорту, туристичному збору та єдиному пода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надходжень, невиконання планових показників в першу чергу пов’язане із внесенням змін до Податкового кодексу України, Законами України №2120 від 15.03.2022 року «Про внесення змін до Податкового кодексу України та інших законодавчих актів України щодо дії норм на період дії воєнного стану» та №2142 від 24.03.2022 року «Про внесення змін до Податкового кодексу України та інших законодавчих актів України щодо вдосконалення законодавства на період дії воєнного стану», у зв’язку із введенням воєнного стану в країн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одатку та збору на доходи фізичних осіб за 6 місяців 2022 року до бюджету громади зараховано 174 872,3 тис. грн,</w:t>
      </w:r>
      <w:r>
        <w:rPr>
          <w:color w:val="0070C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ан</w:t>
      </w:r>
      <w:r>
        <w:rPr>
          <w:sz w:val="28"/>
          <w:szCs w:val="28"/>
          <w:lang w:val="uk-UA"/>
        </w:rPr>
        <w:t>овий показник</w:t>
      </w:r>
      <w:r>
        <w:rPr>
          <w:sz w:val="28"/>
          <w:szCs w:val="28"/>
        </w:rPr>
        <w:t xml:space="preserve"> звітного періоду виконаний </w:t>
      </w:r>
      <w:r>
        <w:rPr>
          <w:sz w:val="28"/>
          <w:szCs w:val="28"/>
          <w:lang w:val="uk-UA"/>
        </w:rPr>
        <w:t>на 105,1%. В</w:t>
      </w:r>
      <w:r>
        <w:rPr>
          <w:color w:val="0070C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івнянні з аналогічним періодом попереднього року цих доходів отримано на 57 716,3 тис. грн більше, що пов’яза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із зарахуванням податку на доходи фізичних осіб до загального фонду бюджетів сільських, селищних, міських територіальних громад - у розмірі 64 відсотки у 2022 році, відповідно до статті 28 Закону України </w:t>
      </w:r>
      <w:r>
        <w:rPr>
          <w:rStyle w:val="Rvts44"/>
          <w:sz w:val="28"/>
          <w:szCs w:val="28"/>
          <w:lang w:val="uk-UA"/>
        </w:rPr>
        <w:t>№ 1928-</w:t>
      </w:r>
      <w:r>
        <w:rPr>
          <w:rStyle w:val="Rvts44"/>
          <w:sz w:val="28"/>
          <w:szCs w:val="28"/>
        </w:rPr>
        <w:t>IX</w:t>
      </w:r>
      <w:r>
        <w:rPr>
          <w:sz w:val="28"/>
          <w:szCs w:val="28"/>
          <w:lang w:val="uk-UA"/>
        </w:rPr>
        <w:t xml:space="preserve"> від 21 грудня 2022 року «Про Державних бюджет України на 2022 рік», тоді як в 2021 році - 60%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енням надходжень податку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 на 54 236,9 тис. грн (в 5,8 рази)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з зростанням заробітної плати на підприємствах міста (збільшенням розміру мінімальної заробітної плати), бюджетних установах міста (збільшення посадового окладу (тарифної ставки) працівника І тарифного розряду Єдиної тарифної сітки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ими платниками податку на доходи фізичних осіб є Чернігівський ОТЦК та СП (від цього платника до бюджету надійшло 31 304,7 тис. грн) та  САЗ ОРСЦЗ ДСНС України (19 613,3 тис. грн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півріччя 2022 року бюджет громади отримав 5 828,5 тис. грн доходів спеціального фонду, що  складає 82,5% затвердженого розпису на січень-червень 2022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ходах спеціального фонду найбільшу питому вагу займають власні надходження бюджетних  установ (75,7%), їх отримано в сумі 4 411,9 тис. грн, тобто 82,5% від обсягу визначеного на І півріччя 2022 року.</w:t>
      </w:r>
    </w:p>
    <w:p>
      <w:pPr>
        <w:pStyle w:val="Iauiue"/>
        <w:ind w:firstLine="709"/>
        <w:jc w:val="both"/>
        <w:rPr/>
      </w:pPr>
      <w:r>
        <w:rPr>
          <w:sz w:val="28"/>
          <w:szCs w:val="28"/>
          <w:lang w:val="uk-UA"/>
        </w:rPr>
        <w:t>Видатки  бюдж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іжинської міської ТГ за І півріччя  2022 року виконано в цілому в сумі  262 532,6 тис. грн, що складає 42% до уточненого річного плану та 59% до плану звітного періоду. 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датки загального фонду становлять 258 121,5 тис. тис. грн, при уточненому плані 388 119,7 тис.грн, що становить 67% та на 4,8% менше у порівнянні з І півріччям 2021 року.</w:t>
      </w:r>
      <w:r>
        <w:rPr>
          <w:sz w:val="28"/>
          <w:szCs w:val="28"/>
        </w:rPr>
        <w:t xml:space="preserve"> 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фінансування со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льтурної сфери із загального фонду</w:t>
      </w:r>
      <w:r>
        <w:rPr>
          <w:sz w:val="28"/>
          <w:szCs w:val="28"/>
          <w:lang w:val="uk-UA"/>
        </w:rPr>
        <w:t xml:space="preserve"> станом на 01.07.2022 року </w:t>
      </w:r>
      <w:r>
        <w:rPr>
          <w:sz w:val="28"/>
          <w:szCs w:val="28"/>
        </w:rPr>
        <w:t xml:space="preserve"> направлено</w:t>
      </w:r>
      <w:r>
        <w:rPr>
          <w:sz w:val="28"/>
          <w:szCs w:val="28"/>
          <w:lang w:val="uk-UA"/>
        </w:rPr>
        <w:t xml:space="preserve"> 188 545,2 т</w:t>
      </w:r>
      <w:r>
        <w:rPr>
          <w:sz w:val="28"/>
          <w:szCs w:val="28"/>
        </w:rPr>
        <w:t>ис. грн, або</w:t>
      </w:r>
      <w:r>
        <w:rPr>
          <w:sz w:val="28"/>
          <w:szCs w:val="28"/>
          <w:lang w:val="uk-UA"/>
        </w:rPr>
        <w:t xml:space="preserve"> 73,0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</w:rPr>
        <w:t xml:space="preserve">загального  фонду бюджету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 числі на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світу –</w:t>
      </w:r>
      <w:r>
        <w:rPr>
          <w:sz w:val="28"/>
          <w:szCs w:val="28"/>
          <w:lang w:val="uk-UA"/>
        </w:rPr>
        <w:t xml:space="preserve"> 151 024,2 тис. </w:t>
      </w:r>
      <w:r>
        <w:rPr>
          <w:sz w:val="28"/>
          <w:szCs w:val="28"/>
        </w:rPr>
        <w:t xml:space="preserve">грн, або  </w:t>
      </w:r>
      <w:r>
        <w:rPr>
          <w:sz w:val="28"/>
          <w:szCs w:val="28"/>
          <w:lang w:val="uk-UA"/>
        </w:rPr>
        <w:t>52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ч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хорону  здоров’я –</w:t>
      </w:r>
      <w:r>
        <w:rPr>
          <w:sz w:val="28"/>
          <w:szCs w:val="28"/>
          <w:lang w:val="uk-UA"/>
        </w:rPr>
        <w:t xml:space="preserve"> 11 058,1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39</w:t>
      </w:r>
      <w:r>
        <w:rPr>
          <w:sz w:val="28"/>
          <w:szCs w:val="28"/>
        </w:rPr>
        <w:t>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оціальний захист та соціальне забезпечення –</w:t>
      </w:r>
      <w:r>
        <w:rPr>
          <w:sz w:val="28"/>
          <w:szCs w:val="28"/>
          <w:lang w:val="uk-UA"/>
        </w:rPr>
        <w:t xml:space="preserve"> 12 116,3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49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культуру – </w:t>
      </w:r>
      <w:r>
        <w:rPr>
          <w:sz w:val="28"/>
          <w:szCs w:val="28"/>
          <w:lang w:val="uk-UA"/>
        </w:rPr>
        <w:t>6 404,4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45</w:t>
      </w:r>
      <w:r>
        <w:rPr>
          <w:sz w:val="28"/>
          <w:szCs w:val="28"/>
        </w:rPr>
        <w:t xml:space="preserve">%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фізичну  культуру  і  спорт –</w:t>
      </w:r>
      <w:r>
        <w:rPr>
          <w:sz w:val="28"/>
          <w:szCs w:val="28"/>
          <w:lang w:val="uk-UA"/>
        </w:rPr>
        <w:t xml:space="preserve"> 7 942,2тис.</w:t>
      </w:r>
      <w:r>
        <w:rPr>
          <w:sz w:val="28"/>
          <w:szCs w:val="28"/>
        </w:rPr>
        <w:t xml:space="preserve"> грн, або </w:t>
      </w:r>
      <w:r>
        <w:rPr>
          <w:sz w:val="28"/>
          <w:szCs w:val="28"/>
          <w:lang w:val="uk-UA"/>
        </w:rPr>
        <w:t>41%.</w:t>
      </w:r>
    </w:p>
    <w:p>
      <w:pPr>
        <w:pStyle w:val="Iauiu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тягом звітного періоду із бюджету Ніжинської ТГ в першу чергу проводилось фінансування  захищених статей,  на  які  направлено  220 964,7 тис. грн, або 85,7% від обсягу загального  фонду  без врахування  субвенцій з державного та обласного  бюджетів (крім освітньої субвенції), з яких  на  виплату  заробітної  плати  з  нарахуваннями перераховано 182 653,8 тис.грн (70,8%); на придбання медикаментів і продуктів харчування – 2 811,8  тис.грн  (1,1 %); оплату послуг з охорони комунальних закладів культури – 27,8 тис. грн; на енергоносії та комунальні послуги –  34 951,2  тис. грн (13,6%); інші захищені видатки (КЕКВ 2280,2400,2620) – 520,1 тис. грн ( 0,2%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житлово – комунальне господарство із загального фонду направлено 20 248,3 тис. грн, що  становить 34% від річного плану та 7,8% обсягу  видатків  загального  фонду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яг фінансування 64 місцевих/регіональних програм склав 38 616,8  тис. грн, або 31 % від уточненого річного плану (123 525,4 тис. грн). </w:t>
      </w:r>
    </w:p>
    <w:p>
      <w:pPr>
        <w:pStyle w:val="Iauiue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датки  спеціального  фонду за І півріччя 2022 року  склали  4 411,1 тис.грн, що на 22 478,5  тис. грн, або на 83,6% менше проти І півріччя  2021  рок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Розглянувши результати виконання бюджету Ніжинської міської ТГ за І півріччя  2022 року ,  виконавчий комітет Ніжинської  міської  ради  вирішив: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Затвердити</w:t>
      </w:r>
      <w:r>
        <w:rPr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. Звіт про виконання доходної частини бюджету Ніжинської міської  територіальної громади за  І півріччя  2022 року в сумі 343 115,1  тис. грн,  в  тому  числі по загальному фонду – 337 286,6 тис. грн, по спеціальному фонду – 5 828,5 тис. грн (додаток 1)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віт про виконання видаткової частини  бюджету Ніжинської міської  територіальної громади за І півріччя 2022 року в сумі 262 532,6  тис. грн,  в  тому числі  по загальному  фонду – 258 121,5 тис. грн, по спеціальному фонду – 4 411,1 тис. грн (додаток 2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віт про використання коштів бюджету розвитку Ніжинської міської  територіальної громади за об’єктами за І півріччя 2022 року (додаток 3)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4.</w:t>
      </w:r>
      <w:r>
        <w:rPr/>
        <w:t xml:space="preserve"> </w:t>
      </w:r>
      <w:r>
        <w:rPr>
          <w:sz w:val="28"/>
          <w:szCs w:val="28"/>
          <w:lang w:val="uk-UA"/>
        </w:rPr>
        <w:t>Звіт про виконання міжбюджетних трансфертів станом на 01.07.2022 року           ( додаток 4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Звіт про виконання  місцевих/регіональних  програм з бюджету Ніжинської  міської   територіальної  громади  за  І півріччя  2022р. (додаток 5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6. Звіт про  виконання бюджету  Ніжинської міської  територіальної громади за  І півріччя  2022 року (звіт Ніжинського УДКСУ, додаток 6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  <w:lang w:val="uk-UA" w:eastAsia="ar-SA"/>
        </w:rPr>
        <w:t xml:space="preserve">        </w:t>
      </w:r>
      <w:r>
        <w:rPr>
          <w:sz w:val="28"/>
          <w:szCs w:val="28"/>
          <w:lang w:val="uk-UA" w:eastAsia="ar-SA"/>
        </w:rPr>
        <w:t>2.Начальнику фінансового управління Ніжинської міської ради           (Писаренко Л.В.) забезпечити оприлюднення цього рішення протягом п’яти  робочих днів з дня  його прийнятт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 Вовченка Ф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Олександр КОДОЛ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          Федір ВОВ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289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Rvts44">
    <w:name w:val="rvts44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Finfid6</cp:lastModifiedBy>
  <cp:lastPrinted>2022-05-10T10:19:00Z</cp:lastPrinted>
  <dcterms:modified xsi:type="dcterms:W3CDTF">2022-08-04T07:00:00Z</dcterms:modified>
  <cp:revision>503</cp:revision>
  <dc:subject/>
  <dc:title/>
</cp:coreProperties>
</file>