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495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</w:t>
      </w:r>
    </w:p>
    <w:p>
      <w:pPr>
        <w:pStyle w:val="Normal"/>
        <w:ind w:left="495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left="-1080" w:firstLine="1080"/>
        <w:jc w:val="center"/>
        <w:rPr>
          <w:bCs w:val="false"/>
          <w:spacing w:val="8"/>
          <w:sz w:val="28"/>
          <w:szCs w:val="28"/>
          <w:u w:val="single"/>
          <w:lang w:val="uk-UA"/>
        </w:rPr>
      </w:pPr>
      <w:r>
        <w:rPr>
          <w:bCs w:val="false"/>
          <w:spacing w:val="8"/>
          <w:sz w:val="28"/>
          <w:szCs w:val="28"/>
          <w:u w:val="single"/>
          <w:lang w:val="uk-UA"/>
        </w:rPr>
      </w:r>
    </w:p>
    <w:p>
      <w:pPr>
        <w:pStyle w:val="Heading2"/>
        <w:shd w:fill="FFFFFF" w:val="clear"/>
        <w:spacing w:before="0" w:after="0"/>
        <w:ind w:left="-1080" w:firstLine="1080"/>
        <w:jc w:val="center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>Положення</w:t>
      </w:r>
    </w:p>
    <w:p>
      <w:pPr>
        <w:pStyle w:val="Heading2"/>
        <w:shd w:fill="FFFFFF" w:val="clear"/>
        <w:spacing w:before="0" w:after="0"/>
        <w:ind w:left="-1080" w:firstLine="1080"/>
        <w:jc w:val="center"/>
        <w:rPr>
          <w:b w:val="false"/>
          <w:b w:val="false"/>
          <w:bCs w:val="false"/>
          <w:spacing w:val="8"/>
          <w:sz w:val="28"/>
          <w:szCs w:val="28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 xml:space="preserve">про комісію з надання одноразової </w:t>
      </w:r>
    </w:p>
    <w:p>
      <w:pPr>
        <w:pStyle w:val="Heading2"/>
        <w:shd w:fill="FFFFFF" w:val="clear"/>
        <w:spacing w:before="0" w:after="0"/>
        <w:ind w:left="-1080" w:firstLine="1080"/>
        <w:jc w:val="center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>матеріальної допомоги мешканцям</w:t>
      </w:r>
    </w:p>
    <w:p>
      <w:pPr>
        <w:pStyle w:val="Heading2"/>
        <w:shd w:fill="FFFFFF" w:val="clear"/>
        <w:spacing w:before="0" w:after="0"/>
        <w:ind w:left="-1080" w:firstLine="1080"/>
        <w:jc w:val="center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>Ніжинської територіальної громади</w:t>
      </w:r>
    </w:p>
    <w:p>
      <w:pPr>
        <w:pStyle w:val="Heading2"/>
        <w:shd w:fill="FFFFFF" w:val="clear"/>
        <w:spacing w:before="0" w:after="0"/>
        <w:ind w:left="-1080" w:firstLine="1080"/>
        <w:jc w:val="both"/>
        <w:rPr>
          <w:b w:val="false"/>
          <w:b w:val="false"/>
          <w:bCs w:val="false"/>
          <w:spacing w:val="8"/>
          <w:sz w:val="24"/>
          <w:szCs w:val="24"/>
          <w:u w:val="single"/>
          <w:lang w:val="uk-UA"/>
        </w:rPr>
      </w:pPr>
      <w:r>
        <w:rPr>
          <w:b w:val="false"/>
          <w:bCs w:val="false"/>
          <w:spacing w:val="8"/>
          <w:sz w:val="24"/>
          <w:szCs w:val="24"/>
          <w:u w:val="single"/>
          <w:lang w:val="uk-UA"/>
        </w:rPr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>1.</w:t>
        <w:tab/>
        <w:t>Це Положення регламентує порядок створення і діяльності комісії з надання одноразової матеріальної допомоги мешканцям Ніжинської територіальної громади.</w:t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left="-180" w:hanging="360"/>
        <w:jc w:val="both"/>
        <w:rPr/>
      </w:pPr>
      <w:r>
        <w:rPr>
          <w:b w:val="false"/>
          <w:bCs w:val="false"/>
          <w:spacing w:val="8"/>
          <w:sz w:val="28"/>
          <w:szCs w:val="28"/>
          <w:lang w:val="uk-UA"/>
        </w:rPr>
        <w:t>2.</w:t>
        <w:tab/>
        <w:t>Комісія з надання одноразової матеріальної допомоги мешканцям Ніжинської територіальної громади (далі – Комісія) створюється рішенням сесії Ніжинської міської ради для розгляду звернень з надання одноразової матеріальної допомоги (далі – Допомога), що передбачена міською цільовою програмою «Турбота» та Комплексною міською програмою підтримки сім’ї, гендерної рівності та протидії торгівлі людьми.</w:t>
      </w:r>
    </w:p>
    <w:p>
      <w:pPr>
        <w:pStyle w:val="Heading2"/>
        <w:shd w:fill="FFFFFF" w:val="clear"/>
        <w:spacing w:before="0" w:after="0"/>
        <w:ind w:left="-180" w:hanging="360"/>
        <w:jc w:val="both"/>
        <w:rPr/>
      </w:pPr>
      <w:r>
        <w:rPr>
          <w:b w:val="false"/>
          <w:bCs w:val="false"/>
          <w:spacing w:val="8"/>
          <w:sz w:val="28"/>
          <w:szCs w:val="28"/>
          <w:lang w:val="uk-UA"/>
        </w:rPr>
        <w:tab/>
        <w:tab/>
        <w:t xml:space="preserve">     Положення про Комісію затверджує орган, що її утворив.</w:t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>3. У своїй діяльності Комісія керується Конституцією України, законами України, постановами Кабінету Міністрів України, рішеннями Ніжинської міської ради, її виконавчого комітету, а також цим Положенням.</w:t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>4. Організація роботи Комісії покладається на секретаря Комісії.</w:t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ab/>
        <w:tab/>
        <w:t xml:space="preserve">     Заяви громадян про надання Допомоги згідно з резолюцією заступника міського голови з питань діяльності виконавчих органів ради (голови Комісії) спрямовуються для організації їх розгляду секретарю Комісії.</w:t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ab/>
        <w:t xml:space="preserve">       У разі, якщо розгляд звернення потребує обстеження матеріально-побутових умов проживання сім’ї, заява спрямовується до управління соціального захисту населення Ніжинської міської ради для складання акту обстеження.</w:t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>5. Рішення про надання/відмову у наданні Допомоги приймається Комісією протягом 21 календарного дня з дня надходження заяви про надання Допомоги.</w:t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>6. Основною формою роботи Комісії є її засідання. Комісія проводить свої засідання не рідше одного разу на місяць.</w:t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48"/>
        <w:ind w:left="-180" w:hanging="360"/>
        <w:jc w:val="both"/>
        <w:rPr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>7. Засідання Комісії є правочинним, якщо на ньому</w:t>
      </w:r>
      <w:r>
        <w:rPr>
          <w:b/>
          <w:bCs/>
          <w:spacing w:val="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сутні не менше половини членів Комісії. Рішення Комісії приймається простою більшістю голосів присутніх на засіданні членів Комісії. У разі рівного розподілу голосів голос голови Комісії є вирішальним.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48"/>
        <w:ind w:left="-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відсутності голови Комісії його повноваження здійснює його заступник.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48"/>
        <w:ind w:left="-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відсутності секретаря Комісії його повноваження здійснює представник відділу з питань діловодства та роботи зі зверненнями громадян апарату виконавчого комітету Ніжинської міської ради.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48"/>
        <w:ind w:left="-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відсутності одного із членів Комісії його повноваження здійснює представник відповідного виконавчого органу Ніжинської міської ради, іншого органу чи закладу.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4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48"/>
        <w:ind w:left="-1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ішення Комісії оформлюється протоколом, який підписується головою та секретарем Комісії.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48"/>
        <w:ind w:left="-1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48"/>
        <w:ind w:left="-1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ішення про надання Допомоги приймає виконавчий комітет Ніжинської міської ради на підставі рішення Комісії.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48"/>
        <w:ind w:left="-1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48"/>
        <w:ind w:left="-1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48"/>
        <w:ind w:left="-1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5:58:00Z</dcterms:created>
  <dc:creator>SamLab.ws</dc:creator>
  <dc:description/>
  <cp:keywords/>
  <dc:language>en-US</dc:language>
  <cp:lastModifiedBy>Пользователь</cp:lastModifiedBy>
  <cp:lastPrinted>2022-01-11T08:34:00Z</cp:lastPrinted>
  <dcterms:modified xsi:type="dcterms:W3CDTF">2022-06-09T09:22:00Z</dcterms:modified>
  <cp:revision>34</cp:revision>
  <dc:subject/>
  <dc:title>Затверджено</dc:title>
</cp:coreProperties>
</file>