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965"/>
      </w:tblGrid>
      <w:tr>
        <w:trPr/>
        <w:tc>
          <w:tcPr>
            <w:tcW w:w="62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до Поряд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шкодування кош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зникам за пільгов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езення окремих категорій громадян автомобільн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портом загаль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ння в місті Ніжині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 виконаних робіт – Розрахун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» ___________ 20__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шкодування коштів перевізнику за пільговий проїзд окрем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горій громадян, які перевозяться автомобільним транспорт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___________ 20__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міся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971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91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сума до відшкодування (грн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10"/>
        <w:gridCol w:w="4927"/>
      </w:tblGrid>
      <w:tr>
        <w:trPr/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 склав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 перевірив: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______     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ініціали)               (підпис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     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ініціали)               (підпис)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підприємства, щ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пільгові перевез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управління житлово-комунального господарства та будівництва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     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ініціали)               (підпис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     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ініціали)               (підпис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30:00Z</dcterms:created>
  <dc:creator>1</dc:creator>
  <dc:description/>
  <cp:keywords/>
  <dc:language>en-US</dc:language>
  <cp:lastModifiedBy>Oksana</cp:lastModifiedBy>
  <cp:lastPrinted>2017-02-20T11:28:00Z</cp:lastPrinted>
  <dcterms:modified xsi:type="dcterms:W3CDTF">2017-02-20T15:09:00Z</dcterms:modified>
  <cp:revision>179</cp:revision>
  <dc:subject/>
  <dc:title> </dc:title>
</cp:coreProperties>
</file>