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25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01.01.2022 р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>Міська цільова програма «Молодь Ніжинської міської територіальної громади» на 2021-2023 рр., затверджена</w:t>
      </w:r>
    </w:p>
    <w:p>
      <w:pPr>
        <w:pStyle w:val="Normal"/>
        <w:jc w:val="center"/>
        <w:rPr/>
      </w:pPr>
      <w:r>
        <w:rPr>
          <w:u w:val="single"/>
        </w:rPr>
        <w:t xml:space="preserve">рішенням Ніжинської  міської ради  </w:t>
      </w:r>
      <w:r>
        <w:rPr>
          <w:u w:val="single"/>
          <w:lang w:val="en-US"/>
        </w:rPr>
        <w:t>VII</w:t>
      </w:r>
      <w:r>
        <w:rPr>
          <w:u w:val="single"/>
        </w:rPr>
        <w:t xml:space="preserve">І скликання від 24.12.2020 року № 3-4/2020 </w:t>
      </w:r>
    </w:p>
    <w:p>
      <w:pPr>
        <w:pStyle w:val="Normal"/>
        <w:jc w:val="center"/>
        <w:rPr/>
      </w:pPr>
      <w:r>
        <w:rPr>
          <w:u w:val="single"/>
        </w:rPr>
        <w:t xml:space="preserve">«Про затвердження бюджетних програм місцевого значення на 2021 рік» </w:t>
      </w:r>
    </w:p>
    <w:p>
      <w:pPr>
        <w:pStyle w:val="Normal"/>
        <w:jc w:val="center"/>
        <w:rPr/>
      </w:pPr>
      <w:bookmarkStart w:id="0" w:name="_Hlk96006194"/>
      <w:bookmarkEnd w:id="0"/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rPr/>
            </w:pPr>
            <w:r>
              <w:rPr/>
              <w:t>0213131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>
                <w:u w:val="single"/>
                <w:lang w:val="ru-RU"/>
              </w:rPr>
              <w:t>Здійснення заходів та реалізація проектів на виконання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ru-RU"/>
              </w:rPr>
              <w:t xml:space="preserve">Державної цільової соціальної програми «Молодь України» </w:t>
            </w:r>
            <w:r>
              <w:rPr>
                <w:u w:val="single"/>
              </w:rPr>
              <w:t>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253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2"/>
        <w:gridCol w:w="1418"/>
        <w:gridCol w:w="992"/>
        <w:gridCol w:w="1276"/>
        <w:gridCol w:w="1417"/>
        <w:gridCol w:w="1134"/>
        <w:gridCol w:w="1158"/>
        <w:gridCol w:w="1134"/>
        <w:gridCol w:w="969"/>
        <w:gridCol w:w="1787"/>
      </w:tblGrid>
      <w:tr>
        <w:trPr>
          <w:trHeight w:val="293" w:hRule="atLeast"/>
          <w:cantSplit w:val="true"/>
        </w:trPr>
        <w:tc>
          <w:tcPr>
            <w:tcW w:w="3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5,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5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,4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лишок плану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3638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3260"/>
        <w:gridCol w:w="1417"/>
        <w:gridCol w:w="1418"/>
        <w:gridCol w:w="1134"/>
        <w:gridCol w:w="1417"/>
        <w:gridCol w:w="851"/>
        <w:gridCol w:w="3685"/>
      </w:tblGrid>
      <w:tr>
        <w:trPr>
          <w:trHeight w:val="39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І. Створення умов для інтелектуального самовдосконалення молоді та творчого розвитку особистост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ведення міських чемпіонатів, турнірів з інтелектуальних ігор «Що? Де? Коли?», «Найрозумніший учень року», «Найрозумніший студент року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у справах сім’ї та молоді виконавчого комітету Ніжинської міської ради, ГО «Клі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6 квітня 2021 року проведений міський турнір з інтелектуальних ігор «Найрозумніший», придбані книги для вручення переможцям. У ньому взяли участь 156  молодих людей, в тому числі 78 жінок. Нагородженими були 18 переможців турніру ( з них 9 осіб чоловічої статі, 9 осіб жіночої статі).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виставок, пленерів, фестивалів, вуличних галерей, перфомансів для молодих митців, літератор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грудня проведено Музично-поетичний вечір  для молоді Ніжинської територіальної громади. Охоплено 16 осіб, з них 8 – жіночої статі.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яння виданню творів молодих автор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 червні 2021 року виготовлена ілюстрованої збірки «Створення образів рідного міста пером та пензлем», відповідно до проекту-переможця Конкурсу молодіжних проектів «Ніжин – молодіжна столиця Чернігівщини». Конкурсом ілюстрацій рідного міста, поетичних та прозових творів, процесом виготовлення зірки охоплено 67 осіб (в тому числі 60 жінок), з них 20 отримали книгу (12 осіб чоловічої статі, 18 – жіночої статі).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ня міських конференцій, акцій, засідань за круглим столом, конкурсів, спрямованих на залучення молоді до співпраці з органами виконавчої влад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 червня 2021 року був проведений захід «Участь молоді», який охопив 25 учасників (з них 11 учасників чоловічої статі, 14 – жіночої статі) та 5 експертів (2 – чоловічої статі, 3 – жіночої статі). Блокноти та бейджи були використані в якості роздаткового матеріалу учасникам заходу «Участь молоді» (список додається), щоденники – як подарунки для експертів заходу. Листівки були використані для проведення інформаційної сесії для молоді в рамках заходу.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ня молодіжних форум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292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вересня 2021 року проведений Форум молодіжних ініціатив «</w:t>
            </w:r>
            <w:r>
              <w:rPr>
                <w:color w:val="000000"/>
                <w:sz w:val="20"/>
                <w:szCs w:val="20"/>
                <w:lang w:val="en-US"/>
              </w:rPr>
              <w:t>Cool</w:t>
            </w:r>
            <w:r>
              <w:rPr>
                <w:color w:val="000000"/>
                <w:sz w:val="20"/>
                <w:szCs w:val="20"/>
              </w:rPr>
              <w:t>ТИватор і</w:t>
            </w:r>
            <w:r>
              <w:rPr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color w:val="000000"/>
                <w:sz w:val="20"/>
                <w:szCs w:val="20"/>
              </w:rPr>
              <w:t xml:space="preserve">ей», який охопив 150 учасників (з них 31 учасник чоловічої статі, 119 учасниць). Блокноти та ручки </w:t>
            </w:r>
            <w:r>
              <w:rPr>
                <w:sz w:val="20"/>
                <w:szCs w:val="20"/>
              </w:rPr>
              <w:t>були використані в якості роздаткового матеріалу учасникам заходу.</w:t>
            </w:r>
          </w:p>
        </w:tc>
      </w:tr>
      <w:tr>
        <w:trPr>
          <w:trHeight w:val="635" w:hRule="atLeast"/>
          <w:cantSplit w:val="true"/>
        </w:trPr>
        <w:tc>
          <w:tcPr>
            <w:tcW w:w="1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дження патріотизму, громадянської позиції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та проведення заходів до Дня молодіжних і дитячих організацій, Дня молоді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 у справах сім’ї та молоді виконавчого комітету Ніжинської міської ради, Ніжинський міський молодіжний це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6167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червня 2021 року проведені заходи до Дня молоді. Охоплено біля 150 молодих людей (з них - 105 жінок), 20 з них було нагороджено брендованою продукцією (блокнот, маска, чашка) – 14 осіб жіночої статі, 6 – чоловічої статі.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ізація та проведення заходів до Міжнародного дня студен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ьне нагородження та відзначення кращої студентської молоді Ніжинської територіальної громади. Охоплено 15 осіб, з них 12 – жіночої статі.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ійні проекти. «Євровулиц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у справах сім’ї та молоді виконавчого комітету Ніжинської міської ради, Управління освіти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672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і заходи до Дня Європи. Охоплено більше 500 громадян Ніжинської ТГ, з них 280 жінок. Матеріали використані для облаштування творчих тематичних територій та локацій.</w:t>
            </w:r>
          </w:p>
        </w:tc>
      </w:tr>
      <w:tr>
        <w:trPr>
          <w:trHeight w:val="635" w:hRule="atLeast"/>
          <w:cantSplit w:val="true"/>
        </w:trPr>
        <w:tc>
          <w:tcPr>
            <w:tcW w:w="1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пуляризація та утвердження здорового і безпечного способу життя та культури здоров’я серед молоді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ь у всеукраїнських, обласних, міських заходах. Проведення міських виставок, тижнів здоров’я, засідань за круглим стол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1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кл заходів з популяризації правил дорожнього руху для велосипедистів «Стань помітним» (березень 2021 р.)- матеріали були використані під час проведення майстер класів зі створення світловідбивних елементів одягу для учасників дорожнього руху. Захід охопив 76 осіб (з них 25 осіб чоловічої статі, 51 жінка).</w:t>
            </w:r>
          </w:p>
        </w:tc>
      </w:tr>
      <w:tr>
        <w:trPr>
          <w:trHeight w:val="635" w:hRule="atLeast"/>
          <w:cantSplit w:val="true"/>
        </w:trPr>
        <w:tc>
          <w:tcPr>
            <w:tcW w:w="13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тримка молодіжних проектів, розроблених інститутами громадянського суспільства, молоддю, для виконання (реалізації) яких надається підтримка за рахунок бюджетних кошті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6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молодіжних проектів «Ніжин – молодіжна столиця Чернігівщини» - готівка. Охоплено 10 осіб, 6 – жіночої статі.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uk-UA"/>
              </w:rPr>
            </w:pPr>
            <w:r>
              <w:rPr>
                <w:bCs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3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6:00Z</dcterms:created>
  <dc:creator>Finance</dc:creator>
  <dc:description/>
  <cp:keywords/>
  <dc:language>en-US</dc:language>
  <cp:lastModifiedBy>Пользователь</cp:lastModifiedBy>
  <cp:lastPrinted>2019-10-18T11:13:00Z</cp:lastPrinted>
  <dcterms:modified xsi:type="dcterms:W3CDTF">2022-02-18T06:36:00Z</dcterms:modified>
  <cp:revision>162</cp:revision>
  <dc:subject/>
  <dc:title/>
</cp:coreProperties>
</file>