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21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ік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</w:t>
      </w:r>
      <w:r>
        <w:rPr>
          <w:u w:val="single"/>
        </w:rPr>
        <w:t>Міська  цільова  програма «Турбота» на  2021 рік_затвердженої</w:t>
      </w:r>
      <w:r>
        <w:rPr/>
        <w:t xml:space="preserve"> рішенням Ніжинської міської ради </w:t>
      </w:r>
      <w:r>
        <w:rPr>
          <w:u w:val="single"/>
        </w:rPr>
        <w:t>від  24 грудня 2020 року № 3-4/2020 зі змінами № 67-6/2021 від 04.02.2021, № 8-9/2021 від 22.04.2021 зі змінами № 3-12/2021 від 19.08.2021</w:t>
      </w:r>
      <w:r>
        <w:rPr/>
        <w:t xml:space="preserve"> 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</w:t>
            </w:r>
            <w:r>
              <w:rPr>
                <w:u w:val="single"/>
              </w:rPr>
              <w:t xml:space="preserve">0213242    </w:t>
            </w:r>
            <w:r>
              <w:rPr/>
              <w:t xml:space="preserve">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</w:t>
            </w:r>
            <w:r>
              <w:rPr>
                <w:u w:val="single"/>
              </w:rPr>
              <w:t>Інші заходи  у сфері соціального захисту і соціального забезпечення»</w:t>
            </w:r>
            <w:r>
              <w:rPr/>
              <w:t>_______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992"/>
        <w:gridCol w:w="1090"/>
        <w:gridCol w:w="1037"/>
        <w:gridCol w:w="992"/>
        <w:gridCol w:w="948"/>
        <w:gridCol w:w="895"/>
        <w:gridCol w:w="992"/>
        <w:gridCol w:w="875"/>
        <w:gridCol w:w="2038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41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417,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363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363,5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53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53,5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ок пла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 регіональної цільової програми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275"/>
        <w:gridCol w:w="1560"/>
        <w:gridCol w:w="1275"/>
        <w:gridCol w:w="851"/>
        <w:gridCol w:w="1417"/>
        <w:gridCol w:w="709"/>
        <w:gridCol w:w="2977"/>
      </w:tblGrid>
      <w:tr>
        <w:trPr>
          <w:trHeight w:val="651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 № 1 Матеріальна допомога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мешканцям</w:t>
            </w:r>
            <w:r>
              <w:rPr>
                <w:sz w:val="22"/>
                <w:szCs w:val="22"/>
              </w:rPr>
              <w:t xml:space="preserve"> Ніжинської міської територіальної</w:t>
            </w:r>
          </w:p>
          <w:p>
            <w:pPr>
              <w:pStyle w:val="Normal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ром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Відділ з питань діловодства та роботи                                     зі зверненнями громадя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738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327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дано матеріальну допомогу 400 громадянам, в т.ч. 282 жінки, 118 чоловіків, РКО – 1327,5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дання №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помога на похо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діл з питань діловодства та роботи                                     зі зверненнями громадя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дано матеріальну допомогу 49 громадянам, в т. ч. 34 жінок, 15 чоловікі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дання № 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Матеріальна допомога сім’ям загиблих воїнів-афганців та учасників АТО/ О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ідділ з питань діловодства та роботи                                     зі зверненнями громадя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03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203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дано матеріальну допомогу 22 одержувачам, в т.ч. 19 жінок, а саме 14 сім’ям загиблих учасників АТО/ООС та 2 сім’ям загиблих афганців, РКО – 36,00</w:t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ння № 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Одноразова матеріальна допомога на реабілітацію учасникам АТО/О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ідділ з питань діловодства та роботи                                     зі зверненнями громадя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дано матеріальну допомогу на реабілітацію та оздоровлення  100 учасникам АТО/ООС, в т. ч. 3 жінки</w:t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іальна допомога жителям від обласних депут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 бухгалтерського облік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5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дано матеріальну допомогу 56 громадянам, в т. ч. 40 жінок, 16 чоловікі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54:00Z</dcterms:created>
  <dc:creator>Finance</dc:creator>
  <dc:description/>
  <cp:keywords/>
  <dc:language>en-US</dc:language>
  <cp:lastModifiedBy>Пользователь</cp:lastModifiedBy>
  <cp:lastPrinted>2022-01-10T10:52:00Z</cp:lastPrinted>
  <dcterms:modified xsi:type="dcterms:W3CDTF">2022-02-18T06:10:00Z</dcterms:modified>
  <cp:revision>3</cp:revision>
  <dc:subject/>
  <dc:title/>
</cp:coreProperties>
</file>