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3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01.01.2022 р.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>Комплексна міська програма підтримки сім’ї, гендерної рівності та протидії торгівлі людьми на 2020 рік, затверджена рішення Ніжинської  міської ради  VIIІ скликання від 24.12.2020 р. №3-4/2020 «</w:t>
      </w:r>
      <w:hyperlink r:id="rId2" w:tgtFrame="_blank">
        <w:r>
          <w:rPr>
            <w:rStyle w:val="InternetLink"/>
            <w:color w:val="000000"/>
            <w:shd w:fill="FFFFFF" w:val="clear"/>
          </w:rPr>
          <w:t>Про затвердження бюджетних програм місцевого значення на 2021 рік</w:t>
        </w:r>
      </w:hyperlink>
      <w:r>
        <w:rPr/>
        <w:t>».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3122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аходи державної політики із забезпечення рівних прав та можливостей жінок і чоловіків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92"/>
        <w:gridCol w:w="1090"/>
        <w:gridCol w:w="895"/>
        <w:gridCol w:w="875"/>
        <w:gridCol w:w="1207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5 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1"/>
                <w:numId w:val="2"/>
              </w:numPr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5 000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4929,9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14929,95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70,0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-70,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842"/>
        <w:gridCol w:w="993"/>
        <w:gridCol w:w="992"/>
        <w:gridCol w:w="1134"/>
        <w:gridCol w:w="992"/>
        <w:gridCol w:w="1134"/>
        <w:gridCol w:w="2977"/>
      </w:tblGrid>
      <w:tr>
        <w:trPr>
          <w:trHeight w:val="649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 Проведення регіональної акції для жінок: «Жінки, знайте свої прав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го конкурсу «Жінка рок у»</w:t>
            </w:r>
          </w:p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ня культурно-мистецьких заходів з нагоди Міжнародного жіночого дн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45 жінок, 8 чоловіків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1.1. Проведення регіональної акції, фотовиставки до Дня матері, до Дня батька, тощ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ідзначення татусів з багатодітних сімей до Дня батька (6 батьків багатодітних сімей, у яких виховується 5 і більше дітей)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. Проведення урочистої зустрічі керівництва міста з жіночою громадськістю з нагоди Міжнародного  жіночого д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9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урочистої зустрічі керівництва міста з жіночою громадськістю з нагоди Міжнародного  жіночого дня (45 жінок, 8 чоловіків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ня заходів по відзначенню багатодітних сім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устріч міського голови з 6 багатодітними сім’ями, у я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 яких виховується 5 і більше дітей). Охоплено 34 особи, з них 20 жіночої статі, 14 – чоловічої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ідання за круглим столом з питань утвердження культури гендерної рівност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ня заходів у рамках Всесвітньої акції «16 днів проти насильства» (придбання флаєрів «Зупинимо домашнє насильство»). Охоплено </w:t>
            </w:r>
            <w:r>
              <w:rPr>
                <w:sz w:val="22"/>
                <w:szCs w:val="22"/>
                <w:lang w:val="ru-RU"/>
              </w:rPr>
              <w:t>483</w:t>
            </w:r>
            <w:r>
              <w:rPr>
                <w:sz w:val="22"/>
                <w:szCs w:val="22"/>
              </w:rPr>
              <w:t xml:space="preserve"> ос</w:t>
            </w:r>
            <w:r>
              <w:rPr>
                <w:sz w:val="22"/>
                <w:szCs w:val="22"/>
                <w:lang w:val="ru-RU"/>
              </w:rPr>
              <w:t>оби</w:t>
            </w:r>
            <w:r>
              <w:rPr>
                <w:sz w:val="22"/>
                <w:szCs w:val="22"/>
              </w:rPr>
              <w:t>, з них 3</w:t>
            </w:r>
            <w:r>
              <w:rPr>
                <w:sz w:val="22"/>
                <w:szCs w:val="22"/>
                <w:lang w:val="ru-RU"/>
              </w:rPr>
              <w:t>56</w:t>
            </w:r>
            <w:r>
              <w:rPr>
                <w:sz w:val="22"/>
                <w:szCs w:val="22"/>
              </w:rPr>
              <w:t xml:space="preserve"> жіночої статі</w:t>
            </w:r>
            <w:r>
              <w:rPr>
                <w:sz w:val="22"/>
                <w:szCs w:val="22"/>
                <w:lang w:val="ru-RU"/>
              </w:rPr>
              <w:t>, 127 - чоловічої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zhynrada.gov.ua/files/2020-12-30/ala2K0MzQc.zi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56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8T06:26:00Z</dcterms:modified>
  <cp:revision>161</cp:revision>
  <dc:subject/>
  <dc:title/>
</cp:coreProperties>
</file>