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9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_01.01.2022  року</w:t>
      </w:r>
    </w:p>
    <w:p>
      <w:pPr>
        <w:pStyle w:val="Normal"/>
        <w:rPr/>
      </w:pPr>
      <w:r>
        <w:rPr>
          <w:color w:val="FF0000"/>
          <w:u w:val="single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«Міська програма забезпечення службовим житлом лікарів КНП «Ніжинський  міський пологовий будинок» Ніжинської  міської ради Чернігівської області на 2020-2021 роки», затверджена  рішенням  Ніжинської міської ради від 27.08.2020року №32-77/2020р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0216082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ПК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ind w:right="1158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идбання житла для окремих категорій населення відповідно до законодавства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875"/>
        <w:gridCol w:w="1207"/>
        <w:gridCol w:w="1037"/>
        <w:gridCol w:w="850"/>
        <w:gridCol w:w="1090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>
          <w:rStyle w:val="Grame"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992"/>
        <w:gridCol w:w="1134"/>
        <w:gridCol w:w="992"/>
        <w:gridCol w:w="1134"/>
        <w:gridCol w:w="2977"/>
      </w:tblGrid>
      <w:tr>
        <w:trPr>
          <w:trHeight w:val="56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Придбання житлової квартир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діл квартирного обліку та приватизації житла виконавчого комітету Ніжинської міської ради Чернігівської обла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45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4500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о  трикімнатну службову квартиру для забезпечення службовим житлом лікарів  КНП  «Ніжинський  міський пологовий будинок»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35:00Z</dcterms:created>
  <dc:creator>Finance</dc:creator>
  <dc:description/>
  <cp:keywords/>
  <dc:language>en-US</dc:language>
  <cp:lastModifiedBy>Пользователь</cp:lastModifiedBy>
  <cp:lastPrinted>2022-01-10T10:06:00Z</cp:lastPrinted>
  <dcterms:modified xsi:type="dcterms:W3CDTF">2022-02-18T06:53:00Z</dcterms:modified>
  <cp:revision>6</cp:revision>
  <dc:subject/>
  <dc:title/>
</cp:coreProperties>
</file>