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5120"/>
      </w:tblGrid>
      <w:tr>
        <w:trPr>
          <w:trHeight w:val="566" w:hRule="atLeast"/>
        </w:trPr>
        <w:tc>
          <w:tcPr>
            <w:tcW w:w="529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/>
              <w:t>Додаток  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Інформація про виконання програми станом на 01.01.2022 р.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sz w:val="22"/>
          <w:szCs w:val="22"/>
        </w:rPr>
        <w:t>«Міська цільова програма оснащення медичною технікою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та виробами медичного призначення 2020-2022 рр»</w:t>
      </w:r>
    </w:p>
    <w:p>
      <w:pPr>
        <w:pStyle w:val="Normal"/>
        <w:jc w:val="center"/>
        <w:rPr/>
      </w:pPr>
      <w:r>
        <w:rPr>
          <w:sz w:val="22"/>
          <w:szCs w:val="22"/>
        </w:rPr>
        <w:t>Затверджена рішенням міської ради  №7-65/2019 від 24.12.2019 року, зі змінами до  рішення сесії міської ради №8-68/2020 від 02.03.2020 року, №3-69/2020 від 17.03.2020 р.  №4-70/2020 від 27.03.2020 р., №2-73/2020, 6-73/2010 від 12.06.2020 року,№1-74/2020 від 12.06.2020 року,  рішення сесії міської ради №10-76/2020 від 03.08.2020 року, 11-79/2020 від 30.09.2020 року,  5-2/2020 від 27.11.2020 року, рішення сесії міської ради №6-8/2021 від 30.03.2021 року.</w:t>
      </w:r>
      <w:r>
        <w:rPr/>
        <w:t xml:space="preserve"> 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2010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</w:t>
            </w:r>
            <w:r>
              <w:rPr>
                <w:b/>
                <w:lang w:val="en-US" w:eastAsia="en-US"/>
              </w:rPr>
              <w:t>Багатопрофільна стаціонпрна медична допомога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2. Аналіз виконання за видатками в цілому за програмою:                                                                                                гривень</w:t>
      </w:r>
      <w:r>
        <w:rPr>
          <w:b/>
          <w:bCs/>
          <w:color w:val="000000"/>
          <w:u w:val="single"/>
        </w:rPr>
        <w:t xml:space="preserve"> </w:t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24"/>
        <w:gridCol w:w="1107"/>
        <w:gridCol w:w="1372"/>
        <w:gridCol w:w="1448"/>
        <w:gridCol w:w="1159"/>
        <w:gridCol w:w="1524"/>
        <w:gridCol w:w="1491"/>
        <w:gridCol w:w="1107"/>
        <w:gridCol w:w="1234"/>
        <w:gridCol w:w="3542"/>
      </w:tblGrid>
      <w:tr>
        <w:trPr>
          <w:trHeight w:val="508" w:hRule="atLeast"/>
          <w:cantSplit w:val="true"/>
        </w:trPr>
        <w:tc>
          <w:tcPr>
            <w:tcW w:w="3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з урахуванням змін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ові видатки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хилення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ня відхилення</w:t>
            </w:r>
          </w:p>
        </w:tc>
      </w:tr>
      <w:tr>
        <w:trPr>
          <w:trHeight w:val="545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 000,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60 000,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 344 861,7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44 861,7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15 138,2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 138,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ння плану згідно програми до кінця  року. Збереження коштів за рахунок тендерних пропозицій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bookmarkStart w:id="1" w:name="_Hlk96006209"/>
      <w:bookmarkEnd w:id="1"/>
      <w:r>
        <w:rPr/>
        <w:t>3. Напрями діяльності та завдання місцевої/ регіональної цільової програми</w:t>
      </w:r>
    </w:p>
    <w:tbl>
      <w:tblPr>
        <w:tblW w:w="157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"/>
        <w:gridCol w:w="1823"/>
        <w:gridCol w:w="1655"/>
        <w:gridCol w:w="1087"/>
        <w:gridCol w:w="1262"/>
        <w:gridCol w:w="1360"/>
        <w:gridCol w:w="1262"/>
        <w:gridCol w:w="6976"/>
      </w:tblGrid>
      <w:tr>
        <w:trPr>
          <w:trHeight w:val="1183" w:hRule="atLeast"/>
          <w:cantSplit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гривень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гривень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оснащення медичною технікою та виробами медичного призначення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6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іальний фонд: проведені видатки на придбання спірометру – 46 999,75 грн, електрокардіографу – 62 999,46 грн.; придбання ЛОР-установки – 598 772,00 грн., ліжка медичні – 990 000,00 грн., гематологічний аналізатор – 298 003,56 грн., операційний стіл – 248 000,00 грн., ендоскопічна відеосистема – 475 187,00 грн., крісло донорське – 27 900,00 грн., моб.рентген система – 3 597 000,00 грн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 виконання плану на 99,8 %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67" w:hRule="atLeast"/>
          <w:cantSplit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4 861,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44 861,77</w:t>
            </w:r>
          </w:p>
        </w:tc>
        <w:tc>
          <w:tcPr>
            <w:tcW w:w="6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426" w:right="253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0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16:00Z</dcterms:created>
  <dc:creator>Finance</dc:creator>
  <dc:description/>
  <cp:keywords/>
  <dc:language>en-US</dc:language>
  <cp:lastModifiedBy>Пользователь</cp:lastModifiedBy>
  <cp:lastPrinted>2019-10-09T08:45:00Z</cp:lastPrinted>
  <dcterms:modified xsi:type="dcterms:W3CDTF">2022-02-17T14:10:00Z</dcterms:modified>
  <cp:revision>108</cp:revision>
  <dc:subject/>
  <dc:title>      </dc:title>
</cp:coreProperties>
</file>