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</w:t>
      </w:r>
      <w:r>
        <w:rPr/>
        <w:t>від</w:t>
      </w:r>
      <w:r>
        <w:rPr>
          <w:lang w:val="uk-UA" w:eastAsia="en-US"/>
        </w:rPr>
        <w:t xml:space="preserve"> 17 лютого   </w:t>
      </w:r>
      <w:r>
        <w:rPr/>
        <w:t>20</w:t>
      </w:r>
      <w:r>
        <w:rPr>
          <w:lang w:val="uk-UA" w:eastAsia="en-US"/>
        </w:rPr>
        <w:t>22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 </w:t>
      </w:r>
      <w:r>
        <w:rPr>
          <w:lang w:val="uk-UA" w:eastAsia="en-US"/>
        </w:rPr>
        <w:t xml:space="preserve"> № 49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 за  2021 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27500грн, кондиціонери-77000грн,  кондиціонери в актовий зал міськвиконкому-173300грн, автомобіль -599000грн , ворота металеві-49000грн, фотоапарат-41600грн,навіс металевий для атомоб. Виконкому-199000грн,телесуфлер,штатив, фотоапарат, об’єктив-117600грн,герб і прапор-276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11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10 962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розвиток мережі центріві надання адмі</w:t>
            </w:r>
            <w:r>
              <w:rPr>
                <w:color w:val="000000"/>
              </w:rPr>
              <w:t>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6 8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6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холодильника, кондиціонерів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3 шт-45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0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 204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203 732,98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 xml:space="preserve">Програма розвитку інвестиційної діяльності в Ніжинській міській ТГ на 2020-2022роки у рамках реалізації проєкту "Закупівля зеленої сцени для відкритого молодіжного простору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0180  «</w:t>
            </w:r>
            <w:r>
              <w:rPr>
                <w:b/>
                <w:bCs/>
              </w:rPr>
              <w:t>Інша діяльність у сфері державного управлі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’ясорубки промислові для ДНЗ №7, №23 ; жаровочні шафи для ДНЗ №7, №15, №17; пральна машина для ДНЗ №23 грн;  холодильник для ДНЗ №14; центрифуга для ДНЗ №13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</w:t>
            </w:r>
            <w:r>
              <w:rPr>
                <w:color w:val="000000"/>
                <w:lang w:val="uk-UA" w:eastAsia="en-US"/>
              </w:rPr>
              <w:t>5, проектор ЗОШ №3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1 3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1 3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 249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60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зміцнення матеріально-технічної бази ЗОШ №15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57 58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95 74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льний залишок субвенції з обласного бюджету на здійснення переданих видатків у сфері освіти за рахунок коштів освітньої субвенції (оновлення матеріально-технічної ба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/>
              <w:t xml:space="preserve"> </w:t>
            </w:r>
            <w:r>
              <w:rPr>
                <w:b/>
                <w:lang w:val="uk-UA" w:eastAsia="en-US"/>
              </w:rPr>
              <w:t>0611154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що мають цільове призначення, виділених відповідно до рішень КМУ у попередньому бюджетному періоді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60 «Забезпечення діяльностіцентрів професійного розвитку педагогічних працівник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82 «</w:t>
            </w:r>
            <w:r>
              <w:rPr>
                <w:b/>
                <w:bCs/>
                <w:lang w:val="uk-UA" w:eastAsia="en-US"/>
              </w:rPr>
              <w:t>Виконання заході на забезпечення якісної, сучасної та доступної загальної середньої освіти "Нова українська школа"за рахунок субвенції з державного бюдже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344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«Ніжинська центральна міська лікарня ім.М.Галицького» на 2021р.(модернізаація системи забезпечення лікарняних ліжок медичним киснем з встановленням обладнання системи газифікації рідкого кисню-2955797грн,облаш.тамбуру прийм.від.-придб.металопластикової констр.-40000грн,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995 7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985 033,8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-17500грн, меблі прийм відд-105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49 0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357 895,5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розвитку інвестиційної діяльності в Ніжинській міській ТГ на 2020-2022роки. (велостоянка типу Шефілд 10 на 10 місць /Bicycle parking type Shefild for 10 places.)-9,0 тис.грн,  у рамках реалізації проєкту "Створення соціального хабу "Ми разом" на базі від.денного перебування Територіального центру Ніжинської ТГ -41,0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холодильник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розвитку інвестиційної діяльності в Ніжинській міській ТГ на 2020-2022роки (велостоянка типу Шефілд 10 на 10 місць /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parking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typ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hefild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color w:val="000000"/>
                <w:lang w:val="uk-UA" w:eastAsia="en-US"/>
              </w:rPr>
              <w:t xml:space="preserve"> 10 </w:t>
            </w:r>
            <w:r>
              <w:rPr>
                <w:color w:val="000000"/>
              </w:rPr>
              <w:t>places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21 «</w:t>
            </w:r>
            <w:r>
              <w:rPr>
                <w:b/>
                <w:bCs/>
              </w:rPr>
              <w:t>Утримання та забезпечення діяльності центрів соціальних служб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24</w:t>
            </w:r>
            <w:r>
              <w:rPr>
                <w:b/>
                <w:bCs/>
                <w:color w:val="000000"/>
                <w:lang w:val="uk-UA" w:eastAsia="uk-UA"/>
              </w:rPr>
              <w:t xml:space="preserve"> Створення та забезпечення діяльності спеціалізованих служб підтримки осіб, які постраждали від домашнього насильства та/абонав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переможець Громад.бюджету "Молодь Records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-49000грн,кондіціонери-95000грн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7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67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5 778,0</w:t>
            </w:r>
          </w:p>
        </w:tc>
      </w:tr>
      <w:tr>
        <w:trPr>
          <w:trHeight w:val="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а  розвитку культури, мистецтва і  охорони культурної спадщини на 2021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</w:t>
            </w:r>
            <w:r>
              <w:rPr>
                <w:b/>
                <w:bCs/>
              </w:rPr>
              <w:t>Інші заходи в галузі культури і мистецтва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2-х страхувальних гімнастичних матів</w:t>
            </w:r>
            <w:r>
              <w:rPr>
                <w:color w:val="000000"/>
                <w:lang w:val="uk-UA" w:eastAsia="en-US"/>
              </w:rPr>
              <w:t>, велосипе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ичні тренажерні комплекси 1шт. для спорт.майд по вул.Об’їжджа,120 ; 1шт- для спорт.майд по вул. Прилуцька,116-А,1 шт -по вул. Шевченка,92В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тенісний вуличний 1 шт-8400грн для спорт.майд по вул. Прилуцька,156, камери відеоспостереження +34100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 467,01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>Стіл тенісний вуличний 2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600,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абло світлодіодне електр. 1шт. *13 000грн, трибуна модульна з накриттям 2шт.-100000грн - Стадіон "Спартак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900,0</w:t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</w:rPr>
              <w:t>Мінімобільний  тренажерний спортивний комплекс для спорт.майд по вул. Синяківська,49/57</w:t>
            </w:r>
            <w:r>
              <w:rPr>
                <w:color w:val="000000"/>
                <w:lang w:val="uk-UA" w:eastAsia="en-US"/>
              </w:rPr>
              <w:t>-16000,0грн, по вул Шевченка,№104, №114-32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96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Волейбольна стійка-12500грн, тенісні столи вуличні 3 шт-30000грн,  футбольні ворота комплект-3500грн для спорт майд по вул. Кушакевичів,7,тренажери вуличні 7шт-72000грн на міський стад. "Спарт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500,0</w:t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Модульні пересувні баскетбольні стійки 1 шт.*95000, бензинова повітрядуйка-17199грн, газонокосарка-12600грн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4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24 7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98 513,2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55 8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48 566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співфінансування робіт з ремонту багатоквартирних житлових будинків Ніжинської міської тертторіальної громади на 2021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5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6011 «</w:t>
            </w:r>
            <w:r>
              <w:rPr>
                <w:b/>
                <w:bCs/>
                <w:color w:val="000000"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95 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електричного обладнання для пішоходних переходів, автобусної зупинки "Міраж" по вул.Незалежності, спортивних тренажерів в гімназії №6-42630 грн,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 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5 2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Програма розвитку інвестиційної діяльності в Ніжинській міській ТГ на 2020-2022роки (станція ремонту велосипедів 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>/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repair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tatio</w:t>
            </w:r>
            <w:r>
              <w:rPr>
                <w:color w:val="000000"/>
                <w:lang w:val="uk-UA" w:eastAsia="en-US"/>
              </w:rPr>
              <w:t xml:space="preserve">, у рамках реалізації проєкту "Створення торгівельно-ярмаркового простору по вул.Яворського, м.Ніжин -135,0тис.грн. 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спортивного комплексу "Воркаут" з елементами в с.Кунаш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6 16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34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31 786,0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 Ніжинської міської ради Чернігівської області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3 «</w:t>
            </w:r>
            <w:r>
              <w:rPr>
                <w:b/>
                <w:bCs/>
                <w:color w:val="000000"/>
                <w:lang w:val="uk-UA" w:eastAsia="en-US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uk-UA"/>
              </w:rPr>
            </w:pPr>
            <w:r>
              <w:rPr>
                <w:color w:val="000000"/>
              </w:rPr>
              <w:t>Капітальний ремонт частини даху ЗОШ №7,м.Ніжин, вул.Гоголя,15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Капітальний ремонт харчоблоку ННВК №16 "Престиж", м.Ніжин, 3-й Мікрорайон,11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апітальний ремонт санвузла Ніжинської гімназії №2, Ніжинської міської ради, Черніг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7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2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7321</w:t>
            </w:r>
            <w:r>
              <w:rPr>
                <w:b/>
                <w:bCs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6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21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 М.Галицького» на 2021р. ( Капітальний ремонт пандусів, в т.ч. ПКД -1391958грн,Будівництво об’єкту "Електропостачання частини будівлі головного корпусу КНП "Ніжинська центральна міська лікарня ім. </w:t>
            </w:r>
            <w:r>
              <w:rPr>
                <w:color w:val="000000"/>
              </w:rPr>
              <w:t>М.Галицького" по вул.Московська,21 в м. Ніжин Чернігівської області - 1 180 994 грн 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57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32 80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Міська цільова Програма фінансової підтримки КНП«Ніжинський міський центр первинної медико-санітарної допомоги» на 2021-2023рр. (Реконструкція нежитлової будівлі "аптека" за адресою місто Ніжин, вулиця Озерна, будинок 21 під амбулаторію загальної практики-сімейної медицини, в т.ч. ПКД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482 79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 381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366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3 691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віконних блоків із заміною їх на металопластикові, дверних блоків із заміною на металеві з утеплювачем), в т.ч.ПВР ЦССС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 685 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7 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1 125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85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Будівництво огорожі футбольного поля розміром 50*70 на спортмайданчику по вул.Шевченка, 103а, в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трибун та огорожі на стадіоні "Спартак" в м.Ніжин, вул.Полковника Розумовського,5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66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61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59 238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системи відеоспостереження приміщень і прилеглих територій адмінбудівлі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ї комутаційної кімнати виконавчого комітету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7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7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816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9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80 199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Будівництво протипожежного водопостачання до полігону ТПВ по вул. Прилуцька з підключенням до існуючої мережі водопостачання міста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884 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7 6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31 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1 618 56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амопливного колектору по вул.Шевченка та вул.Синяківська в м.Ніжин Чернігівської обл., в т.ч.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71 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195 179,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уково-проекна документація на реставрацію меморіального будинку -музею Юрія Лисянського (в т.ч.проект пристосування з урахуванням концептуальних рішень та експертиз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ЦП «Реставрація пам’яток архітектури Ніжинської міської ТГ» (Реставрація пам’ятки національного значення Спасо-Преображенської церкви в м.Ніжин, Чернігівської обл.,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340 «</w:t>
            </w:r>
            <w:r>
              <w:rPr>
                <w:b/>
                <w:bCs/>
                <w:color w:val="000000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021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Субв.з держ.бюджету на виконання заходів щодо соціально-економ.розвитку територій (придб.реанімобілю для КНП "Ніжинська ЦМЛ ім. </w:t>
            </w:r>
            <w:r>
              <w:rPr>
                <w:color w:val="000000"/>
              </w:rPr>
              <w:t>М.Галицького" Ніжинської міської ради Чернігівської обл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7363 «</w:t>
            </w:r>
            <w:r>
              <w:rPr>
                <w:b/>
                <w:bCs/>
                <w:color w:val="000000"/>
                <w:lang w:val="uk-UA" w:eastAsia="en-US"/>
              </w:rPr>
              <w:t>Виконання інвестиційних проектів в рамках здійснення заходів щодо соціально-економічного розвитку окремих територій (включаючи співфінансування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Широкомагерська м.Ніжин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51 9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34 940,7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Незалежності на ділянці від вул.Синіківська до вул.Генерала Корчагіна м.Ніжин (розроблення ПК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43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3 188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27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500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-830639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496 0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96 011,6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площі ім.І.Франка до вул.Козача в м.Ніжин, Чернігівської обл. в т.ч ПКД 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11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909 997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пітальний ремонт під’їздної дороги до стадіону "Спартак" м.Ніжин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3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дороги по вул.Московська в м.Ніжин, Чернігівської обл., в т.ч. ПКД-49600грн, проведення топографо-геодезичних робіт-452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1 643,4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 вул.Козача до вул.Синяківська в м.Ніжин, Чернігівської обл. в т.ч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  <w:r>
              <w:rPr>
                <w:lang w:val="uk-UA"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Капітальний ремонт тротуару по вул.Широкомагерська від №18 до №28 з облаштуванням підвищеного пішохідного переходу на перехресті з вул.Чернігівська в м.Ніжин Чернігівської обл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5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 0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82,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58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1 543 99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8 067 881,0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483,8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036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131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П/Б-14,737 тис.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5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7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27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 9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ідділу з питань фізичної культури та спорту Ніжинської міської ради  Чернігівської області на 2020-2022роки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3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 інформатизації діяльності Управління житлово-комунального господарства та будівництва Ніжинської міської ради Чернігівської області  на 2020-2022 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 8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 9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 фінансового управління Ніжинської міської ради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12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7 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2 915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2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2 982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60 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54 084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"Фінансової підтримки КНП «Ніжинська ЦМЛ ім.М.Галицького Ніжинської міської ради Чернігівської області на 2021 рік-1,0 тис.грн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3047,75 тис.грн</w:t>
            </w:r>
            <w:r>
              <w:rPr>
                <w:color w:val="000000"/>
                <w:lang w:val="uk-UA" w:eastAsia="en-US"/>
              </w:rPr>
              <w:t>( трактор КИЙ-684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комп’ютерна техніка -41,0 тис.грн, ремонт бульдозера HBXG TYS165-3 HW-980,0 тис.грн, снігоприбирач бензиновий-38,5тис.грн, бур гідравлічний для корчування пнів-72,7тис.грн, обладн.для КАМАЗу (відвал повор.-2шт.)-317,1тис.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в т.ч. </w:t>
            </w:r>
            <w:r>
              <w:rPr>
                <w:color w:val="000000"/>
                <w:lang w:val="uk-UA" w:eastAsia="ru-RU"/>
              </w:rPr>
              <w:t xml:space="preserve"> (передані кошти 5168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032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022 501,3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33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23 501,3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598 056,7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5 604 377,1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30:00Z</dcterms:created>
  <dc:creator>sekretar</dc:creator>
  <dc:description/>
  <cp:keywords/>
  <dc:language>en-US</dc:language>
  <cp:lastModifiedBy>Finvid11</cp:lastModifiedBy>
  <cp:lastPrinted>2021-07-15T11:45:00Z</cp:lastPrinted>
  <dcterms:modified xsi:type="dcterms:W3CDTF">2022-02-17T12:16:00Z</dcterms:modified>
  <cp:revision>16</cp:revision>
  <dc:subject/>
  <dc:title>ПЕРЕЛІК</dc:title>
</cp:coreProperties>
</file>