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4"/>
      </w:tblGrid>
      <w:tr>
        <w:trPr/>
        <w:tc>
          <w:tcPr>
            <w:tcW w:w="162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інформатизації діяльності управління культури і туризму Ніжинської міської ради Чернігівської області                            на 2020-2022 роки,             затверджена 24.12.2019 року,   № 7-65/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і змінами,  внесеними рішеннями НМР  від 30.09.2020 №7-79/2020, від 15.12.2020 №3-3/2020, від 03.06.2021  №1-10/2021, від 26.10.2021  №40-15/2021, від 21.12.2021  №4-18/2021)</w:t>
            </w:r>
          </w:p>
        </w:tc>
      </w:tr>
      <w:tr>
        <w:trPr/>
        <w:tc>
          <w:tcPr>
            <w:tcW w:w="16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520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ізація національної програми інформатизації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559"/>
        <w:gridCol w:w="1412"/>
        <w:gridCol w:w="1271"/>
        <w:gridCol w:w="1554"/>
        <w:gridCol w:w="1412"/>
        <w:gridCol w:w="1412"/>
        <w:gridCol w:w="1413"/>
        <w:gridCol w:w="3248"/>
      </w:tblGrid>
      <w:tr>
        <w:trPr>
          <w:trHeight w:val="23" w:hRule="atLeast"/>
          <w:cantSplit w:val="true"/>
        </w:trPr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іальний</w:t>
            </w:r>
            <w:r>
              <w:rPr>
                <w:rStyle w:val="Spell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97 3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5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95 868,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26 964,2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68 90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1 431,7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835,7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  59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 загальному фонду – залишок внаслідок економії.</w:t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 спеціальному фонду – залишок виник в результаті придбання комп’ютерної техніки за нижчими цінами ніж передбачалось.</w:t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 цільової програми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всебічний розвиток загальнодоступної інформаційної інфраструктури;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озширення сегменту Інтернет  за рахунок веб-ресурсів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рганізація доступу до національних і світових інформаційних ресурсів через мережу Інтернет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забезпечення доступу до публічної інформації, прозорості та відкритості діяльності;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ремонт і придбання нового та подальше оновлення комп’ютерного та серверного обладнання, оргтехніки;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ведення системи електронного підпису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провадження систем технічного захисту інформації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модернізація локальної мережі.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443"/>
        <w:gridCol w:w="1896"/>
        <w:gridCol w:w="1340"/>
        <w:gridCol w:w="1374"/>
        <w:gridCol w:w="1417"/>
        <w:gridCol w:w="1559"/>
        <w:gridCol w:w="4597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, придбання токен-ключі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правління культури і туризму, ЦБ, ЦБС, Ніжинський краєзнавчий музей, МБК, школи естетичного вихованн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9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 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4 токен-ключі – 2780 грн, та отримано 4 сертифікати на КЕП – 1324 грн. (управління – 1, ЦБС – 1, Музей – 1, БК – 1)</w:t>
            </w:r>
          </w:p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оформлено 2 сертифікат на КЕП  по ДМШ –  184 грн. 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, супроводження пакетів програмного забезпече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правління культури і туризму, ЦБ, ЦБС, Ніжинський краєзнавчий музей, МБК, школи естетичного вихова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 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 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і та консультаційні послуги із впровадження та налаштування програмного забезпечення «ІС ПРО» - 54 800 грн. (центр.бухгалтерія), «Логіка» - 2 735 грн. (управління), «МеДок» - 12 000 грн. (всі заклади культури по 2000 грн.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слуг Інтер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правління культури і туризму, ЦБ, ЦБС, Ніжинський краєзнавчий музей, МБК, школи естетичного вихова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 4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 24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послуг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і ЦБ – 6851,70 грн., ЦБ – 4200,00 грн., ЦБС – 10685,43 грн., Музей – 7744,13 грн., БК – 4467,60 грн., ДМШ – 4800 грн., ДХШ – 5500 грн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комп’ютерного обладнання та приладд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іння культури і туризму, ЦБ, ЦБ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0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канери для управління – 9 922 грн. (ЗФ – 2322 грн., СФ – 7600 грн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система для управління – 924 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п’ютери для управління – 46 220 грн.  (СФ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сткий диск для ЦБ – 2 200 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іатура для ЦБ – 550 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’ютер для ЦБ – 15 084 грн. (СФ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сткий диск для ЦБС – 2 150 грн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говування сайтів управління культури і туризм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правління культури і туризму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7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послуги – 746,42 грн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23:53:00Z</dcterms:created>
  <dc:creator>Finance</dc:creator>
  <dc:description/>
  <cp:keywords/>
  <dc:language>en-US</dc:language>
  <cp:lastModifiedBy>Admin</cp:lastModifiedBy>
  <cp:lastPrinted>2021-07-14T16:37:00Z</cp:lastPrinted>
  <dcterms:modified xsi:type="dcterms:W3CDTF">2022-02-09T08:12:00Z</dcterms:modified>
  <cp:revision>7</cp:revision>
  <dc:subject/>
  <dc:title/>
</cp:coreProperties>
</file>