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РОЕКТ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48831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__ сесія VI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 2022 року</w:t>
        <w:tab/>
        <w:tab/>
        <w:t xml:space="preserve">      м. Ніжин</w:t>
        <w:tab/>
        <w:tab/>
        <w:t xml:space="preserve">                   № _______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затвердження Програми фінансової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ідтримки діяльності 16 ДПРЧ (м. Ніжин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 Державного пожежно-рятувального загон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вного управління Державної служб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України з надзвичайних ситуацій у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Чернігівській області на 2022 рі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, 42, 59, 61, 73 Закону України «Про місцеве самоврядування в Україні», ст.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у Ніжинської міської ради Чернігівської області, затвердженого рішенням Ніжинської міської ради Чернігівської області від 27 листопада 2020 року    № 3-2/2020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твердити Програму фінансової підтримки діяльності 16 ДПРЧ (м. Ніжин) Державного пожежно-рятувального загону Головного управління Державної служби України з надзвичайних ситуацій у Чернігівській області на 2022 рік (додаєтьс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Відділу з питань організації діяльності міської ради та її виконавчого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(Доля О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з питань соціально-економічного розвитку, підприємництва, інвестиційної діяльності, бюджету та фінансів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комісії Мамедов В.Х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16ДПРЧ (м. Ніжин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ДПРЗ ГУ ДСНС України в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гівській області </w:t>
        <w:tab/>
        <w:tab/>
        <w:tab/>
        <w:tab/>
        <w:tab/>
        <w:tab/>
        <w:t xml:space="preserve">       Владислав КИРЕЄВ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апарату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</w:t>
        <w:tab/>
        <w:tab/>
        <w:tab/>
        <w:t xml:space="preserve">    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чеслав Л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 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18"/>
          <w:szCs w:val="1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Сергій СМАГ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Ніжинської міської ради</w:t>
        <w:tab/>
        <w:t>Юрій ХО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Голова постійної комісії міської ради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егламенту, законності, охорони пр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 свобод громадян, запобігання корупції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адміністративно-територіального устрою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епутатської діяльності та етики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</w:t>
        <w:tab/>
        <w:tab/>
        <w:t xml:space="preserve">         Валерій САЛОГУБ</w:t>
        <w:tab/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іської ради з пита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оціально-економічного розвитк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ідприємництва, інвестиційної діяльно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у та фінансі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Володимир МАМЕДОВ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eastAsia="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7:00Z</dcterms:created>
  <dc:creator>Люда</dc:creator>
  <dc:description/>
  <cp:keywords/>
  <dc:language>en-US</dc:language>
  <cp:lastModifiedBy>Пользователь</cp:lastModifiedBy>
  <cp:lastPrinted>2022-02-07T09:38:00Z</cp:lastPrinted>
  <dcterms:modified xsi:type="dcterms:W3CDTF">2022-02-08T12:46:00Z</dcterms:modified>
  <cp:revision>4</cp:revision>
  <dc:subject/>
  <dc:title/>
</cp:coreProperties>
</file>