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8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                   2022 року  №       /2022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2021 рік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2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6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січ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2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0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виконання  захищених  видатків місцевих бюджетів 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грошових коштів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ристання коштів з резервного фонду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2041-2049 станом на 01 січня 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короткострокових кредитів, наданих з місцевого бюджету, відображених на рахунках 2140-2148 станом на 01 січня 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2-02-03T15:08:00Z</cp:lastPrinted>
  <dcterms:modified xsi:type="dcterms:W3CDTF">2022-02-03T13:09:00Z</dcterms:modified>
  <cp:revision>149</cp:revision>
  <dc:subject/>
  <dc:title/>
</cp:coreProperties>
</file>