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>Додаток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«Міська програма забезпечення пожежної безпеки Ніжинської міської територіальної громади на 2021 рік», 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>І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скликання від 24 грудня 2020 року №3-4/2020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     0810160     Керівництво і управління у відповідній сфері у містах (місті Києві), селищах, селах територіальних громадах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682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883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883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8826,8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8826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3,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-3,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Залишок планових показників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580"/>
        <w:gridCol w:w="1365"/>
        <w:gridCol w:w="1429"/>
        <w:gridCol w:w="1453"/>
        <w:gridCol w:w="1408"/>
        <w:gridCol w:w="3889"/>
      </w:tblGrid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ідвищення пожежної безпеки, ефективне забезпечення протипожежного захисту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гом 2021 року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883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8826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Оплачено за 12 місяців за спостерігання за спрацюванням установок пожежної сигналізації та за 12 місяців за технічне обслуговування систем пожежної сигналізації, придбано 1 вогнегасник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3:00Z</dcterms:created>
  <dc:creator>Finance</dc:creator>
  <dc:description/>
  <cp:keywords/>
  <dc:language>en-US</dc:language>
  <cp:lastModifiedBy>Администратор</cp:lastModifiedBy>
  <cp:lastPrinted>2021-04-06T14:27:00Z</cp:lastPrinted>
  <dcterms:modified xsi:type="dcterms:W3CDTF">2022-01-24T10:34:00Z</dcterms:modified>
  <cp:revision>8</cp:revision>
  <dc:subject/>
  <dc:title>        Додаток  4</dc:title>
</cp:coreProperties>
</file>