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90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4"/>
          <w:szCs w:val="24"/>
        </w:rPr>
        <w:t>ЗАТВЕРДЖЕНО</w:t>
        <w:br/>
        <w:t>Розпорядження міського голови</w:t>
        <w:br/>
        <w:t xml:space="preserve">  28.01.2022 року  № 13</w:t>
      </w:r>
    </w:p>
    <w:p>
      <w:pPr>
        <w:pStyle w:val="3"/>
        <w:tabs>
          <w:tab w:val="clear" w:pos="708"/>
          <w:tab w:val="left" w:pos="1063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/>
          <w:sz w:val="27"/>
          <w:szCs w:val="27"/>
          <w:lang w:val="uk-UA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розвитку системи раннього втручання 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 2022-2026 роки в Ніжинській територіальній громаді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6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  <w:gridCol w:w="1701"/>
        <w:gridCol w:w="4962"/>
      </w:tblGrid>
      <w:tr>
        <w:trPr>
          <w:trHeight w:val="45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Найменування завдання                                            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ідповідальні за вико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рок виконанн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  <w:i/>
                <w:sz w:val="24"/>
                <w:szCs w:val="24"/>
                <w:lang w:val="ru-RU"/>
              </w:rPr>
              <w:t>Показники в</w:t>
            </w:r>
            <w:r>
              <w:rPr>
                <w:b/>
                <w:i/>
                <w:sz w:val="24"/>
                <w:szCs w:val="24"/>
              </w:rPr>
              <w:t>иконання</w:t>
            </w:r>
          </w:p>
        </w:tc>
      </w:tr>
      <w:tr>
        <w:trPr>
          <w:trHeight w:val="288" w:hRule="atLeast"/>
        </w:trPr>
        <w:tc>
          <w:tcPr>
            <w:tcW w:w="16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Управління процесом реалізації плану розвитку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.1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 xml:space="preserve">Здійснення міжвідомчої взаємодії органів місцевого самоврядування, установ, організацій, громадськості з питань раннього втручання 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го захисту населення Ніжинської міської ради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мунальне некомерційне підприємство </w:t>
            </w:r>
            <w:r>
              <w:rPr>
                <w:sz w:val="24"/>
                <w:szCs w:val="24"/>
              </w:rPr>
              <w:t>«Ніжинський міський центр первинної медико-санітарної допомоги» Ніжинської міської ради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4"/>
                <w:szCs w:val="24"/>
              </w:rPr>
              <w:t xml:space="preserve">Комунальне некомерційне підприємство «Ніжинська центральна міська лікарня імені Миколи  Галицького» Ніжинської міської ради;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 Ніжинської міської ради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жинський міський центр соціальних служб Ніжинської міської ради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ий центр соціального обслуговування (надання соціальних послуг) Ніжинської міської ради Черніг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022</w:t>
            </w:r>
            <w:r>
              <w:rPr>
                <w:bCs/>
                <w:iCs/>
                <w:sz w:val="24"/>
                <w:szCs w:val="24"/>
                <w:lang w:val="ru-RU"/>
              </w:rPr>
              <w:t xml:space="preserve">-2026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р</w:t>
            </w:r>
            <w:r>
              <w:rPr>
                <w:bCs/>
                <w:iCs/>
                <w:sz w:val="24"/>
                <w:szCs w:val="24"/>
              </w:rPr>
              <w:t>ок</w:t>
            </w:r>
            <w:r>
              <w:rPr>
                <w:bCs/>
                <w:iCs/>
                <w:sz w:val="24"/>
                <w:szCs w:val="24"/>
                <w:lang w:val="ru-RU"/>
              </w:rPr>
              <w:t>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рганізовано проведення нарад, семінарів засідань, «круглих столів» у процесі створення та розвитку системи</w:t>
            </w:r>
            <w:r>
              <w:rPr/>
              <w:t xml:space="preserve"> </w:t>
            </w:r>
            <w:r>
              <w:rPr>
                <w:bCs/>
                <w:iCs/>
                <w:sz w:val="24"/>
                <w:szCs w:val="24"/>
              </w:rPr>
              <w:t>раннього втручанн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1.2. </w:t>
            </w:r>
            <w:r>
              <w:rPr>
                <w:iCs/>
                <w:sz w:val="24"/>
                <w:szCs w:val="24"/>
              </w:rPr>
              <w:t>Створення міжвідомчої комісії (групи) для розвитку та координації послуг раннього втручання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го захисту населення Ніжинської міської ради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мунальне некомерційне підприємство </w:t>
            </w:r>
            <w:r>
              <w:rPr>
                <w:sz w:val="24"/>
                <w:szCs w:val="24"/>
              </w:rPr>
              <w:t>«Ніжинський міський центр первинної медико-санітарної допомоги» Ніжинської міської ради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4"/>
                <w:szCs w:val="24"/>
              </w:rPr>
              <w:t xml:space="preserve">Комунальне некомерційне підприємство «Ніжинська центральна міська лікарня імені Миколи  Галицького» Ніжинської міської ради;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освіти Ніжинської міської ради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 виконавчого комітету Ніжинської міської ради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2022 рі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творено міжвідомчу комісію (групу)</w:t>
            </w:r>
            <w:r>
              <w:rPr/>
              <w:t xml:space="preserve"> </w:t>
            </w:r>
            <w:r>
              <w:rPr>
                <w:bCs/>
                <w:iCs/>
                <w:sz w:val="24"/>
                <w:szCs w:val="24"/>
              </w:rPr>
              <w:t>з розвитку та координації послуг раннього втручання</w:t>
            </w:r>
          </w:p>
        </w:tc>
      </w:tr>
      <w:tr>
        <w:trPr/>
        <w:tc>
          <w:tcPr>
            <w:tcW w:w="16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. Розвиток системи раннього втручанн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2.1. </w:t>
            </w:r>
            <w:r>
              <w:rPr>
                <w:bCs/>
                <w:iCs/>
                <w:sz w:val="24"/>
                <w:szCs w:val="24"/>
              </w:rPr>
              <w:t>Визначення потреби населення Ніжинської територіальної громади в послузі раннього втручання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го захисту населення Ніжинської міської ради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мунальне некомерційне підприємство </w:t>
            </w:r>
            <w:r>
              <w:rPr>
                <w:sz w:val="24"/>
                <w:szCs w:val="24"/>
              </w:rPr>
              <w:t>«Ніжинський міський центр первинної медико-санітарної допомоги» Ніжинської міської ради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4"/>
                <w:szCs w:val="24"/>
              </w:rPr>
              <w:t xml:space="preserve">Комунальне некомерційне підприємство «Ніжинська центральна міська лікарня імені Миколи  Галицького» Ніжинської міської ради;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4"/>
                <w:szCs w:val="24"/>
              </w:rPr>
              <w:t xml:space="preserve">Управління освіти Ніжинської міської ради;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4"/>
                <w:szCs w:val="24"/>
              </w:rPr>
              <w:t xml:space="preserve">Ніжинський міський центр соціальних служб Ніжинської міської ради;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ий центр соціального обслуговування (надання соціальних послуг) Ніжинської міської ради Черніг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2022-2026 рок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підготовлено щорічні інформаційні довідки про потребу Ніжинської територіальної громади в послузі раннього втручання для планування роботи з організації та надання зазначеної послуги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2.2. </w:t>
            </w:r>
            <w:r>
              <w:rPr>
                <w:bCs/>
                <w:iCs/>
                <w:sz w:val="24"/>
                <w:szCs w:val="24"/>
              </w:rPr>
              <w:t>Забезпечення утворення центру (служби, відділення) раннього втручання на базі діючої мережі закладів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го захисту населення Ніжинської міської ради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bCs/>
                <w:sz w:val="24"/>
                <w:szCs w:val="24"/>
              </w:rPr>
              <w:t xml:space="preserve">Комунальне некомерційне підприємство </w:t>
            </w:r>
            <w:r>
              <w:rPr>
                <w:sz w:val="24"/>
                <w:szCs w:val="24"/>
              </w:rPr>
              <w:t xml:space="preserve">«Ніжинський міський центр первинної медико-санітарної допомоги» Ніжинської міської ради;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4"/>
                <w:szCs w:val="24"/>
              </w:rPr>
              <w:t xml:space="preserve">Комунальне некомерційне підприємство «Ніжинська центральна міська лікарня імені Миколи  Галицького» Ніжинської міської ради;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4"/>
                <w:szCs w:val="24"/>
              </w:rPr>
              <w:t xml:space="preserve">Управління освіти Ніжинської міської ради;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4"/>
                <w:szCs w:val="24"/>
              </w:rPr>
              <w:t xml:space="preserve">Ніжинський міський центр соціальних служб Ніжинської міської ради;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ий центр соціального обслуговування (надання соціальних послуг) Ніжинської міської ради Черніг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2022-2026 рок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утворено центр (службу, відділення) раннього втручання з метою зниження рівня інституціалізації та інвалідизації дітей у ранньому віці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2.3 </w:t>
            </w:r>
            <w:r>
              <w:rPr>
                <w:iCs/>
                <w:sz w:val="24"/>
                <w:szCs w:val="24"/>
              </w:rPr>
              <w:t>Забезпечення заходів щодо раннього виявлення та ведення обліку дітей (сімей дітей) з порушеннями розвитку та надання їм послуг раннього втручання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bCs/>
                <w:sz w:val="24"/>
                <w:szCs w:val="24"/>
              </w:rPr>
              <w:t xml:space="preserve">Комунальне некомерційне підприємство </w:t>
            </w:r>
            <w:r>
              <w:rPr>
                <w:sz w:val="24"/>
                <w:szCs w:val="24"/>
              </w:rPr>
              <w:t xml:space="preserve">«Ніжинський міський центр первинної медико-санітарної допомоги» Ніжинської міської ради;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4"/>
                <w:szCs w:val="24"/>
              </w:rPr>
              <w:t xml:space="preserve">Комунальне некомерційне підприємство «Ніжинська центральна міська лікарня імені Миколи  Галицького» Ніжинської міської ради; 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го захисту населення Ніжинської міської ради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4"/>
                <w:szCs w:val="24"/>
              </w:rPr>
              <w:t xml:space="preserve">Управління освіти Ніжинської міської ради;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4"/>
                <w:szCs w:val="24"/>
              </w:rPr>
              <w:t xml:space="preserve">Ніжинський міський центр соціальних служб Ніжинської міської ради;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ий центр соціального обслуговування (надання соціальних послуг) Ніжинської міської ради Черніг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022-2026 рок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иявлено дітей, які мають порушення розвитку для надання їм послуг раннього втручанн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2.4. </w:t>
            </w:r>
            <w:r>
              <w:rPr>
                <w:bCs/>
                <w:iCs/>
                <w:sz w:val="24"/>
                <w:szCs w:val="24"/>
              </w:rPr>
              <w:t>Поглиблення співпраці з громадськими об’єднаннями, благодійними та релігійними організаціями, що надають послугу раннього втручання (зокрема, залучення їх до планування такої послуги)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bCs/>
                <w:sz w:val="24"/>
                <w:szCs w:val="24"/>
              </w:rPr>
              <w:t xml:space="preserve">Комунальне некомерційне підприємство </w:t>
            </w:r>
            <w:r>
              <w:rPr>
                <w:sz w:val="24"/>
                <w:szCs w:val="24"/>
              </w:rPr>
              <w:t xml:space="preserve">«Ніжинський міський центр первинної медико-санітарної допомоги» Ніжинської міської ради;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некомерційне підприємство «Ніжинська центральна міська лікарня імені Миколи  Галицького» Ніжинської міської ради;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го захисту населення Ніжинської міської ради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4"/>
                <w:szCs w:val="24"/>
              </w:rPr>
              <w:t xml:space="preserve">Управління освіти Ніжинської міської ради;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4"/>
                <w:szCs w:val="24"/>
              </w:rPr>
              <w:t xml:space="preserve">Ніжинський міський центр соціальних служб Ніжинської міської ради;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ий центр соціального обслуговування (надання соціальних послуг) Ніжинської міської ради Черніг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022-2026 рок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налагоджено співпрацю з громадськими об’єднаннями, благодійними та релігійними організаціями, що надають послугу раннього втручання та залучено недержавних суб’єктів до планування послуги раннього втручання</w:t>
            </w:r>
          </w:p>
        </w:tc>
      </w:tr>
      <w:tr>
        <w:trPr/>
        <w:tc>
          <w:tcPr>
            <w:tcW w:w="16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. Навчання, підвищення компетенції (підвищення кваліфікації) фахівців раннього втручанн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3.1. </w:t>
            </w:r>
            <w:r>
              <w:rPr>
                <w:bCs/>
                <w:iCs/>
                <w:sz w:val="24"/>
                <w:szCs w:val="24"/>
              </w:rPr>
              <w:t>Забезпечення підвищення кваліфікації спеціалістів і фахівців, які будуть задіяні у системі надання послуги раннього втручання для забезпечення розвитку дитин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го захисту населення Ніжинської міської ради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bCs/>
                <w:sz w:val="24"/>
                <w:szCs w:val="24"/>
              </w:rPr>
              <w:t xml:space="preserve">Комунальне некомерційне підприємство </w:t>
            </w:r>
            <w:r>
              <w:rPr>
                <w:sz w:val="24"/>
                <w:szCs w:val="24"/>
              </w:rPr>
              <w:t xml:space="preserve">«Ніжинський міський центр первинної медико-санітарної допомоги» Ніжинської міської ради;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4"/>
                <w:szCs w:val="24"/>
              </w:rPr>
              <w:t xml:space="preserve">Комунальне некомерційне підприємство «Ніжинська центральна міська лікарня імені Миколи  Галицького» Ніжинської міської ради;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4"/>
                <w:szCs w:val="24"/>
              </w:rPr>
              <w:t xml:space="preserve">Управління освіти Ніжинської міської ради;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жинський міський центр соціальних служб Ніжинської міської ради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ий центр соціального обслуговування (надання соціальних послуг) Ніжинської міської ради Черніг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2022-2026 рок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ідвищено кваліфікацію спеціалістів і фахівців, які будуть задіяні у системі надання послуги раннього втручання</w:t>
            </w:r>
            <w:r>
              <w:rPr/>
              <w:t xml:space="preserve"> </w:t>
            </w:r>
            <w:r>
              <w:rPr>
                <w:bCs/>
                <w:iCs/>
                <w:sz w:val="24"/>
                <w:szCs w:val="24"/>
              </w:rPr>
              <w:t>для забезпечення розвитку дитин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3.2. </w:t>
            </w:r>
            <w:r>
              <w:rPr>
                <w:iCs/>
                <w:sz w:val="24"/>
                <w:szCs w:val="24"/>
              </w:rPr>
              <w:t>Проведення навчально-інформаційних заходів щодо підвищення обізнаності необхідності раннього виявлення (скринінгу) у новонароджених та дітей раннього віку, відставання та порушення розвитку, а також знань щодо раннього втручання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bCs/>
                <w:sz w:val="24"/>
                <w:szCs w:val="24"/>
              </w:rPr>
              <w:t xml:space="preserve">Комунальне некомерційне підприємство </w:t>
            </w:r>
            <w:r>
              <w:rPr>
                <w:sz w:val="24"/>
                <w:szCs w:val="24"/>
              </w:rPr>
              <w:t xml:space="preserve">«Ніжинський міський центр первинної медико-санітарної допомоги» Ніжинської міської ради;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нальне некомерційне підприємство «Ніжинська центральна міська лікарня імені Миколи  Галицького» Ніжинської міської ради; 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унальне некомерційне підприємство «Ніжинський міський пологовий будинок»;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го захисту населення Ніжинської міської ради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4"/>
                <w:szCs w:val="24"/>
              </w:rPr>
              <w:t xml:space="preserve">Управління освіти Ніжинської міської ради;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 виконавчого комітету Ніжинської міської ради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іжинський міський центр соціальних служб Ніжинської міськ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2022-2026 рок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проведено семінари, тренінги, конференції з питань</w:t>
            </w:r>
            <w:r>
              <w:rPr>
                <w:sz w:val="24"/>
                <w:szCs w:val="24"/>
              </w:rPr>
              <w:t xml:space="preserve"> розвитку системи </w:t>
            </w:r>
            <w:r>
              <w:rPr>
                <w:bCs/>
                <w:iCs/>
                <w:sz w:val="24"/>
                <w:szCs w:val="24"/>
              </w:rPr>
              <w:t>раннього втручання</w:t>
            </w:r>
          </w:p>
        </w:tc>
      </w:tr>
      <w:tr>
        <w:trPr/>
        <w:tc>
          <w:tcPr>
            <w:tcW w:w="16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. Проведення інформаційних компані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4.</w:t>
            </w:r>
            <w:r>
              <w:rPr>
                <w:b/>
                <w:bCs/>
                <w:iCs/>
                <w:sz w:val="24"/>
                <w:szCs w:val="24"/>
              </w:rPr>
              <w:t xml:space="preserve">1. </w:t>
            </w:r>
            <w:r>
              <w:rPr>
                <w:bCs/>
                <w:iCs/>
                <w:sz w:val="24"/>
                <w:szCs w:val="24"/>
              </w:rPr>
              <w:t>Інформування населення про надання послуги раннього втручання, зокрема за допомогою соціальної реклами, шляхом проведення роз’яснювальної роботи серед населення, через засоби масової інформації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інформаційно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ітичного забезпечення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та комунікацій з громадськістю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конавчого комітету Ніжинської міської ради;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го захисту населення Ніжинської міської ради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bCs/>
                <w:sz w:val="24"/>
                <w:szCs w:val="24"/>
              </w:rPr>
              <w:t xml:space="preserve">Комунальне некомерційне підприємство </w:t>
            </w:r>
            <w:r>
              <w:rPr>
                <w:sz w:val="24"/>
                <w:szCs w:val="24"/>
              </w:rPr>
              <w:t xml:space="preserve">«Ніжинський міський центр первинної медико-санітарної допомоги» Ніжинської міської ради;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4"/>
                <w:szCs w:val="24"/>
              </w:rPr>
              <w:t xml:space="preserve">Комунальне некомерційне підприємство «Ніжинська центральна міська лікарня імені Миколи  Галицького» Ніжинської міської ради;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4"/>
                <w:szCs w:val="24"/>
              </w:rPr>
              <w:t xml:space="preserve">Управління освіти Ніжинської міської ради;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 виконавчого комітету Ніжинської міської ради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4"/>
                <w:szCs w:val="24"/>
              </w:rPr>
              <w:t xml:space="preserve">Ніжинський міський центр соціальних служб Ніжинської міської ради;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ий центр соціального обслуговування (надання соціальних послуг) Ніжинської міської ради Черніг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22-2026 рок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озміщено соціальну рекламу, проведено роз’яснювальну роботу серед населення, поширено через засоби масової інформації, висвітлено на вебсайтах роз’яснення щодо впровадження системи раннього втручання</w:t>
            </w:r>
          </w:p>
        </w:tc>
      </w:tr>
      <w:tr>
        <w:trPr/>
        <w:tc>
          <w:tcPr>
            <w:tcW w:w="16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. Моніторинг та оцінювання виконання плану розвитку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5.1. </w:t>
            </w:r>
            <w:r>
              <w:rPr>
                <w:bCs/>
                <w:iCs/>
                <w:sz w:val="24"/>
                <w:szCs w:val="24"/>
              </w:rPr>
              <w:t>Забезпечення проведення моніторингу та оцінювання якості виконання плану розвитку системи раннього втручання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го захисту населення Ніжинської міської ради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bCs/>
                <w:sz w:val="24"/>
                <w:szCs w:val="24"/>
              </w:rPr>
              <w:t xml:space="preserve">Комунальне некомерційне підприємство </w:t>
            </w:r>
            <w:r>
              <w:rPr>
                <w:sz w:val="24"/>
                <w:szCs w:val="24"/>
              </w:rPr>
              <w:t xml:space="preserve">«Ніжинський міський центр первинної медико-санітарної допомоги» Ніжинської міської ради;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4"/>
                <w:szCs w:val="24"/>
              </w:rPr>
              <w:t xml:space="preserve">Комунальне некомерційне підприємство «Ніжинська центральна міська лікарня імені Миколи  Галицького» Ніжинської міської ради;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4"/>
                <w:szCs w:val="24"/>
              </w:rPr>
              <w:t xml:space="preserve">Управління освіти Ніжинської міської ради;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 виконавчого комітету Ніжинської міської ради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жинський міський центр соціальних служб Ніжинської міської ради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ий центр соціального обслуговування (надання соціальних послуг) Ніжинської міської ради Черніг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22-2026 рок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ведено моніторинг та оцінювання  виконання плану розвитку</w:t>
            </w:r>
            <w:r>
              <w:rPr/>
              <w:t xml:space="preserve"> </w:t>
            </w:r>
            <w:r>
              <w:rPr>
                <w:bCs/>
                <w:iCs/>
                <w:sz w:val="24"/>
                <w:szCs w:val="24"/>
              </w:rPr>
              <w:t>системи раннього втручанн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ик управління соціального захисту населення НМР                                                                                                                    Валентина КУЛІНІ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284" w:gutter="0" w:header="284" w:top="340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327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40" w:after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5.8pt;mso-wrap-distance-left:0pt;mso-wrap-distance-right:0pt;mso-wrap-distance-top:0pt;mso-wrap-distance-bottom:0pt;margin-top:0.05pt;mso-position-vertical-relative:text;margin-left:39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40" w:after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4:51:00Z</dcterms:created>
  <dc:creator>k12-2</dc:creator>
  <dc:description/>
  <cp:keywords/>
  <dc:language>en-US</dc:language>
  <cp:lastModifiedBy>k5-1</cp:lastModifiedBy>
  <cp:lastPrinted>2022-01-24T09:08:00Z</cp:lastPrinted>
  <dcterms:modified xsi:type="dcterms:W3CDTF">2022-01-28T10:46:00Z</dcterms:modified>
  <cp:revision>29</cp:revision>
  <dc:subject/>
  <dc:title/>
</cp:coreProperties>
</file>