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3827"/>
      </w:tblGrid>
      <w:tr>
        <w:trPr>
          <w:trHeight w:val="567" w:hRule="atLeast"/>
        </w:trPr>
        <w:tc>
          <w:tcPr>
            <w:tcW w:w="6804" w:type="dxa"/>
            <w:tcBorders>
              <w:bottom w:val="single" w:sz="3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460115" cy="860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5" r="-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0115" cy="860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</w:rPr>
              <w:br/>
              <w:t xml:space="preserve">  61002, г. Харьков, ул. Свободы, 19/21, 3-й этаж</w:t>
            </w:r>
          </w:p>
        </w:tc>
        <w:tc>
          <w:tcPr>
            <w:tcW w:w="3827" w:type="dxa"/>
            <w:tcBorders>
              <w:bottom w:val="single" w:sz="3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</w:rPr>
              <w:t>(050)327-11-81</w:t>
              <w:br/>
              <w:t>(095)881-80-80</w:t>
              <w:br/>
              <w:t>(057)715-62-26(факс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  <w:color w:val="0000FF"/>
                  <w:sz w:val="24"/>
                  <w:szCs w:val="24"/>
                  <w:u w:val="single"/>
                  <w:shd w:fill="FFFFFF" w:val="clear"/>
                </w:rPr>
                <w:t>www.kinderland.in.ua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shd w:fill="FFFFFF" w:val="clear"/>
              </w:rPr>
              <w:br/>
              <w:t xml:space="preserve">e-mail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  <w:color w:val="0000FF"/>
                  <w:sz w:val="24"/>
                  <w:szCs w:val="24"/>
                  <w:u w:val="single"/>
                  <w:shd w:fill="FFFFFF" w:val="clear"/>
                </w:rPr>
                <w:t>3271181@gmail.com</w:t>
              </w:r>
            </w:hyperlink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 xml:space="preserve">Исх. №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val="ru-RU"/>
        </w:rPr>
        <w:t>759-2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/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val="ru-RU"/>
        </w:rPr>
        <w:t>09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 xml:space="preserve">                                                                     от 0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val="ru-RU"/>
        </w:rPr>
        <w:t>7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 xml:space="preserve"> сентября 2021 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shd w:fill="FFFFFF" w:val="clear"/>
        </w:rPr>
        <w:br/>
        <w:br/>
        <w:t>КОММЕРЧЕСКОЕ ПРЕДЛОЖ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br/>
        <w:t>Уважаемый, Руководитель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br/>
        <w:t>В ответ на Ваш запрос, ниже приводим Спецификацию на интересующий Вас комплект детского игрового оборудования:</w:t>
        <w:br/>
      </w:r>
    </w:p>
    <w:tbl>
      <w:tblPr>
        <w:tblW w:w="1060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933"/>
        <w:gridCol w:w="567"/>
        <w:gridCol w:w="567"/>
        <w:gridCol w:w="567"/>
        <w:gridCol w:w="1701"/>
        <w:gridCol w:w="1701"/>
      </w:tblGrid>
      <w:tr>
        <w:trPr>
          <w:trHeight w:val="28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п/п</w:t>
            </w:r>
          </w:p>
        </w:tc>
        <w:tc>
          <w:tcPr>
            <w:tcW w:w="4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Код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Ед. изм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Кол-в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Цена без НДС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Сумма без НДС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4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гровой комплекс 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Футбол – 4.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"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095625" cy="2619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261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39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шт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113 4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113 400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4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94" w:hanging="389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Верёвочный парк ВП-842/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095625" cy="26193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261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84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/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шт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63 2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63 200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4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ачель-балансир 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Футбо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"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3095625" cy="26193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261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201/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шт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8 25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8 250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4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ачель двухместная "Футбол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drawing>
                <wp:inline distT="0" distB="0" distL="0" distR="0">
                  <wp:extent cx="3095625" cy="26193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261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6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шт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3 7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3 700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4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арусель "Футбол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095625" cy="26193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261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1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шт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7 3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7 300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4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ачель пружинная «Футбол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095625" cy="26193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261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3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шт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 8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 800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7</w:t>
            </w:r>
          </w:p>
        </w:tc>
        <w:tc>
          <w:tcPr>
            <w:tcW w:w="4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есочница "Футбол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3095625" cy="26193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261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шт.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 8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 800</w:t>
            </w:r>
          </w:p>
        </w:tc>
      </w:tr>
      <w:tr>
        <w:trPr>
          <w:trHeight w:val="284" w:hRule="atLeast"/>
        </w:trPr>
        <w:tc>
          <w:tcPr>
            <w:tcW w:w="890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 xml:space="preserve">ВСЕГО (без доставки и установки):  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330 45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ДС не предусмотрен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br/>
        <w:br/>
        <w:t>Всего на сумму: 330 450 гривен 00 копеек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br/>
        <w:t xml:space="preserve">    -  Доставка –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10 000 грн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br/>
        <w:t xml:space="preserve">    -  Установк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-59 200 грн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  <w:br/>
        <w:t xml:space="preserve">    -  Срок изготовления - 14  рабочих дней</w:t>
        <w:br/>
        <w:br/>
        <w:br/>
        <w:t>С уважением, KINDERLAND</w:t>
      </w:r>
    </w:p>
    <w:sectPr>
      <w:type w:val="nextPage"/>
      <w:pgSz w:w="11906" w:h="16838"/>
      <w:pgMar w:left="680" w:right="284" w:gutter="0" w:header="0" w:top="397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kinderland.in.ua/" TargetMode="External"/><Relationship Id="rId4" Type="http://schemas.openxmlformats.org/officeDocument/2006/relationships/hyperlink" Target="mailto:3271181@gmail.com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3:13:00Z</dcterms:created>
  <dc:creator>Пользователь Windows</dc:creator>
  <dc:description/>
  <cp:keywords/>
  <dc:language>en-US</dc:language>
  <cp:lastModifiedBy>User</cp:lastModifiedBy>
  <dcterms:modified xsi:type="dcterms:W3CDTF">2021-09-22T17:08:00Z</dcterms:modified>
  <cp:revision>16</cp:revision>
  <dc:subject/>
  <dc:title/>
</cp:coreProperties>
</file>