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67"/>
        <w:jc w:val="center"/>
        <w:rPr/>
      </w:pPr>
      <w:r>
        <w:rPr>
          <w:b/>
          <w:sz w:val="28"/>
          <w:szCs w:val="28"/>
          <w:lang w:val="uk-UA"/>
        </w:rPr>
        <w:t>Звіт  про роботу</w:t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соціального захисту населення </w:t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Ніжинської міської ради Чернігівської області </w:t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силля управління соціального захисту населення спрямовувались на вирішення актуальних питань соціальної підтримки найбільш вразливих категорій населення, недопущення зниження соціальних стандартів і гарантій, підвищення якості життя мешканців Ніжинської територіальної гром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увалось проведення системних соціальних реформ, зокрема, у напрямах організації та забезпечення діяльності територіальної громади у сферах соціального захисту населення та захисту прав дітей в умовах адміністративно-територіальної реформи, поліпшення якості надання та запровадження нових соціальних послуг, посилення адресності та збільшення  видів соціальної підтримки населення, забезпечення соціального захисту та реабілітації учасників антитерористичної операції, операції Об’єднаних си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пішно впроваджуються започатковані Уряд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ві види державних соціальних виплат, зокрема, надання підтримки малозабезпеченим багатодітним сім’ям для підготовки дітей до школи, допомоги на догляд 80-річним особам, компенсації за надання соціальних послуг тощо.</w:t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ягом року заходами соціальної підтримки було охоплено 17 563 особ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дами соціальних виплат маємо такий розподіл одержувачів: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301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убсидія з оплати житлово-комунальних послу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0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убсидія на придбання твердого палива та скрапленого газ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опомога сім’ям з діть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ержавна соціальна допомога особам з інвалідністю з дитинства та дітям з інвалідніст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ержав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оціаль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опомог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особам, що не мають права на пенсію та особам з інвалідністю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опомога на догляд особам, які досягли 80 років, і потребують постійного стороннього догляд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опомог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ітям померлого годувальн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ержав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оціаль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опомог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малозабезпеченим сім’я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70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допомог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о догляду за особою з інвалідністю І та ІІ групи внаслідок психічного розлад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компенсація  непрацюючій  працездатній особі, яка доглядає за особою з інвалідністю І</w:t>
            </w:r>
            <w:r>
              <w:rPr>
                <w:sz w:val="28"/>
                <w:szCs w:val="28"/>
              </w:rPr>
              <w:t xml:space="preserve"> групи або престаріли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ржавна соціальна допомога на дітей-сиріт та дітей, позбавлених батьківського піклування, та грошове забезпечення прийомним батькам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>допомог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ля покриття витрат на проживання внутрішньо переміщеним  особа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shd w:fill="FFFFFF" w:val="clear"/>
              </w:rPr>
              <w:t>тимчасов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ержавн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соціальн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помог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мог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а дітей, які виховуються в багатодітних сім’я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відшкодування вартості послуги з догляду за дитиною до трьох років «муніципальна няня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допомог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а утримання дітей в патронатній сім’ї та грошо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забезпечення патронатним батькам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одноразова грошова допомога жінкам, яким</w:t>
            </w:r>
            <w:r>
              <w:rPr>
                <w:sz w:val="28"/>
                <w:szCs w:val="28"/>
              </w:rPr>
              <w:t xml:space="preserve"> присвоєнн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почесн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звання України «Мати-героїня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разова матеріальна допомога війс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>ковослужбовцям</w:t>
            </w:r>
            <w:r>
              <w:rPr>
                <w:sz w:val="28"/>
                <w:szCs w:val="28"/>
                <w:lang w:val="uk-UA"/>
              </w:rPr>
              <w:t xml:space="preserve">, звільненим з військової </w:t>
            </w:r>
            <w:r>
              <w:rPr>
                <w:sz w:val="28"/>
                <w:szCs w:val="28"/>
              </w:rPr>
              <w:t xml:space="preserve">служб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місячна компенсація вартості продуктів харчування постраждалим внаслідок Чорнобильської катастроф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щоріч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опомог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а оздоровлення постраждалим внаслідок Чорнобильської катастроф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дноразова компенсація учасникам ліквідації наслідків аварії на Чорнобильській АЕС, які стали особами з інвалідністю внаслідок Чорнобильської катастроф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однораз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компенсац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у зв’язку з втратою годувальника, смерть я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ов’язана </w:t>
            </w:r>
            <w:r>
              <w:rPr>
                <w:sz w:val="28"/>
                <w:szCs w:val="28"/>
                <w:lang w:val="uk-UA"/>
              </w:rPr>
              <w:t xml:space="preserve">з </w:t>
            </w:r>
            <w:r>
              <w:rPr>
                <w:sz w:val="28"/>
                <w:szCs w:val="28"/>
              </w:rPr>
              <w:t>Чорнобильською катастрофо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омпенсація фізичним особам, які надають соціальні послуги особам з числа членів своєї сім’ї, на непрофесійній основі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грошова компенсації вартості одноразової натуральної допомоги «пакунок малюка»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днораз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атураль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помога</w:t>
            </w:r>
            <w:r>
              <w:rPr>
                <w:sz w:val="28"/>
                <w:szCs w:val="28"/>
              </w:rPr>
              <w:t xml:space="preserve"> «пакун</w:t>
            </w:r>
            <w:r>
              <w:rPr>
                <w:sz w:val="28"/>
                <w:szCs w:val="28"/>
                <w:lang w:val="uk-UA"/>
              </w:rPr>
              <w:t>ок</w:t>
            </w:r>
            <w:r>
              <w:rPr>
                <w:sz w:val="28"/>
                <w:szCs w:val="28"/>
              </w:rPr>
              <w:t xml:space="preserve"> малюк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дноразова матеріаль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опомог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особам з інвалідністю та непрацюючим малозабезпеченим громадяна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shd w:fill="FBFBFB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BFBFB" w:val="clear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На надання перелічених видів соціальних виплат з державного бюджету спрямовано 236 млн 342 тис.грн та з бюджету Ніжинської міської територіальної громади – 675 тис.грн</w:t>
      </w:r>
      <w:r>
        <w:rPr>
          <w:color w:val="0000FF"/>
          <w:sz w:val="28"/>
          <w:szCs w:val="28"/>
        </w:rPr>
        <w:t xml:space="preserve">.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умовах децентралізації в зв’язку з покладанням функцій з прийому звернень громадян на рівень територіальних громад та очікуваної передачі повноважень з призначення та виплат державних соціальних допомог до Національної соціальної сервісної служби, управління розпочало освоєння та застосування в роботі сучасного програмно-технічного комплексу «Соціальна громада»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правління забезпечує надання окремим категоріям громадян – мешканцям територіальної громади встановлених державою соціальних гарантій – пільг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аво на пільги мають </w:t>
      </w:r>
      <w:r>
        <w:rPr>
          <w:sz w:val="28"/>
          <w:szCs w:val="28"/>
        </w:rPr>
        <w:t>12 865</w:t>
      </w:r>
      <w:r>
        <w:rPr>
          <w:sz w:val="28"/>
          <w:szCs w:val="28"/>
          <w:lang w:val="uk-UA"/>
        </w:rPr>
        <w:t xml:space="preserve"> жителів територіальної гром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Серед них:</w:t>
      </w:r>
      <w:r>
        <w:rPr/>
        <w:t xml:space="preserve"> 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301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терани вій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 18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 тому числі: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соби з інвалідністю внаслідок вій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51</w:t>
            </w:r>
            <w:r>
              <w:rPr>
                <w:i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з них учасників  АТО/ОО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часники бойових ді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 xml:space="preserve">911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з них учасників  АТО/ОО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68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часники вій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30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з них учасників  АТО/ОО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4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соби, на яких поширюється чинність Закон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46</w:t>
            </w:r>
            <w:r>
              <w:rPr>
                <w:i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з них членів сімей загиблих учасників АТО/ОО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и вій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аждалі внаслідок Чорнобильської катастроф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и прац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и військової служби, внутрішніх справ та служби цивільного  захист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аждалі учасники Революції Гідност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дітні сім’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и пільгових категорі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і особ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льговики  інших  категорі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181   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ї  пільговиків, які мають тенденцію до скорочення чисельності –    учасники  війни, діти війни, ветерани  праці  та  пенсіонери  за  віком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Натомість зростає кількість учасників бойових дій з числа учасників  АТО/ООС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Найзатребуванішими є пільги на оплату житлово-комунальних послуг. Ними користується 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51</w:t>
      </w:r>
      <w:r>
        <w:rPr>
          <w:sz w:val="28"/>
          <w:szCs w:val="28"/>
          <w:lang w:val="uk-UA"/>
        </w:rPr>
        <w:t xml:space="preserve"> пільговик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членів їх сімей, на яких поширюються пільги, пільги на житлово-комунальні послуги надаються  38 115 особам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редній розмір пільги на сім’ю особи з інвалідністю внаслідок війни складає 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,7 тис.грн,  дитини війни – 414 грн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плату пільг на житлово-комунальні послуги, які здійснюються з 2019 року в грошовій формі, з державного бюджету спрямовано у 2021 році </w:t>
      </w:r>
      <w:r>
        <w:rPr>
          <w:sz w:val="28"/>
          <w:szCs w:val="28"/>
        </w:rPr>
        <w:t>34 </w:t>
      </w:r>
      <w:r>
        <w:rPr>
          <w:sz w:val="28"/>
          <w:szCs w:val="28"/>
          <w:lang w:val="uk-UA"/>
        </w:rPr>
        <w:t xml:space="preserve">млн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40 тис.грн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рім пільг з оплати житлово-комунальних послуг, встановлених для окремих категорій громадян державними програмами, за рішенням міської ради мають додаткові пільги з оплати комунальних послуг сім’ї загиблих військовослужбовців. Нині таких сімей – 24. На відшкодування наданих їм пільг з бюджету громади виділено у 2021 році 126 тис.грн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Окремі види пільг, зокрема пільги на послуги зв’язку, на проїзд в міському пасажирському та залізничному транспорті, надаються безпосередньо виконавцями послуг у вигляді знижки вартості проїзду чи звільнення від абонементної плати за користування стаціонарним телефоном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Збитки надавачів послуг за надані пільги на проїзд та послуги зв’язку відшкодовуються за рахунок бюджету територіальної громад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, 259 тис.грн компенсовано за рік надавачам пільг з послуг зв’язку, 7 млн 101 тис.грн перераховано автоперевізникам та залізниці за пільговий проїзд міським пасажирським та приміським залізничним транспортом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 таким же механізмом здійснюється забезпечення лікарськими засобами та безоплатним зубопротезуванням постраждалих внаслідок Чорнобильської катастрофи. Протягом року 150 «чорнобильців» одержали за пільговими рецептами через аптечний заклад ліків на 81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ти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грн. Чотирьом особам здійснено безоплатне зубопротезування</w:t>
      </w:r>
      <w:r>
        <w:rPr>
          <w:sz w:val="28"/>
          <w:szCs w:val="28"/>
          <w:lang w:val="uk-UA"/>
        </w:rPr>
        <w:t xml:space="preserve"> на 10,7 тис.грн. Кошти на ці програми надходять з державного бюджету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плати соціальних стипендій 175 студентам пільгових категорій, які навчаються в закладах фахової передвищої та вищої освіти (Ніжинському державному університеті імені Миколи Гоголя, Ніжинському агротехнічному інституті, Ніжинському агротехнічному коледжі), цим навчальним закладам перераховано з державного бюджету 3 млн 251 тис.грн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льгами на санаторно-курортне лікування на суму 1 млн.377 тис.грн охоплено 154 особи, серед яких: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 15 ветеранів війни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 27 осіб з інвалідністю внаслідок загального захворювання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 32 учасники антитерористичної операції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 80 постраждалих внаслідок Чорнобильської катастроф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Грошову компенсацію замість санаторно-курортної путівки виплачено 89 особам на загальну суму 50,6 тис.грн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слуги </w:t>
      </w:r>
      <w:r>
        <w:rPr>
          <w:color w:val="000000"/>
          <w:sz w:val="28"/>
          <w:szCs w:val="28"/>
          <w:lang w:val="uk-UA"/>
        </w:rPr>
        <w:t xml:space="preserve">психологічної реабілітації одержали 11 </w:t>
      </w:r>
      <w:r>
        <w:rPr>
          <w:rStyle w:val="Rvts23"/>
          <w:bCs/>
          <w:sz w:val="28"/>
          <w:szCs w:val="28"/>
          <w:lang w:val="uk-UA"/>
        </w:rPr>
        <w:t>учасників антитерористичної операції</w:t>
      </w:r>
      <w:r>
        <w:rPr>
          <w:sz w:val="28"/>
          <w:szCs w:val="28"/>
          <w:lang w:val="uk-UA"/>
        </w:rPr>
        <w:t>. На оплату цих послуг використано 140,4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надання послуги професійної адаптації 11 учасників АТО/ООС  спрямовано 109 тис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078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еранів війни отримали щорічну разову грошову допомогу до 5 травня. Загальна сума виплаченої допомоги склала 3 млн 974 тис.грн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иконання функцій у сфері соціального обслуговування, здійснення соціальної роботи та надання соціальних послуг населенню</w:t>
      </w:r>
      <w:r>
        <w:rPr>
          <w:sz w:val="28"/>
          <w:szCs w:val="28"/>
        </w:rPr>
        <w:t xml:space="preserve"> здійснюється з врахуванням тенденцій, пов’язаних з реформуванням системи надання соціальних послуг, окреслених новою редакцією Закону України «Про соціальні послуг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иторіальну громаду покладений обов’язок забезпечення надання базових соціальних послуг, в тому числі послуги денного догляду дітей з інвалідністю та осіб з інвалідніст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ому, для запровадження цієї послуги, проведено реорганізацію Центру комплексної реабілітації для дітей з інвалідністю «Віра» шляхом приєднання до Територіального центру соціального обслуговування (надання соціальних послуг) Ніжинс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базі колишнього центру з 01 січня 2022 року вже розпочало свою роботу відділення денного догляду для дітей з інвалідністю та осіб з інвалідністю. Наразі управлінням вже прийнято рішення про надання послуг денного догляду 10 особам з інвалідністю та 17 дітям з інвалідністю.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еликим попитом користується послуга соціальної адаптації, що надається територіальним центром. Протягом року за її отриманням звернулось до управління 119 осіб. Всього ж прийнято 488 рішень щодо надання соціальних послуг трьома відділеннями, які діють у складі територіального центру:</w:t>
      </w:r>
    </w:p>
    <w:p>
      <w:pPr>
        <w:pStyle w:val="NoSpacing"/>
        <w:tabs>
          <w:tab w:val="clear" w:pos="708"/>
          <w:tab w:val="left" w:pos="345" w:leader="none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іальної допомоги вдом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ї надання адресної натуральної  та грошової допомог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ного перебув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 осіб направлено до інтернатних установ обла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ля соціальної інтеграції осіб з інвалідністю організовано забезпечення технічними та іншими засобами реабілітації 299 осіб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33 особи з інвалідністю внаслідок війни та постраждалі внаслідок Чорнобильської катастрофи отримують компенсацію на бензин чи транспортні витрати. 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Стосовно роботи зі зверненнями громадян, </w:t>
      </w:r>
      <w:r>
        <w:rPr>
          <w:sz w:val="28"/>
          <w:szCs w:val="28"/>
          <w:lang w:val="uk-UA"/>
        </w:rPr>
        <w:t>то для вирішення питань, що належать до повноважень управління, протягом року звернулось 67 86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омадян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звернення громадян» розглянуто 652 письмові звернення громадян, з яких: 348 – надійшли безпосередньо до управління, 304 </w:t>
      </w:r>
      <w:r>
        <w:rPr>
          <w:i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через установи вищого рівня.</w:t>
      </w:r>
    </w:p>
    <w:p>
      <w:pPr>
        <w:pStyle w:val="Style16"/>
        <w:spacing w:before="0" w:after="0"/>
        <w:ind w:left="60" w:firstLine="507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особистий прийом до </w:t>
      </w:r>
      <w:r>
        <w:rPr>
          <w:sz w:val="28"/>
          <w:szCs w:val="28"/>
          <w:lang w:val="uk-UA"/>
        </w:rPr>
        <w:t>керівництва</w:t>
      </w:r>
      <w:r>
        <w:rPr>
          <w:sz w:val="28"/>
          <w:szCs w:val="28"/>
        </w:rPr>
        <w:t xml:space="preserve"> управління звернулось </w:t>
      </w:r>
      <w:r>
        <w:rPr>
          <w:sz w:val="28"/>
          <w:szCs w:val="28"/>
          <w:lang w:val="uk-UA"/>
        </w:rPr>
        <w:t>1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об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стабілізуючим фактором в роботі управління є постійно зростаюча кількість судових позовів до управління з боку отримувачів грошової допомоги до 5 травня - ветеранів вій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ю звернень громадян до судових органів за захистом своїх прав та інтересів є неузгодженість чинного законодавства, зокрема, щодо розміру цієї допомо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починаючи з червня 2020 року до управління пред’явлено 179 позовів по таких справах на загальну суму 1 млн 543 тис.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Щодо документообігу управління,</w:t>
      </w:r>
      <w:r>
        <w:rPr>
          <w:sz w:val="28"/>
          <w:szCs w:val="28"/>
        </w:rPr>
        <w:t xml:space="preserve"> то протягом 2021 року до установи надійшло: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з установ вищого рівня – </w:t>
      </w:r>
      <w:r>
        <w:rPr>
          <w:bCs/>
          <w:sz w:val="28"/>
          <w:szCs w:val="28"/>
          <w:lang w:val="uk-UA"/>
        </w:rPr>
        <w:t>1 532</w:t>
      </w:r>
      <w:r>
        <w:rPr>
          <w:sz w:val="28"/>
          <w:szCs w:val="28"/>
          <w:lang w:val="uk-UA"/>
        </w:rPr>
        <w:t xml:space="preserve"> документи, з них: виконано 347 документів, прийнято для керівництва в роботі 1125 документів, здійснюється довготривале виконання 60 документів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підприємств, установ, організацій – 2 192 документ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Підготовлено та направлено до установ вищого рівня, інших підприємств, установ, організацій та громадянам – 5 263</w:t>
      </w:r>
      <w:bookmarkStart w:id="0" w:name="_GoBack"/>
      <w:bookmarkEnd w:id="0"/>
      <w:r>
        <w:rPr>
          <w:sz w:val="28"/>
          <w:szCs w:val="28"/>
          <w:lang w:val="uk-UA"/>
        </w:rPr>
        <w:t xml:space="preserve"> документ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01 січня 2022 року на контролі перебуває 224 документи довготривалого виконання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56:00Z</dcterms:created>
  <dc:creator>Impression</dc:creator>
  <dc:description/>
  <cp:keywords/>
  <dc:language>en-US</dc:language>
  <cp:lastModifiedBy>k12-2</cp:lastModifiedBy>
  <cp:lastPrinted>2022-01-20T08:42:00Z</cp:lastPrinted>
  <dcterms:modified xsi:type="dcterms:W3CDTF">2022-01-20T06:44:00Z</dcterms:modified>
  <cp:revision>1378</cp:revision>
  <dc:subject/>
  <dc:title>                                                              ЗВІТ</dc:title>
</cp:coreProperties>
</file>