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алізація заходів соціальної підтримки населення за рахунок коштів бюджету Ніжин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алізація заходів соціальної підтримки населення та забезпечення соціальних гарантій за рахунок коштів держав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атегорії одержувачів соціальних випл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атегорії одержувачів соціальних виплат (житлові субсид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я надання соціальних послуг, реабілітація осіб з інвалід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атегорії одержувачів пільг та соціальних гарант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атегорія – ветерани вій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8. Категорія – постраждалі внаслідок Ч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9. Аналіз звернень громадян з питань, що належать до повноважень управлі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7:24:00Z</dcterms:created>
  <dc:creator>k12-2</dc:creator>
  <dc:description/>
  <cp:keywords/>
  <dc:language>en-US</dc:language>
  <cp:lastModifiedBy>k12-2</cp:lastModifiedBy>
  <cp:lastPrinted>2022-01-18T19:33:00Z</cp:lastPrinted>
  <dcterms:modified xsi:type="dcterms:W3CDTF">2022-01-19T10:54:00Z</dcterms:modified>
  <cp:revision>9</cp:revision>
  <dc:subject/>
  <dc:title/>
</cp:coreProperties>
</file>