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firstLine="9774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lang w:val="uk-UA"/>
        </w:rPr>
        <w:t>рішення виконавчого комітету</w:t>
      </w:r>
    </w:p>
    <w:p>
      <w:pPr>
        <w:pStyle w:val="Normal"/>
        <w:ind w:left="10206" w:hanging="0"/>
        <w:rPr>
          <w:sz w:val="28"/>
          <w:lang w:val="uk-UA"/>
        </w:rPr>
      </w:pPr>
      <w:r>
        <w:rPr>
          <w:sz w:val="28"/>
          <w:lang w:val="uk-UA"/>
        </w:rPr>
        <w:t>______________№ ___</w:t>
      </w:r>
    </w:p>
    <w:p>
      <w:pPr>
        <w:pStyle w:val="Normal"/>
        <w:ind w:firstLine="10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 послуги з проведення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що надаються комунальним некомерційним підприємством «Ніжинська центральна міська лікарня імені Миколи Галицького» Ніжинської міської ради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517"/>
        <w:gridCol w:w="1985"/>
        <w:gridCol w:w="1675"/>
        <w:gridCol w:w="1727"/>
        <w:gridCol w:w="1701"/>
      </w:tblGrid>
      <w:tr>
        <w:trPr>
          <w:trHeight w:val="3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    послуг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ифи на послуги з проведення медичних оглядів, грн</w:t>
            </w:r>
          </w:p>
        </w:tc>
      </w:tr>
      <w:tr>
        <w:trPr>
          <w:trHeight w:val="32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ні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ий 1 раз на рі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ий перший раз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ий другий раз на рік</w:t>
            </w:r>
          </w:p>
        </w:tc>
      </w:tr>
      <w:tr>
        <w:trPr>
          <w:trHeight w:val="3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передні профілактичні медичні огляди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 (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крім випадків, коли медичні огляди проводяться за направленнями органів державної служби зайнятості),</w:t>
            </w:r>
            <w:r>
              <w:rPr>
                <w:sz w:val="24"/>
                <w:szCs w:val="24"/>
                <w:lang w:val="uk-UA"/>
              </w:rPr>
              <w:t xml:space="preserve"> а також відповідні періодичні профілактичні медичні огляд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арчова та переробна промислові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адміністрації, які мають доступ у виробничі цехи, складські приміщення, холодильники, експедиції, виробничі лабораторії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и, начальники цех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інші працівники, зайняті ремонтними роботами у виробничих та складських приміщення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ники 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ї, зайняті транспортуванням харчової продукції (на всіх видах транспорту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пунктів приймання сирого молок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всіх виробничих  цех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3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и лабораторій та заквасного відділення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кладів, холодильник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приємства продовольчої торгівлі, у тому числі роздрібної, а також  ті, що розташовані на території рин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(крім осіб, що не мають контакту з продукцією, яка  зберігається та реалізуєтьс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вц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кладів, холодильників, експедито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сонал, що миє обладнання, та 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інші працівники, зайняті ремонтом холодильного та торговельного  обладн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и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та персонал продовольчих ринків (крім осіб, які  не мають контакту з продукцією, що зберігається  та реалізуєтьс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вці молокопродуктів та готової до вживання харчової продукції власного виробництва, товарів дитячого асортименту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вці, що реалізують на ринках харчові продукти промислового виробниц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продовольчих складів, холодильни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інші працівники, зайняті ремонтом торговельного та холодильного обладн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приємства громадського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і виробниц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і та кухонні працівн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ит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ціан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кладів, холодильни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сонал, який миє обладнання, та 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і, електромонтери та працівники, зайняті ремонтними роботами у виробничих та складських приміщення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, які мають доступ до миття обладнання, посуду, інвентарю (бригади з обслуговування підприємств для проведення прибирання, миття та дезінфекційних робіт) і працівники, які тимчасово залучаються до роботи на харчових об’єк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шкільні навчальні заклади (дитячі ясла, дитячі садки, дитячі ясла-садки, будинки дитини, дитячі будинки, інші типи дошкільних навчальних заклад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, помічники вихователів та інший педагогічний і технічн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ерсонал (слюсарі, столяри, двірники, електромонтери, прибиральник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оосвітні навчальні заклади, позашкільні навчальні заклади, професійно-технічні навчальні закл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і, учителі, виховател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едагогічний і технічний персо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щі навчальні закл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и перед початком та в період проходження виробничої практики на об’єктах, працівники яких підлягають обов’язковому профілактичному медичному огля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тулки для неповнолітні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і, учителі, виховател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педагогічний і технічний персо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Лікувально-профілактичні заклади для дорослих(санаторії, будинки відпочинку, пансіонати, будинки-інтерна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; помічники виховате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(лікарі, середній та молодший медичний персо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; їдалень та роздавальн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технічний персонал, в тому числі прибиральники приміщ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логові будинки (відділення), дитячі лікарні (відділення), відділення патології новонароджених, недоноше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і працівники (лікарі, середній та молодший медичний персо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харчоблоків, їдалень та роздавальних пун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укарні, косметичні та масажні кабін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укар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ікюрниц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икюрниц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ме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ажис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7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Лазні, сау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 лазень, саун, душових, у тому числі масажис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оте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, що бере участь у процесі обслуговуванн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гові, покоївки, кастелян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телян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.ч.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ртивно-оздоровчі комплек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ери; інструкто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техні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ючий персо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7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клади культури (театри, цирки, клуби, будинки культури тощ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м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юм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ючий персона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7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дприємства фармацевтичної промислов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адміністрації, які мають доступ у виробничі цехи, складські приміщення, виробничі лабораторії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зо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одоочисні та каналізаційні спору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цехі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лабораторі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персонал, у тому числі прибиральники приміщен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, безпосередньо причетні до водопостачання та збору стічних в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ухомий склад авіаційного, автомобільного, залізничного, морського і річкового транс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, зайняті транспортуванням харчової продукції ( на всіх видах транспорту – авіаційного, автомобільного, залізничного, морського і річкового), в тому числі вантаж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</w:tr>
      <w:tr>
        <w:trPr>
          <w:trHeight w:val="26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Профілактичні медичні огляди лікарями- спеціалістами медичної комісії:</w:t>
            </w:r>
          </w:p>
        </w:tc>
      </w:tr>
      <w:tr>
        <w:trPr>
          <w:trHeight w:val="3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ляд лікарем-терапевто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гляд лікарем-отоларингологом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ляд лікарем-дерматовенеролого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269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Клінічні, лабораторні та бактеріологічні дослідження:</w:t>
            </w:r>
          </w:p>
        </w:tc>
      </w:tr>
      <w:tr>
        <w:trPr>
          <w:trHeight w:val="1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юорографія грудної клітки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крові на сифілі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на гельмінтози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слідження мазків на гонорею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на носійство кишкових інфекці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мазка з горла та носа на наявність патогенного стафілококу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неральний директор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НП «Ніжинська центральна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а лікарня ім. М. Галицького»                                                                                                   Олександр КОСТИРКО</w:t>
      </w:r>
    </w:p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567" w:top="125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Интернет)"/>
    <w:basedOn w:val="Normal"/>
    <w:qFormat/>
    <w:pPr>
      <w:autoSpaceDE w:val="true"/>
      <w:spacing w:before="60" w:after="0"/>
      <w:jc w:val="both"/>
    </w:pPr>
    <w:rPr>
      <w:rFonts w:ascii="Verdana" w:hAnsi="Verdana" w:cs="Verdana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41:00Z</dcterms:created>
  <dc:creator>Admin</dc:creator>
  <dc:description/>
  <cp:keywords/>
  <dc:language>en-US</dc:language>
  <cp:lastModifiedBy>Пользователь</cp:lastModifiedBy>
  <cp:lastPrinted>2021-12-28T12:30:00Z</cp:lastPrinted>
  <dcterms:modified xsi:type="dcterms:W3CDTF">2022-01-13T12:29:00Z</dcterms:modified>
  <cp:revision>43</cp:revision>
  <dc:subject/>
  <dc:title/>
</cp:coreProperties>
</file>