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firstLine="9207"/>
        <w:rPr/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32" w:firstLine="9207"/>
        <w:rPr>
          <w:sz w:val="28"/>
          <w:lang w:val="uk-UA"/>
        </w:rPr>
      </w:pPr>
      <w:r>
        <w:rPr>
          <w:sz w:val="28"/>
          <w:lang w:val="uk-UA"/>
        </w:rPr>
        <w:t>до рішення виконавчого комітету</w:t>
      </w:r>
    </w:p>
    <w:p>
      <w:pPr>
        <w:pStyle w:val="Normal"/>
        <w:ind w:left="10206" w:hanging="0"/>
        <w:rPr>
          <w:sz w:val="28"/>
          <w:lang w:val="uk-UA"/>
        </w:rPr>
      </w:pPr>
      <w:r>
        <w:rPr>
          <w:sz w:val="28"/>
          <w:lang w:val="uk-UA"/>
        </w:rPr>
        <w:t>______________№ ___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латні  послуги з проведення обов</w:t>
      </w:r>
      <w:r>
        <w:rPr>
          <w:b/>
          <w:b/>
          <w:sz w:val="28"/>
          <w:sz w:val="28"/>
          <w:szCs w:val="28"/>
          <w:lang w:val="uk-UA"/>
        </w:rPr>
        <w:t>ֹֹ’</w:t>
      </w:r>
      <w:r>
        <w:rPr>
          <w:b/>
          <w:sz w:val="28"/>
          <w:szCs w:val="28"/>
          <w:lang w:val="uk-UA"/>
        </w:rPr>
        <w:t>язкових  профілактичних медичних оглядів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, що надаються комунальним некомерційним підприємством «Ніжинська центральна міська лікарня імені Миколи Галицького» Ніжинської міської ради Чернігівської області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 xml:space="preserve">                 </w:t>
        <w:tab/>
        <w:tab/>
        <w:tab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517"/>
        <w:gridCol w:w="1985"/>
        <w:gridCol w:w="1675"/>
        <w:gridCol w:w="1727"/>
        <w:gridCol w:w="1701"/>
      </w:tblGrid>
      <w:tr>
        <w:trPr>
          <w:trHeight w:val="32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7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    послуг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ифи на послуги з проведення медичних оглядів, гр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lang w:val="uk-UA"/>
              </w:rPr>
              <w:t>без ПДВ</w:t>
            </w:r>
            <w:r>
              <w:rPr>
                <w:sz w:val="24"/>
                <w:szCs w:val="24"/>
                <w:lang w:val="uk-UA"/>
              </w:rPr>
              <w:t xml:space="preserve"> за 1 огляд</w:t>
            </w:r>
          </w:p>
        </w:tc>
      </w:tr>
      <w:tr>
        <w:trPr>
          <w:trHeight w:val="32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ередні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ий 1 раз на рі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ий перший раз на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ий другий раз на рік</w:t>
            </w:r>
          </w:p>
        </w:tc>
      </w:tr>
      <w:tr>
        <w:trPr>
          <w:trHeight w:val="3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передні профілактичні медичні огляди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 (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крім випадків, коли медичні огляди проводяться за направленнями органів державної служби зайнятості),</w:t>
            </w:r>
            <w:r>
              <w:rPr>
                <w:sz w:val="24"/>
                <w:szCs w:val="24"/>
                <w:lang w:val="uk-UA"/>
              </w:rPr>
              <w:t xml:space="preserve"> а також відповідні періодичні профілактичні медичні огляд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Харчова та переробна промислові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адміністрації, які мають доступ у виробничі цехи, складські приміщення, холодильники, експедиції, виробничі лабораторії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логи, начальники цех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і, електромонтери та інші працівники, зайняті ремонтними роботами у виробничих та складських приміщеннях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ники 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ії, зайняті транспортуванням харчової продукції (на всіх видах транспорту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ий персона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пунктів приймання сирого молок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иральники приміщень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всіх виробничих  цех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</w:tr>
      <w:tr>
        <w:trPr>
          <w:trHeight w:val="3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цівники лабораторій та заквасного відділення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</w:tr>
      <w:tr>
        <w:trPr>
          <w:trHeight w:val="2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складів, холодильникі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ідприємства продовольчої торгівлі, у тому числі роздрібної, а також  ті, що розташовані на території рин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(крім осіб, що не мають контакту з продукцією, яка  зберігається та реалізується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вц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3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складів, холодильників, експедитор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сонал, що миє обладнання, та прибиральники приміщень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і, електромонтери та інші працівники, зайняті ремонтом холодильного та торговельного  обладнан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и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та персонал продовольчих ринків (крім осіб, які  не мають контакту з продукцією, що зберігається  та реалізується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вці молокопродуктів та готової до вживання харчової продукції власного виробництва, товарів дитячого асортименту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5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вці, що реалізують на ринках харчові продукти промислового виробництв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продовольчих складів, холодильник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5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і, електромонтери та інші працівники, зайняті ремонтом торговельного та холодильного обладнан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ідприємства громадського харч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і виробництв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харі та кухонні працівн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итер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6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ціант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3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складів, холодильник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сонал, який миє обладнання, та прибиральники приміщень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3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і, електромонтери та працівники, зайняті ремонтними роботами у виробничих та складських приміщеннях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, які мають доступ до миття обладнання, посуду, інвентарю (бригади з обслуговування підприємств для проведення прибирання, миття та дезінфекційних робіт) і працівники, які тимчасово залучаються до роботи на харчових об’єкт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ошкільні навчальні заклади (дитячі ясла, дитячі садки, дитячі ясла-садки, будинки дитини, дитячі будинки, інші типи дошкільних навчальних закладі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телі, помічники вихователів та інший педагогічний і технічний персона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ий персона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харчоблок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персонал (слюсарі, столяри, двірники, електромонтери, прибиральник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оосвітні навчальні заклади, позашкільні навчальні заклади, професійно-технічні навчальні закл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і, учителі, виховател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ий персо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харчоблок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педагогічний і технічний персон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щі навчальні закл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и перед початком та в період проходження виробничої практики на об’єктах, працівники яких підлягають обов’язковому профілактичному медичному огля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тулки для неповнолітні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і, учителі, виховател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ий персо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харчоблок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педагогічний і технічний персон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Лікувально-профілактичні заклади для дорослих(санаторії, будинки відпочинку, пансіонати, будинки-інтерна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телі; помічники виховател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ий персонал(лікарі, середній та молодший медичний персона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харчоблоків; їдалень та роздавальних пунк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технічний персонал, в тому числі прибиральники приміщ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логові будинки (відділення), дитячі лікарні (відділення), відділення патології новонароджених, недоноше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і працівники (лікарі, середній та молодший медичний персона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харчоблоків, їдалень та роздавальних пунк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ому числі прибиральники приміщ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ерукарні, косметичні та масажні кабін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укар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нікюрниц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икюрниц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мет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ажист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ому числі прибиральники приміщ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firstLine="57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Лазні, сау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ітники з обслуговування лазень, саун, душових, у тому числі масажист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ому числі прибиральники приміщ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Готе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, що бере участь у процесі обслуговуванн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гові, покоївки, кастелян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ому числі прибиральники приміщ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тел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стелян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.ч. прибиральники приміщ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ртивно-оздоровчі комплек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ери; інструкто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3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ий персо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техні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иральн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луговуючий персон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firstLine="57"/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аклади культури (театри, цирки, клуби, будинки культури тощ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мер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юмер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луговуючий персона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ому числі прибиральники приміщ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firstLine="57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ідприємства фармацевтичної промислов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адміністрації, які мають доступ у виробничі цехи, складські приміщення, виробничі лабораторії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зор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ому числі прибиральники приміщ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одоочисні та каналізаційні спору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цех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лабораторій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ому числі прибиральники приміщень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ітники, безпосередньо причетні до водопостачання та збору стічних в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ухомий склад авіаційного, автомобільного, залізничного, морського і річкового транспор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, зайняті транспортуванням харчової продукції ( на всіх видах транспорту – авіаційного, автомобільного, залізничного, морського і річкового), в тому числі вантаж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</w:tr>
      <w:tr>
        <w:trPr>
          <w:trHeight w:val="268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Профілактичні медичні огляди лікарями- спеціалістами медичної комісії:</w:t>
            </w:r>
          </w:p>
        </w:tc>
      </w:tr>
      <w:tr>
        <w:trPr>
          <w:trHeight w:val="3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гляд лікарем-терапевтом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гляд лікарем-отоларингологом 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гляд лікарем-дерматовенерологом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>
          <w:trHeight w:val="269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Клінічні, лабораторні та бактеріологічні дослідження:</w:t>
            </w:r>
          </w:p>
        </w:tc>
      </w:tr>
      <w:tr>
        <w:trPr>
          <w:trHeight w:val="19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люорографія грудної клітки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крові на сифіліс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на гельмінтози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Дослідження мазків на гонорею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на носійство кишкових інфекцій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мазка з горла та носа на наявність патогенного стафілококу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енеральний директор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НП «Ніжинська центральна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іська лікарня ім. М. Галицького»                                                                                                   Олександр КОСТИРКО</w:t>
      </w:r>
    </w:p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8"/>
      </w:tblGrid>
      <w:tr>
        <w:trPr/>
        <w:tc>
          <w:tcPr>
            <w:tcW w:w="76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  <w:tc>
          <w:tcPr>
            <w:tcW w:w="7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567" w:top="125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2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Интернет)"/>
    <w:basedOn w:val="Normal"/>
    <w:qFormat/>
    <w:pPr>
      <w:autoSpaceDE w:val="true"/>
      <w:spacing w:before="60" w:after="0"/>
      <w:jc w:val="both"/>
    </w:pPr>
    <w:rPr>
      <w:rFonts w:ascii="Verdana" w:hAnsi="Verdana" w:cs="Verdana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41:00Z</dcterms:created>
  <dc:creator>Admin</dc:creator>
  <dc:description/>
  <cp:keywords/>
  <dc:language>en-US</dc:language>
  <cp:lastModifiedBy>Пользователь</cp:lastModifiedBy>
  <cp:lastPrinted>2021-12-29T08:14:00Z</cp:lastPrinted>
  <dcterms:modified xsi:type="dcterms:W3CDTF">2021-12-29T08:00:00Z</dcterms:modified>
  <cp:revision>50</cp:revision>
  <dc:subject/>
  <dc:title/>
</cp:coreProperties>
</file>