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11265</wp:posOffset>
                </wp:positionH>
                <wp:positionV relativeFrom="paragraph">
                  <wp:posOffset>115570</wp:posOffset>
                </wp:positionV>
                <wp:extent cx="329946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946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Рішенням міської комісії з питань ТЕБ та НС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від  __  грудня  2021 року протокол №_</w:t>
                            </w:r>
                            <w:r>
                              <w:rPr>
                                <w:sz w:val="24"/>
                                <w:u w:val="single"/>
                                <w:lang w:val="uk-UA"/>
                              </w:rPr>
                              <w:t>22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_   </w:t>
                            </w: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8pt;height:55.5pt;mso-wrap-distance-left:9.05pt;mso-wrap-distance-right:9.05pt;mso-wrap-distance-top:0pt;mso-wrap-distance-bottom:0pt;margin-top:9.1pt;mso-position-vertical-relative:text;margin-left:49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 xml:space="preserve">                             </w:t>
                      </w:r>
                      <w:r>
                        <w:rPr>
                          <w:sz w:val="24"/>
                          <w:lang w:val="uk-UA"/>
                        </w:rPr>
                        <w:t>Затверджено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Рішенням міської комісії з питань ТЕБ та НС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4"/>
                          <w:lang w:val="uk-UA"/>
                        </w:rPr>
                        <w:t>від  __  грудня  2021 року протокол №_</w:t>
                      </w:r>
                      <w:r>
                        <w:rPr>
                          <w:sz w:val="24"/>
                          <w:u w:val="single"/>
                          <w:lang w:val="uk-UA"/>
                        </w:rPr>
                        <w:t>22</w:t>
                      </w:r>
                      <w:r>
                        <w:rPr>
                          <w:sz w:val="24"/>
                          <w:lang w:val="uk-UA"/>
                        </w:rPr>
                        <w:t xml:space="preserve">_   </w:t>
                      </w:r>
                      <w:r>
                        <w:rPr>
                          <w:b/>
                          <w:sz w:val="24"/>
                          <w:lang w:val="uk-U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П Л А Н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дій міських управлінь, служб, організацій і підприємств з підготовки до безпечного  пропуску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льодоходу, повені  та  дощових паводків на території </w:t>
      </w:r>
      <w:r>
        <w:rPr>
          <w:b/>
          <w:bCs/>
          <w:sz w:val="24"/>
          <w:szCs w:val="24"/>
          <w:lang w:val="uk-UA"/>
        </w:rPr>
        <w:t>Ніжинської територіальної громад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4"/>
          <w:lang w:val="uk-UA"/>
        </w:rPr>
        <w:t xml:space="preserve">у весняний період 2022 року </w:t>
      </w:r>
    </w:p>
    <w:p>
      <w:pPr>
        <w:pStyle w:val="Normal"/>
        <w:ind w:firstLine="851"/>
        <w:jc w:val="both"/>
        <w:rPr>
          <w:sz w:val="16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План розроблено з метою забезпечення готовності органів управління, сил і засобів до оперативного реагування при загрозі та виникненні надзвичайних ситуацій, пов’язаних з підтопленням внаслідок повені та дощових паводків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Основні завдання плану: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- забезпечення готовності органів управління спеціалізованих служб ЦЗ, організацій та підприємств до дій при загрозі та виникненні надзвичайних ситуацій під час пропуску льодоходу, повені та дощових паводків;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- здійснення координації дій виконавчого комітету, спеціалізованих служб ЦЗ, підприємств, установ, організацій щодо запобігання надзвичайним ситуаціям, усунення причин, що спричиняють їх виникнення, та створення умов для успішного подолання наслідків надзвичайних ситуацій;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 xml:space="preserve">- забезпечення контролю на місцевому рівні за станом готовності міської ланки територіальної підсистеми єдиної державної системи цивільного захисту. </w:t>
      </w:r>
    </w:p>
    <w:p>
      <w:pPr>
        <w:pStyle w:val="Normal"/>
        <w:ind w:firstLine="851"/>
        <w:jc w:val="both"/>
        <w:rPr>
          <w:sz w:val="8"/>
          <w:lang w:val="uk-UA"/>
        </w:rPr>
      </w:pPr>
      <w:r>
        <w:rPr>
          <w:sz w:val="8"/>
          <w:lang w:val="uk-UA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214"/>
        <w:gridCol w:w="4111"/>
        <w:gridCol w:w="155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ход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ідповідальн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 викон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кон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З урахуванням попередніх оцінок та кліматичних екстремумів визначити можливість виникнення надзвичайних ситуацій, пов’язаних з паводком та пропуском повені. Визначити ймовірність підтоплення об’єктів життєзабезпечення населення, транспорту, енергетики та розробити заходи щодо  забезпечення  їх  сталого функціонуванн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Відділ з питань НС ЦЗН ОМР,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танови, організації,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10.02.2022р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Уточнити порядок своєчасного інформування населення,  керівників усіх рівнів про можливу загрозу паводка і повені та їх орієнтовні масштаб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з питань НС ЦЗН ОМР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іжинська метеостан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10.02.2022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  <w:p>
            <w:pPr>
              <w:pStyle w:val="Normal"/>
              <w:jc w:val="both"/>
              <w:rPr>
                <w:sz w:val="12"/>
                <w:lang w:val="uk-UA"/>
              </w:rPr>
            </w:pPr>
            <w:r>
              <w:rPr>
                <w:sz w:val="24"/>
                <w:lang w:val="uk-UA"/>
              </w:rPr>
              <w:t>Забезпечити проведення регулярних спостережень за гідрологічним і льодовим режимом р. Остер, Ніжин - озера та проведення замірів рівня ґрунтових вод на території міс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водного господарства,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іжинська метеостан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4"/>
                <w:lang w:val="uk-UA"/>
              </w:rPr>
            </w:pPr>
            <w:r>
              <w:rPr>
                <w:spacing w:val="-16"/>
                <w:sz w:val="24"/>
                <w:lang w:val="uk-UA"/>
              </w:rPr>
              <w:t>Щоден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pacing w:val="-16"/>
                <w:sz w:val="24"/>
                <w:lang w:val="uk-UA"/>
              </w:rPr>
            </w:pPr>
            <w:r>
              <w:rPr>
                <w:spacing w:val="-16"/>
                <w:sz w:val="24"/>
                <w:lang w:val="uk-UA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24"/>
                <w:lang w:val="uk-UA"/>
              </w:rPr>
              <w:t>Встановити посилений нагляд за ділянками доріг, мостами та  іншими інженерними спорудами, що знаходяться в зонах негативного впливу паводку, весняної повені, в разі необхідності виконати укріплюючі робо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КП «ВУ КГ», Спеціалізована комунально-технічна  служ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період паводків та повені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еревірити стан гідротехнічних споруд на р. Остер, Ніжин – озері та озері в Графському парку та вжити заходів для забезпечення їх готовності до паводку, пропуску льодоходу та повен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водного господарства, спеціалізована комунально-технічна  служ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10.02.2022р</w:t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8"/>
                <w:lang w:val="uk-UA"/>
              </w:rPr>
            </w:pPr>
            <w:r>
              <w:rPr>
                <w:spacing w:val="-6"/>
                <w:sz w:val="24"/>
                <w:lang w:val="uk-UA"/>
              </w:rPr>
              <w:t>Визначити необхідність та організувати проведення робіт з розчистки водовідвідних каналів, ремонту і відновленню насосного і енергетичного обладнання, що забезпечують захист територій від підтопле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правління ЖКГ та 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10.02.2022р </w:t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  <w:t>Винести на розгляд засідання виконавчого комітету питання про фінансування заходів щодо запобігання підтоплення окремих мікрорайонів міста внаслідок весняної повені та дощових паводків (при неохідності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Управління ЖКГ та 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10.02.2022р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сти обстеження повітряних ліній електромереж, забезпечити на період ускладнення повеневої обстановки безперебійне електропостачання  об’єктів життєзабезпечення міс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іжинський РЕМ </w:t>
            </w:r>
          </w:p>
          <w:p>
            <w:pPr>
              <w:pStyle w:val="Normal"/>
              <w:jc w:val="both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10.02.2022р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сти обстеження об’єктів водопровідно-каналізаційного господарства,  які знаходяться в зонах можливого підтоплення  і вжити заходів до безаварійної їх експлуатації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П «Ніжинське УВКГ», Спеціалізована комунально-технічна  служ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10.02.2022р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lang w:val="uk-UA"/>
              </w:rPr>
              <w:t>Підготувати до проведення запобіжних заходів та ліквідації наслідків повені інженерну техніку, мобільне насосне обладнання, автономні джерела живлення та освітлення, засоби забезпечення питною водо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ЖКГ та Б, КП «ВУ КГ»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П «Ніжинське УВК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10.02.2022р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планувати і здійснити  комплекс протиепідемічних заходів, забезпечити посилений контроль за санітарно-епідеміологічною обстановкою при підтопленні окремих мікрорайонів та вулиць міста та після спаду вод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іжинське МРУ </w:t>
            </w:r>
            <w:r>
              <w:rPr>
                <w:sz w:val="24"/>
                <w:szCs w:val="24"/>
                <w:lang w:val="uk-UA"/>
              </w:rPr>
              <w:t xml:space="preserve">ГУ Держпродспоживслужб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 підтопленн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висвітлення інформації про розвиток весняної повені та заходи, що вживаються для захисту населення і територій від шкідливої дії весняної повен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ЗМІ та інтернет - ресур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ягом весняної повен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увати стихійні сміттєзвалища, які знаходяться в зонах можливого підтоплення та весняної повен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ЖКГ та Б, КП «ВУ К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10.02.2022р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еревірити наявність та поповнити в разі необхідності матеріальні резерви для запобігання, ліквідації надзвичайних ситуацій (аварійний запас паливно-мастильних, будівельних та сипучих матеріалів, мішків, тощ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правління ЖКГ та Б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Відділ з питань НС ЦЗН ОМР,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установи, організації,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10.02.2022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сти обстеження територій, які постраждали внаслідок шкідливої дії повені, та подати на розгляд виконавчого комітету обґрунтовані матеріали щодо завданих населенню збитків та наданню потерпілим матеріальної допомо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клад визначеної міським головою коміс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разі необхідності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ab/>
        <w:tab/>
        <w:t xml:space="preserve">    </w:t>
        <w:tab/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Начальник відділу з питань НС ЦЗН ОМР           </w:t>
        <w:tab/>
        <w:tab/>
        <w:tab/>
        <w:tab/>
        <w:tab/>
        <w:tab/>
        <w:tab/>
        <w:t xml:space="preserve">                                                                  М.А.Чуйко</w:t>
      </w:r>
    </w:p>
    <w:sectPr>
      <w:type w:val="nextPage"/>
      <w:pgSz w:orient="landscape" w:w="16838" w:h="11906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2:57:00Z</dcterms:created>
  <dc:creator>Nikolay</dc:creator>
  <dc:description/>
  <dc:language>en-US</dc:language>
  <cp:lastModifiedBy>VNMR-Arc-02</cp:lastModifiedBy>
  <cp:lastPrinted>2021-12-20T14:57:00Z</cp:lastPrinted>
  <dcterms:modified xsi:type="dcterms:W3CDTF">2021-12-20T12:57:00Z</dcterms:modified>
  <cp:revision>2</cp:revision>
  <dc:subject/>
  <dc:title/>
</cp:coreProperties>
</file>