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lang w:val="uk-UA" w:eastAsia="zh-CN"/>
        </w:rPr>
      </w:pPr>
      <w:r>
        <w:rPr>
          <w:b/>
          <w:sz w:val="24"/>
          <w:szCs w:val="24"/>
          <w:lang w:val="uk-UA" w:eastAsia="zh-CN"/>
        </w:rPr>
        <w:t>Кошторис проекту «Облаштування дитячого майданчика у  с.Кунашівка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904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217"/>
        <w:gridCol w:w="1828"/>
      </w:tblGrid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0" w:firstLine="28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Складові завдання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Гойдалка на пружині «Ромашка» 1 шт. помаранчевого кольору типу КР-3.03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0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Гойдалка-балансир «Б» 1 шт. помаранчевого кольору КВ-4.01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7 5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Ігровий комплекс типу ІК-5.23 1 шт. помаранчев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38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 xml:space="preserve">Пуф вуличний 4 шт. помаранчевого кольору </w:t>
            </w:r>
            <w:r>
              <w:rPr>
                <w:sz w:val="26"/>
                <w:szCs w:val="26"/>
                <w:lang w:val="en-US" w:eastAsia="zh-CN"/>
              </w:rPr>
              <w:t>SM</w:t>
            </w:r>
            <w:r>
              <w:rPr>
                <w:sz w:val="26"/>
                <w:szCs w:val="26"/>
                <w:lang w:eastAsia="zh-CN"/>
              </w:rPr>
              <w:t>-2.09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8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Урна металева помаранчевого кольору 2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4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озробка проектно-кошторисної документації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3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Табличка «Реалізовано за рахунок громадського бюджету» 40х30 на АПК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ослуги з монтування та доставки обладнання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28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РАЗОМ: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  <w:t>99 0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47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nizhyninvest@gmail.com</cp:lastModifiedBy>
  <cp:lastPrinted>2020-10-16T10:01:00Z</cp:lastPrinted>
  <dcterms:modified xsi:type="dcterms:W3CDTF">2021-09-24T15:05:00Z</dcterms:modified>
  <cp:revision>6</cp:revision>
  <dc:subject>JOГO JARDIM x8?! PORRA! DIA 8 VOTA NГO!</dc:subject>
  <dc:title>Ethan Frome</dc:title>
</cp:coreProperties>
</file>