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Додаток 8</w:t>
      </w:r>
    </w:p>
    <w:p>
      <w:pPr>
        <w:pStyle w:val="Heading1"/>
        <w:ind w:left="2124"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 xml:space="preserve">до  рішення Ніжинської міської </w:t>
      </w:r>
    </w:p>
    <w:p>
      <w:pPr>
        <w:pStyle w:val="Heading1"/>
        <w:ind w:left="2124" w:firstLine="708"/>
        <w:jc w:val="center"/>
        <w:rPr/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 xml:space="preserve">ради VІІІ скликання </w:t>
      </w:r>
    </w:p>
    <w:p>
      <w:pPr>
        <w:pStyle w:val="Heading1"/>
        <w:ind w:right="176" w:hanging="0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ід 23 листопада 2021 року  № 2-16/2021 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віт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ро  виконання бюджету  Ніжинської міської                                                територіальної громади за 9 місяців 2021 року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звіт Ніжинського УДКСУ)</w:t>
      </w:r>
    </w:p>
    <w:tbl>
      <w:tblPr>
        <w:tblW w:w="10456" w:type="dxa"/>
        <w:jc w:val="left"/>
        <w:tblInd w:w="-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8711"/>
        <w:gridCol w:w="1134"/>
      </w:tblGrid>
      <w:tr>
        <w:trPr>
          <w:trHeight w:val="27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ушів</w:t>
            </w:r>
          </w:p>
        </w:tc>
      </w:tr>
      <w:tr>
        <w:trPr>
          <w:trHeight w:val="31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анс н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жовтня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  <w:tr>
        <w:trPr>
          <w:trHeight w:val="40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фінансові результати за 9 місяців  2021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  <w:tr>
        <w:trPr>
          <w:trHeight w:val="40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виконання  місцевих бюджетів за 9 місяців  2021 року  Зведена фо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9 місяців 2021 рок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Доходи загального 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9 місяців 2021 рок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Доходи спеціального фонду місцевих 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9 місяців 2021 рок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Видатки загального 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3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9 місяців  2021 рік</w:t>
              <w:tab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 Видатки спеціального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9</w:t>
            </w:r>
          </w:p>
        </w:tc>
      </w:tr>
      <w:tr>
        <w:trPr>
          <w:trHeight w:val="78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9 місяців  2021 року</w:t>
            </w:r>
          </w:p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Б. Видатки спеціального фонду місцевих бюджетів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62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 Видатки  спеціального  фонду  бюджету, проведені  за  рахунок  коштів, отриманих як плата за  послуги, що  надаються  бюджетними устано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43</w:t>
            </w:r>
          </w:p>
        </w:tc>
      </w:tr>
      <w:tr>
        <w:trPr>
          <w:trHeight w:val="7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 Б. Видатки  спеціального  фонду  бюджету,  проведені  за  рахунок  коштів, отриманих як плата за послуги, що надаються бюджетними установами,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 Видатки  спеціального  фонду  бюджету,  проведені  за  рахунок  коштів, отриманих з інших джерел власних надходжень бюджетних уст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48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Б. Видатки  спеціального  фонду  бюджету,  проведені  за  рахунок  коштів, отриманих з інших джерел власних надходжень бюджетних установ,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 Видатки  спеціального  фонду  бюджету,  проведені  за  рахунок  доходів  спеціального  фонду бюджету,  що  направляються  на  спеціальні 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6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Б.  Видатки  спеціального  фонду  бюджету,  проведені  за  рахунок  доходів  спеціального фонду  бюджету,  що  направляються  на  спеціальні  видатки,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Кредитування                                                                                                                                              3.1. Кредитування  загального фонду місцевих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ІІ Кредитування                                                                                                                                              3.2. Кредитування  спеціального фонду місцевих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>
          <w:trHeight w:val="66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Кредитування                                                                                                                                              3.2.Б. Кредитування  спеціального фонду місцевих бюджетів за кошт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Фінансування                                                                                                                                     4.1.Фінансування загального  фонду місцевих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63</w:t>
            </w:r>
          </w:p>
        </w:tc>
      </w:tr>
      <w:tr>
        <w:trPr>
          <w:trHeight w:val="32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Фінансування спеціального фонду  місцевих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-66</w:t>
            </w:r>
          </w:p>
        </w:tc>
      </w:tr>
      <w:tr>
        <w:trPr>
          <w:trHeight w:val="32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Б. Фінансування спеціального фонду  місцевих бюджетів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69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надані місцеві гарантії за 9 місяців  2021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 про стан гарантованих відповідно Автономною Республікою Крим, обласними радами та  територіальними громадами боргів станом на 01 жовтня 2021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формація про стан місцевих боргів станом на 01 жовтня 2021 ро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 бюджетну  заборгованість по загальному  фонду  на 01 жовтня  2021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-77</w:t>
            </w:r>
          </w:p>
        </w:tc>
      </w:tr>
      <w:tr>
        <w:trPr>
          <w:trHeight w:val="57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іт  про  бюджетну  заборгованість по спеціальному фонду на 01 жовтня 2021 ро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-79</w:t>
            </w:r>
          </w:p>
        </w:tc>
      </w:tr>
      <w:tr>
        <w:trPr>
          <w:trHeight w:val="37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бюджетну заборгованість за окремими програмами по загальному фонду на 01 жовтня 2021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бюджетну заборгованість  за окремими програмами по спеціальному фонду на 01 жовтня 2021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надання та використання місцевими бюджетами дотацій та субвенцій, отриманих з державного бюджету за 9 місяців 2021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-87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бюджету розвитку місцевих бюджетів за 9 місяців 2021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-96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Олександр КОДОЛ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3:43:00Z</dcterms:created>
  <dc:creator>Finvid9</dc:creator>
  <dc:description/>
  <cp:keywords/>
  <dc:language>en-US</dc:language>
  <cp:lastModifiedBy>Finfid6</cp:lastModifiedBy>
  <cp:lastPrinted>2021-07-23T12:43:00Z</cp:lastPrinted>
  <dcterms:modified xsi:type="dcterms:W3CDTF">2021-11-25T06:51:00Z</dcterms:modified>
  <cp:revision>131</cp:revision>
  <dc:subject/>
  <dc:title/>
</cp:coreProperties>
</file>