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/>
        <w:tc>
          <w:tcPr>
            <w:tcW w:w="507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 </w:t>
              <w:br/>
              <w:t>Рішення Ніжинс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гівської області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ня</w:t>
              <w:br/>
              <w:t>від 23 листопада 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16/20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НЯ</w:t>
      </w:r>
    </w:p>
    <w:p>
      <w:pPr>
        <w:pStyle w:val="TextBody"/>
        <w:ind w:left="-30" w:firstLine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Раду підприємців при Ніжинській міській раді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ада підприємців при Ніжинській міській раді (далі - Рада) є  консультативно-дорадчим органом Ніжинської  міської ради.</w:t>
      </w:r>
    </w:p>
    <w:p>
      <w:pPr>
        <w:pStyle w:val="HTML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ада підприємців у своїй діяльності кер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ституцією України,  Законом України «Про розвиток та державну підтримку малого і середнього підприємництва»,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ами Кабінету Міністрів України від 18.05.2011 р. №526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утворення регіональних рад підприємців в Автономній Республіці Крим, областях, мм. Києві та Севастопол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3.12.2015 р.№1108 «Про внесення змін до Положення про Раду підприємців при Кабінеті Міністрів України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іншими нормативно - правовими  </w:t>
      </w:r>
      <w:r>
        <w:rPr>
          <w:rFonts w:cs="Times New Roman" w:ascii="Times New Roman" w:hAnsi="Times New Roman"/>
          <w:sz w:val="28"/>
          <w:szCs w:val="28"/>
          <w:lang w:val="uk-UA"/>
        </w:rPr>
        <w:t>актами і цим Положенням.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ня про Раду затверджується міською радо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новними завданнями Ради є: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прияння у створенні дієвого механізму взаємодії суб'єктів підприємницької діяльності, громадських організацій підприємців, об’єднань підприємств та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Ніжинській територіальній громад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овка пропозицій щодо внесення змін до нормативно-правових актів у сфері підприємництва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озгляд проектів міських програм розвитку підприємництва та участь у проведенні аналізу їх виконання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творення правових, економічних та організаційних умов для забезпечення подальшого розвитку підприємницької діяльності у Ніжинській територіальній громаді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ідготовка та подання Ніжинській міській раді пропозицій щод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 формування та реалізації у місті державної регуляторної політики і державної політики у сфері підприємництва, спрямованої на забезпечення захисту інтересів суб’єктів підприємницької діяльності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озв’язання спірних питань у сфері підприємництва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благодійницьких традицій та етичних принципів підприємництва.</w:t>
      </w:r>
    </w:p>
    <w:p>
      <w:pPr>
        <w:pStyle w:val="TextBody"/>
        <w:ind w:left="-30" w:firstLine="7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да має прав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творювати робочі групи із залученням представників суб’єктів підприємницької діяльності, громадських організацій підприємців, об’єднань підприємств, структурних підрозділів Ніжинської міської ради, наукових та експертних організацій (за згодою їх керівників), а також окремих фахівців (за їх згодою);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римувати від структурних підрозділів Ніжинської міської ради, підприємств, установ та організацій (за згодою їх керівників) інформацію і матеріали, необхідні для виконання покладених на неї завдань;</w:t>
      </w:r>
    </w:p>
    <w:p>
      <w:pPr>
        <w:pStyle w:val="TextBody"/>
        <w:ind w:left="-4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римувати від структурних підрозділів Ніжинської міської ради інформаційну (при її наявності) та консультативну підтримку;</w:t>
      </w:r>
    </w:p>
    <w:p>
      <w:pPr>
        <w:pStyle w:val="TextBody"/>
        <w:tabs>
          <w:tab w:val="clear" w:pos="708"/>
          <w:tab w:val="left" w:pos="345" w:leader="none"/>
        </w:tabs>
        <w:ind w:left="-1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авати структурним підрозділам Ніжинської міської ради пропозиції з питань, що належать до їх компетенції;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4.5. отримувати інформацію про результати розгляду пропозицій та рекомендацій, наданих міській раді; 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4.6. отримувати інформацію про витрати міського бюджету, кошториси та проекти, аналізувати їх та подавати пропозиції щодо їх раціоналізації;</w:t>
      </w:r>
    </w:p>
    <w:p>
      <w:pPr>
        <w:pStyle w:val="TextBody"/>
        <w:spacing w:before="0" w:after="240"/>
        <w:ind w:firstLine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взаємодіяти з постійними комісіями міської ради (надалі – постійні депутатські комісії) та </w:t>
      </w:r>
      <w:r>
        <w:rPr>
          <w:rFonts w:cs="Times New Roman" w:ascii="Times New Roman" w:hAnsi="Times New Roman"/>
          <w:sz w:val="28"/>
          <w:szCs w:val="28"/>
        </w:rPr>
        <w:t>структурними підрозділами Ніжи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 рекомендувати свого представника до складу Регіональної ради підприємців Чернігівської області, Ради підприємців при Кабінеті Міністрів України;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взаємодіяти </w:t>
      </w:r>
      <w:r>
        <w:rPr>
          <w:rFonts w:cs="Times New Roman" w:ascii="Times New Roman" w:hAnsi="Times New Roman"/>
          <w:sz w:val="28"/>
          <w:szCs w:val="28"/>
        </w:rPr>
        <w:t>з Регіональною радою підприємців Чернігівської області, Радою підприємців при Кабінеті Міністрів України.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Склад Ради формується із числа представників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ромадських </w:t>
      </w:r>
      <w:bookmarkStart w:id="1" w:name="OLE_LINK3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б’єднань підприємців (підприємств), господарських асоціацій підприємств, </w:t>
      </w:r>
      <w:bookmarkEnd w:id="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рганізацій роботодавців, суб’єктів господарювання, які зареєстровані та здійснюють діяльність на території Ніжинської територіальної громади (далі-учасники), з урахуванням якомога ширшого представництва суб’єктів різних видів економічної діяльності.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1. Заяви щодо включення до складу  </w:t>
      </w:r>
      <w:r>
        <w:rPr>
          <w:sz w:val="28"/>
          <w:szCs w:val="28"/>
        </w:rPr>
        <w:t xml:space="preserve">Ради подаються в довільній формі на ім’я міського голови. </w:t>
      </w:r>
    </w:p>
    <w:p>
      <w:pPr>
        <w:pStyle w:val="Normal"/>
        <w:spacing w:before="0" w:after="240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 До заяви додаються документи: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1. витяги з протоколів зборів керівних органів учасників про визначення </w:t>
      </w:r>
      <w:bookmarkStart w:id="2" w:name="_Hlk82775998"/>
      <w:r>
        <w:rPr>
          <w:rFonts w:eastAsia="DejaVu Sans;Times New Roman"/>
          <w:kern w:val="2"/>
          <w:sz w:val="28"/>
          <w:szCs w:val="28"/>
          <w:lang w:eastAsia="hi-IN" w:bidi="hi-IN"/>
        </w:rPr>
        <w:t>кандидатур</w:t>
      </w:r>
      <w:bookmarkEnd w:id="2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для членства в Раді (для громадських об’єднань підприємців (підприємств), господарських асоціацій підприємств, організацій роботодавців);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2. копії документів, що засвідчують легалізацію учасника (для громадських об’єднань підприємців (підприємств), господарських асоціацій підприємств, організацій роботодавців, які зареєстровані без статусу юридичної особи);</w:t>
      </w:r>
    </w:p>
    <w:p>
      <w:pPr>
        <w:pStyle w:val="Normal"/>
        <w:spacing w:before="0" w:after="24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3. копії документів про делегування представника для участі у Раді (для юридичних осіб); 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4. копія виписки/витягу з ЄДР юридичних осіб та фізичних осіб-підприємців (для юридичних осіб та фізичних осіб-підприємців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ерсональний склад Ради затверджується рішенням Ніжинської міської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тягом терміну дії повноважень Ради, рішенням Ніжинської міської ради можуть бути внесені зміни щодо персонального складу Ради (зарахування або виключення), згідно з поданими заявам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трок повноважень складу Ради становить два календарні роки. Рішенням  Ніжинської міської ради, у разі необхідності, строк повноважень складу Ради може бути продовжено на термін  не більше 3-х місяці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лени ради підприємців виконують свої обов’язки на громадських засада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Формою роботи Ради є засідання, що проводяться в міру необхідності, але не рідше ніж один раз на місяц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сідання є правомочним за умови присутності на ньому не менше половини членів від загального складу Рад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денний затверджується на початку засідання Ради. Члени Ради мають право на початку засідання Ради вносити пропозиції щодо змін та доповнен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рядку денного, що приймаються більшістю голосів від присутніх членів ради на засіданні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 своїх засіданнях Рада ухвалює пропозиції та рекомендації з питань, що належать до її компетенції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ішення Ради, вважаються прийнятими за умови коли за них проголосувало більшість присутніх на засіданні членів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ішення Ради оформляється протоколом засідання, який підписує головуючий та секретар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да, на першому засіданні обирає голову, заступника голови, секретаря. Протягом дії повноважень Рада може розглядати питання про </w:t>
      </w:r>
      <w:bookmarkStart w:id="3" w:name="_Hlk77481603"/>
      <w:r>
        <w:rPr>
          <w:rFonts w:cs="Times New Roman" w:ascii="Times New Roman" w:hAnsi="Times New Roman"/>
          <w:sz w:val="28"/>
          <w:szCs w:val="28"/>
        </w:rPr>
        <w:t>переобранн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голови, заступника голови, секретар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итання про переобрання голови Ради  може бути винесене на засідання ради не раніше ніж через півроку з дня дії Ради. Заява членів Ради про ініціювання переобрання голови Ради подається на черговому засіданні, в письмовому вигляді з обґрунтуванням причин та за підписами не менше ніж 30% членів загального складу Ради. Голова Ради, протягом 10 днів, збирає засідання Ради та звітує про свою роботу. Члени Ради заслуховують звіт та приймають рішення щодо доцільності переобрання голови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Питання про переобрання заступника голови, секретаря вирішується членами Ради на засіданні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сідання Ради є відкритими. На засіданні можуть бути присутні та брати участь у обговоренні суб’єкти господарювання без права голосу. 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Голова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дійснює керівництво діяльніст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ініціює організацію засідань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формує порядок денний засідання на підставі пропозицій членів Ради, визначає перелік запрошених осіб на засідання Ради та готує лист на ім’я міського голов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роводить засідання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. скликає чергові та позачергові засідання Ради;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 підписує протокол засідання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готує та надає відповідальній особі інформацію про діяльність Ради для розміщення на офіційному веб-сайті міської ради в рубриці «Рада підприємців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8. подає на розгляд </w:t>
      </w:r>
      <w:bookmarkStart w:id="4" w:name="_Hlk77456647"/>
      <w:r>
        <w:rPr>
          <w:rFonts w:cs="Times New Roman" w:ascii="Times New Roman" w:hAnsi="Times New Roman"/>
          <w:sz w:val="28"/>
          <w:szCs w:val="28"/>
        </w:rPr>
        <w:t xml:space="preserve">постійних депутатських комісій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пропозиції </w:t>
      </w:r>
      <w:bookmarkStart w:id="5" w:name="_Hlk77459060"/>
      <w:r>
        <w:rPr>
          <w:rFonts w:cs="Times New Roman" w:ascii="Times New Roman" w:hAnsi="Times New Roman"/>
          <w:sz w:val="28"/>
          <w:szCs w:val="28"/>
        </w:rPr>
        <w:t>та рекомендації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Рад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15.9. отримує від постійних депутатських комісій відповіді за результатами розгляду пропозицій та рекомендацій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 бере участь у засіданнях міської ради, під час яких розглядатимуться рішення на підставі пропозицій та рекомендацій Ради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1. виносить на засідання Ради питання щодо ініціювання на сесію міської ради виведення зі складу Ради тих членів, які без поважних причин були відсутні на засіданнях Ради три рази і більше поспіл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азі відсутності голови Ради його повноваження виконує заступник голови Рад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екретар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інформує членів Ради про дату, час,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5 календарних днів до дати проведення засідання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веде та складає протоколи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взаємодіє з Відповідальною особою виконавчого комітету та Уповноваженою особою міської ради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яє пропозиції та рекомендації Ради, що потребують розгляду на регіональному чи державному рівнях до Регіональної ради підприємців у Чернігівській області, Ради підприємців при Кабінеті Міністрів України, до Громадської ради при Чернігівській облдержадміністрації, громадських рад при  центральних органах виконавчої влади, відповідних органів, установ, організацій тощо;</w:t>
      </w:r>
    </w:p>
    <w:p>
      <w:pPr>
        <w:pStyle w:val="TextBody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5. інформує про стан розгляду питань, пропозицій та рекомендацій надісланих до дорадчо-консультативних органів та інших органів вищого рівня.</w:t>
      </w:r>
    </w:p>
    <w:p>
      <w:pPr>
        <w:pStyle w:val="TextBody"/>
        <w:ind w:left="-15" w:firstLine="7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чальник виконавчого органу виконавчого комітету Ніжинської міської ради, що реалізує повноваження у сфері економічного розвитку визначає </w:t>
      </w:r>
      <w:bookmarkStart w:id="6" w:name="_Hlk77480716"/>
      <w:r>
        <w:rPr>
          <w:sz w:val="28"/>
          <w:szCs w:val="28"/>
        </w:rPr>
        <w:t>Відповідальну особу для взаємодії з Радою.</w:t>
      </w:r>
      <w:bookmarkEnd w:id="6"/>
      <w:r>
        <w:rPr>
          <w:sz w:val="28"/>
          <w:szCs w:val="28"/>
        </w:rPr>
        <w:t xml:space="preserve"> </w:t>
      </w:r>
    </w:p>
    <w:p>
      <w:pPr>
        <w:pStyle w:val="TextBody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bookmarkStart w:id="7" w:name="_Hlk77481201"/>
      <w:r>
        <w:rPr>
          <w:rFonts w:cs="Times New Roman" w:ascii="Times New Roman" w:hAnsi="Times New Roman"/>
          <w:sz w:val="28"/>
          <w:szCs w:val="28"/>
        </w:rPr>
        <w:t>Відповідальна особа</w:t>
      </w:r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1. бере участь у формуванні складу </w:t>
      </w:r>
      <w:bookmarkStart w:id="8" w:name="OLE_LINK2"/>
      <w:r>
        <w:rPr>
          <w:rFonts w:eastAsia="DejaVu Sans;Times New Roman"/>
          <w:kern w:val="2"/>
          <w:sz w:val="28"/>
          <w:szCs w:val="28"/>
          <w:lang w:eastAsia="hi-IN" w:bidi="hi-IN"/>
        </w:rPr>
        <w:t>Ради</w:t>
      </w:r>
      <w:bookmarkEnd w:id="8"/>
      <w:r>
        <w:rPr>
          <w:rFonts w:eastAsia="DejaVu Sans;Times New Roman"/>
          <w:kern w:val="2"/>
          <w:sz w:val="28"/>
          <w:szCs w:val="28"/>
          <w:lang w:eastAsia="hi-IN" w:bidi="hi-IN"/>
        </w:rPr>
        <w:t>: перевіряє заяви щодо членства в Раді та додатки наданої документації</w:t>
      </w:r>
      <w:bookmarkStart w:id="9" w:name="OLE_LINK5"/>
      <w:r>
        <w:rPr>
          <w:rFonts w:eastAsia="DejaVu Sans;Times New Roman"/>
          <w:kern w:val="2"/>
          <w:sz w:val="28"/>
          <w:szCs w:val="28"/>
          <w:lang w:eastAsia="hi-IN" w:bidi="hi-IN"/>
        </w:rPr>
        <w:t>;</w:t>
      </w:r>
      <w:bookmarkEnd w:id="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отує проекти рішень міської ради щодо </w:t>
      </w:r>
      <w:bookmarkStart w:id="10" w:name="_Hlk8277697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твердження Положення про Раду </w:t>
      </w:r>
      <w:bookmarkEnd w:id="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та внесених змін до нього; щодо персонального складу Ради та внесених змін до нього;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організовує разом із секретарем Ради проведення засідань Ради: узгоджує дату, час та забезпечує місце і умови проведення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. запрошує на засідання представників міської ради та виконавчого комітету, а також підприємств, установ, організацій за письмовим поданням голови Ради, у залежності від запланованого порядку денного, за умови погодження запрошень міським головою або його заступниками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4. надає </w:t>
      </w:r>
      <w:bookmarkStart w:id="11" w:name="_Hlk7355648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і інформацію і матеріали, </w:t>
      </w:r>
      <w:bookmarkEnd w:id="1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тримані в установленому порядку від </w:t>
      </w:r>
      <w:bookmarkStart w:id="12" w:name="_Hlk73557992"/>
      <w:r>
        <w:rPr>
          <w:rFonts w:eastAsia="DejaVu Sans;Times New Roman"/>
          <w:kern w:val="2"/>
          <w:sz w:val="28"/>
          <w:szCs w:val="28"/>
          <w:lang w:eastAsia="hi-IN" w:bidi="hi-IN"/>
        </w:rPr>
        <w:t>структурних підрозділів міської ради</w:t>
      </w:r>
      <w:bookmarkEnd w:id="12"/>
      <w:r>
        <w:rPr>
          <w:rFonts w:eastAsia="DejaVu Sans;Times New Roman"/>
          <w:kern w:val="2"/>
          <w:sz w:val="28"/>
          <w:szCs w:val="28"/>
          <w:lang w:eastAsia="hi-IN" w:bidi="hi-IN"/>
        </w:rPr>
        <w:t>, підприємств, установ та організацій (за згодою їх керівників), необхідні для виконання покладених на неї завдань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5. бере участь у засіданнях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6. інформує Раду про дату, час, місце проведення засідань постійних депутатських комісій, </w:t>
      </w:r>
      <w:bookmarkStart w:id="13" w:name="_Hlk78282567"/>
      <w:r>
        <w:rPr>
          <w:rFonts w:cs="Times New Roman" w:ascii="Times New Roman" w:hAnsi="Times New Roman"/>
          <w:sz w:val="28"/>
          <w:szCs w:val="28"/>
        </w:rPr>
        <w:t>а також сесій міської ради, які прийматимуть рішення на підставі пропозицій та рекомендацій Ради;</w:t>
      </w:r>
      <w:bookmarkEnd w:id="13"/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7. інформує Раду про оприлюднення на офіційному сайті міської ради </w:t>
      </w:r>
      <w:bookmarkStart w:id="14" w:name="_Hlk77456178"/>
      <w:r>
        <w:rPr>
          <w:rFonts w:cs="Times New Roman" w:ascii="Times New Roman" w:hAnsi="Times New Roman"/>
          <w:sz w:val="28"/>
          <w:szCs w:val="28"/>
        </w:rPr>
        <w:t xml:space="preserve">проєктів рішень, що 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підготовлені на підставі </w:t>
      </w:r>
      <w:bookmarkStart w:id="15" w:name="OLE_LINK8"/>
      <w:r>
        <w:rPr>
          <w:rFonts w:cs="Times New Roman" w:ascii="Times New Roman" w:hAnsi="Times New Roman"/>
          <w:sz w:val="28"/>
          <w:szCs w:val="28"/>
        </w:rPr>
        <w:t>пропозицій та рекомендацій</w:t>
      </w:r>
      <w:bookmarkStart w:id="16" w:name="_Hlk77481950"/>
      <w:bookmarkEnd w:id="15"/>
      <w:r>
        <w:rPr>
          <w:rFonts w:cs="Times New Roman" w:ascii="Times New Roman" w:hAnsi="Times New Roman"/>
          <w:sz w:val="28"/>
          <w:szCs w:val="28"/>
        </w:rPr>
        <w:t xml:space="preserve"> Ради</w:t>
      </w:r>
      <w:bookmarkEnd w:id="1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стійна комісія міської ради з питань соціально-економічного розвитку, підприємництва, інвестиційної діяльності, бюджету та фінансів визначає із числа членів цієї комісії кандидатуру Уповноваженої особи міської ради для взаємодії з Радою (далі – </w:t>
      </w:r>
      <w:bookmarkStart w:id="17" w:name="_Hlk77480994"/>
      <w:r>
        <w:rPr>
          <w:sz w:val="28"/>
          <w:szCs w:val="28"/>
        </w:rPr>
        <w:t>Уповноважена особа міської ради), про що повідомляють Р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</w:r>
      <w:bookmarkEnd w:id="17"/>
    </w:p>
    <w:p>
      <w:pPr>
        <w:pStyle w:val="TextBody"/>
        <w:jc w:val="both"/>
        <w:rPr/>
      </w:pPr>
      <w:bookmarkStart w:id="18" w:name="_Hlk77487359"/>
      <w:r>
        <w:rPr>
          <w:rFonts w:cs="Times New Roman" w:ascii="Times New Roman" w:hAnsi="Times New Roman"/>
          <w:sz w:val="28"/>
          <w:szCs w:val="28"/>
        </w:rPr>
        <w:t>21. Уповноважена особа міської ради</w:t>
      </w:r>
      <w:bookmarkEnd w:id="1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1. бере участь разом із </w:t>
      </w:r>
      <w:bookmarkStart w:id="19" w:name="_Hlk77487326"/>
      <w:r>
        <w:rPr>
          <w:rFonts w:cs="Times New Roman" w:ascii="Times New Roman" w:hAnsi="Times New Roman"/>
          <w:sz w:val="28"/>
          <w:szCs w:val="28"/>
        </w:rPr>
        <w:t xml:space="preserve">Відповідальною особою </w:t>
      </w:r>
      <w:bookmarkEnd w:id="19"/>
      <w:r>
        <w:rPr>
          <w:rFonts w:cs="Times New Roman" w:ascii="Times New Roman" w:hAnsi="Times New Roman"/>
          <w:sz w:val="28"/>
          <w:szCs w:val="28"/>
        </w:rPr>
        <w:t>у створенні й удосконаленні дієвого механізму взаємодії Ради з міською радою, її структурними підрозділами на засадах партнерства і відкритост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бере участь у засіданнях Ради, засіданнях постійних депутатських комісій, які розглядають пропозиції та рекомендації Ради, сесіях міської ради, які розглядають проекти рішень міської ради, підготовлені на підставі пропозицій та рекомендацій Ради;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21.3. бере участь у підготовці </w:t>
      </w:r>
      <w:bookmarkStart w:id="20" w:name="_Hlk77483052"/>
      <w:r>
        <w:rPr>
          <w:rFonts w:eastAsia="DejaVu Sans;Times New Roman"/>
          <w:kern w:val="2"/>
          <w:sz w:val="28"/>
          <w:szCs w:val="28"/>
          <w:lang w:eastAsia="hi-IN" w:bidi="hi-IN"/>
        </w:rPr>
        <w:t>проектів</w:t>
      </w:r>
      <w:r>
        <w:rPr>
          <w:rFonts w:eastAsia="DejaVu Sans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ішень міської ради </w:t>
      </w:r>
      <w:bookmarkEnd w:id="2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 результатами розгляду </w:t>
      </w:r>
      <w:bookmarkStart w:id="21" w:name="OLE_LINK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на засіданнях постійних депутатських комісій пропозицій та рекомендацій </w:t>
      </w:r>
      <w:bookmarkEnd w:id="2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и та доповідає під час їх розгляду на сесіях міської ради;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Рада уповноважує свого члена, у разі якщо він є також членом Ради підприємців вищого рівня, представляти її інтереси в цій Раді підприємці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Рада інформує громадськість про свою діяльність, оприлюднює повідомлення  про проведення засідання через  офіційний веб-сайт Ніжинської міської ради, у рубриці «Рада підприємців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;Times New Roman" w:cs="Lohit Hindi;Arial Unicode MS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9:00Z</dcterms:created>
  <dc:creator>Нежин</dc:creator>
  <dc:description/>
  <cp:keywords/>
  <dc:language>en-US</dc:language>
  <cp:lastModifiedBy>VNMR-58-Jaroslava</cp:lastModifiedBy>
  <cp:lastPrinted>2016-07-12T16:27:00Z</cp:lastPrinted>
  <dcterms:modified xsi:type="dcterms:W3CDTF">2021-11-23T15:01:00Z</dcterms:modified>
  <cp:revision>221</cp:revision>
  <dc:subject/>
  <dc:title> </dc:title>
</cp:coreProperties>
</file>