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540" w:firstLine="146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0" w:name="_Hlk84922139"/>
      <w:bookmarkEnd w:id="0"/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1</w:t>
      </w:r>
    </w:p>
    <w:p>
      <w:pPr>
        <w:pStyle w:val="Normal"/>
        <w:autoSpaceDE w:val="false"/>
        <w:spacing w:lineRule="auto" w:line="240" w:before="0" w:after="0"/>
        <w:ind w:left="3540" w:firstLine="14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 виконавчого комітету</w:t>
      </w:r>
    </w:p>
    <w:p>
      <w:pPr>
        <w:pStyle w:val="Normal"/>
        <w:autoSpaceDE w:val="false"/>
        <w:spacing w:lineRule="auto" w:line="240" w:before="0" w:after="0"/>
        <w:ind w:left="3540" w:firstLine="14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іжинської міської ради від 18 листопада 2021 р. № 4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труктура тарифу на послугу з поводження з побутовими відходами (вивезення, перероблення, захоронення твердих побутових відході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389"/>
        <w:gridCol w:w="1134"/>
        <w:gridCol w:w="1275"/>
        <w:gridCol w:w="1099"/>
      </w:tblGrid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з/п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Показник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Витрати на рік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усього, тис.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грн/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ru-RU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грн/т</w:t>
            </w:r>
          </w:p>
        </w:tc>
      </w:tr>
      <w:tr>
        <w:trPr>
          <w:trHeight w:val="3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робнича собівартість, усього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518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72188,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05,86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ямі матеріальн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28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2438,5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8,05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709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8527,6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7,47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4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725,9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9,6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електроенергія на технологічні потре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7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84,9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97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оставка ґрун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матеріаль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ямі витрати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57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2328,2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80,51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98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7748,4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51,2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3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5912,2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3,71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41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682,8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0,94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239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2153,4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6,55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альновиробнич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339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9672,9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56,1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дміністратив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37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6266,1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5,57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трати на з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4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817,4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1,13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сього витрат повної собівартості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870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96271,7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 032,56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трати на покриття втрат (дохід від реаліза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645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4413,4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23,22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ланований прибуток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50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304,3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4,21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даток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7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854,7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,76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чистий прибуток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ивід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езервний фонд (капі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449,5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4,45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е використання прибу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артість послуг з поводження з побутовими відхо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956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2162,6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 063,55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бсяг послуг з поводження з побутовими відходами (тис. 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4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ариф на послуги з поводження з побутовими відходами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 063,55</w:t>
            </w:r>
          </w:p>
        </w:tc>
      </w:tr>
      <w:tr>
        <w:trPr>
          <w:trHeight w:val="4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ариф на послуги з поводження з побутовими відходами 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4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6,2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й заступник міського голов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ради</w:t>
        <w:tab/>
        <w:tab/>
        <w:tab/>
        <w:t>Федір ВОВЧ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КП «ВУКГ»</w:t>
        <w:tab/>
        <w:tab/>
        <w:tab/>
        <w:tab/>
        <w:tab/>
        <w:tab/>
        <w:t>Володимир ШП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left="3540" w:firstLine="146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1" w:name="_Hlk84922139"/>
      <w:bookmarkEnd w:id="1"/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Normal"/>
        <w:autoSpaceDE w:val="false"/>
        <w:spacing w:lineRule="auto" w:line="240" w:before="0" w:after="0"/>
        <w:ind w:left="3540" w:firstLine="14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 виконавчого комітету</w:t>
      </w:r>
    </w:p>
    <w:p>
      <w:pPr>
        <w:pStyle w:val="Normal"/>
        <w:autoSpaceDE w:val="false"/>
        <w:spacing w:lineRule="auto" w:line="240" w:before="0" w:after="0"/>
        <w:ind w:left="3540" w:firstLine="14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іжинської міської ради від 18 листопада 2021 р. № 4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труктура тарифу на послугу з вивезення твердих побутових відході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14"/>
          <w:szCs w:val="24"/>
          <w:lang w:val="uk-UA" w:eastAsia="ru-RU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530"/>
        <w:gridCol w:w="1134"/>
        <w:gridCol w:w="1276"/>
        <w:gridCol w:w="957"/>
      </w:tblGrid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з/п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Показник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Витрати на рік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усього, 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грн/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грн/т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робнича собівартість, усього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340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1696,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82,4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ямі матеріальн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53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7365,6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1,36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3762,4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2,4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2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603,1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8,96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електроенергія на технологічні потре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оставка ґрун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матеріаль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ямі витрати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25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9125,7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53,23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19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5532,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86,93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407,6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3,71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6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961,8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1,89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09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1162,7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1,33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альновиробнич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41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672,7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0,89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дміністратив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662,2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5,57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трати на з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4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817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1,13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сього витрат повної собівартості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581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8175,9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69,1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трати на покриття в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ланований прибуток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50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304,3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4,21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даток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7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854,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,76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чистий прибуток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ивід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езервний фонд (капі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3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449,5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4,45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е використання прибу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артість послуг з поводження з побутовими відхо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73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8480,3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23,31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бсяг послуг з поводження з побутовими відходами (тис. м3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4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ариф на послуги з поводження з побутовими відходами (вивезення твердих побутових відходів)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23,31</w:t>
            </w:r>
          </w:p>
        </w:tc>
      </w:tr>
      <w:tr>
        <w:trPr>
          <w:trHeight w:val="4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ариф на послуги з поводження з побутовими відходами (вивезення твердих побутових відходів) 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4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47,9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й заступник міського голов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ради</w:t>
        <w:tab/>
        <w:tab/>
        <w:tab/>
        <w:t>Федір ВОВЧ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КП «ВУКГ»</w:t>
        <w:tab/>
        <w:tab/>
        <w:tab/>
        <w:tab/>
        <w:tab/>
        <w:tab/>
        <w:t>Володимир ШПАК</w:t>
      </w:r>
    </w:p>
    <w:p>
      <w:pPr>
        <w:pStyle w:val="Normal"/>
        <w:autoSpaceDE w:val="false"/>
        <w:spacing w:lineRule="auto" w:line="240" w:before="0" w:after="0"/>
        <w:ind w:left="4248" w:hanging="562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3</w:t>
      </w:r>
    </w:p>
    <w:p>
      <w:pPr>
        <w:pStyle w:val="Normal"/>
        <w:autoSpaceDE w:val="false"/>
        <w:spacing w:lineRule="auto" w:line="240" w:before="0" w:after="0"/>
        <w:ind w:left="4248" w:hanging="562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 виконавчого комітету</w:t>
      </w:r>
    </w:p>
    <w:p>
      <w:pPr>
        <w:pStyle w:val="Normal"/>
        <w:autoSpaceDE w:val="false"/>
        <w:spacing w:lineRule="auto" w:line="240" w:before="0" w:after="0"/>
        <w:ind w:left="4248" w:hanging="562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іжинської міської ради від 18 листопада 2021 р. № 4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труктура тарифу на послугу з перероблення твердих побутових відход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14"/>
          <w:szCs w:val="24"/>
          <w:lang w:val="uk-UA" w:eastAsia="ru-RU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531"/>
        <w:gridCol w:w="1039"/>
        <w:gridCol w:w="1236"/>
        <w:gridCol w:w="1092"/>
      </w:tblGrid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казник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трати на рік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 w:eastAsia="ru-RU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сього, тис. гр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рн/м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рн/т</w:t>
            </w:r>
          </w:p>
        </w:tc>
      </w:tr>
      <w:tr>
        <w:trPr>
          <w:trHeight w:val="3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робнича собівартість, усього, зокрема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413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44449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 338,18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ямі матеріальні витрати, зокрема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389,3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,31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аливно-мастильні матеріа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електроенергія на технологічні потреб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389,3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,31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оставка ґрунту*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матеріальні витра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ямі витрати на оплату праці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314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99000,9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 573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витрати, зокрема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98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9193,28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64,02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49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5780,2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46,06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66,3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,03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витра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8,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646,7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3,92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альновиробничі витра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80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4866,0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93,86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дміністративні витра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05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1985,8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20,88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трати на збу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операційні витра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Фінансові витра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сього витрат повної собівартості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019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86435,4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 559,06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трати на покриття втрат (дохід від реалізації відсортованих відходів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645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44727,7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235,31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ланований прибуток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даток на прибу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чистий прибуток, зокрема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ивіденд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езервний фонд (капітал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е використання прибутк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артість послуг з поводження з побутовими відходами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373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41707,6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 323,76</w:t>
            </w:r>
          </w:p>
        </w:tc>
      </w:tr>
      <w:tr>
        <w:trPr>
          <w:trHeight w:val="4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бсяг послуг з поводження з побутовими відходами (тис.м3)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4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ариф на послуги з поводження з побутовими відходами (перероблення твердих побутових відходів) без ПД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41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323,76</w:t>
            </w:r>
          </w:p>
        </w:tc>
      </w:tr>
      <w:tr>
        <w:trPr>
          <w:trHeight w:val="4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ариф на послуги з поводження з побутовими відходами (перероблення твердих побутових відходів) з ПД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30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788,5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й заступник міського голов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ради</w:t>
        <w:tab/>
        <w:tab/>
        <w:tab/>
        <w:t>Федір ВОВЧ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КП «ВУКГ»</w:t>
        <w:tab/>
        <w:tab/>
        <w:tab/>
        <w:tab/>
        <w:tab/>
        <w:tab/>
        <w:t>Володимир ШПАК</w:t>
      </w:r>
    </w:p>
    <w:p>
      <w:pPr>
        <w:pStyle w:val="Normal"/>
        <w:autoSpaceDE w:val="false"/>
        <w:spacing w:lineRule="auto" w:line="240" w:before="0" w:after="0"/>
        <w:ind w:left="3540" w:firstLine="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4</w:t>
      </w:r>
    </w:p>
    <w:p>
      <w:pPr>
        <w:pStyle w:val="Normal"/>
        <w:autoSpaceDE w:val="false"/>
        <w:spacing w:lineRule="auto" w:line="240" w:before="0" w:after="0"/>
        <w:ind w:left="3540" w:firstLine="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 виконавчого комітету</w:t>
      </w:r>
    </w:p>
    <w:p>
      <w:pPr>
        <w:pStyle w:val="Normal"/>
        <w:autoSpaceDE w:val="false"/>
        <w:spacing w:lineRule="auto" w:line="240" w:before="0" w:after="0"/>
        <w:ind w:left="3540" w:firstLine="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іжинської міської ради від 18 листопада 2021 р. № 4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труктура тарифу на послугу із захоронення твердих побутових відход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72"/>
        <w:gridCol w:w="1134"/>
        <w:gridCol w:w="1134"/>
        <w:gridCol w:w="957"/>
      </w:tblGrid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/п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казник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трати на рік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 w:eastAsia="ru-RU"/>
              </w:rPr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сього, 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рн/м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рн/т</w:t>
            </w:r>
          </w:p>
        </w:tc>
      </w:tr>
      <w:tr>
        <w:trPr>
          <w:trHeight w:val="2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робнича собівартість, усього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35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0647,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13,84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ямі матеріальн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2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476,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8,81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286,8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7,81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36,2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72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електроенергія на технологічні потре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3,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28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оставка ґрун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5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6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матеріаль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ямі витрати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0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5198,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9,96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978,6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1,45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4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343,7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7,59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4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825,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,6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рям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09,3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,26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альновиробнич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84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3993,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3,62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дміністратив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0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839,8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,2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трати на з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сього витрат повної собівартості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86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4487,2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34,04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трати на покриття в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ланований прибуток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даток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чистий прибуток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ивід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езервний фонд (капі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е використання прибу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артість послуг з поводження з побутовими відхо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86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4487,2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34,04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бсяг послуг з поводження з побутовими відходами (тис. м3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3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ариф на послуги з поводження з побутовими відходами (захоронення твердих побутових відходів)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34,04</w:t>
            </w:r>
          </w:p>
        </w:tc>
      </w:tr>
      <w:tr>
        <w:trPr>
          <w:trHeight w:val="4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ариф на послуги з поводження з побутовими відходами (захоронення твердих побутових відходів) 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80,8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й заступник міського голов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ради</w:t>
        <w:tab/>
        <w:tab/>
        <w:tab/>
        <w:t>Федір ВОВЧ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КП «ВУКГ»</w:t>
        <w:tab/>
        <w:tab/>
        <w:tab/>
        <w:tab/>
        <w:tab/>
        <w:tab/>
        <w:t>Володимир ШПАК</w:t>
      </w:r>
    </w:p>
    <w:sectPr>
      <w:type w:val="nextPage"/>
      <w:pgSz w:w="11906" w:h="16838"/>
      <w:pgMar w:left="1560" w:right="850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23:00Z</dcterms:created>
  <dc:creator>Admin</dc:creator>
  <dc:description/>
  <cp:keywords/>
  <dc:language>en-US</dc:language>
  <cp:lastModifiedBy>Пользователь</cp:lastModifiedBy>
  <cp:lastPrinted>2021-10-28T12:47:00Z</cp:lastPrinted>
  <dcterms:modified xsi:type="dcterms:W3CDTF">2021-11-18T11:41:00Z</dcterms:modified>
  <cp:revision>27</cp:revision>
  <dc:subject/>
  <dc:title/>
</cp:coreProperties>
</file>