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rFonts w:cs="Tms Rmn" w:ascii="Tms Rmn" w:hAnsi="Tms Rmn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Н І Ж И Н С Ь К А    М І С Ь К А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И К О Н А В Ч И Й    К О М І Т Е 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1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</w:t>
        <w:tab/>
        <w:tab/>
        <w:t xml:space="preserve">                м.Ніжин                                                 № 4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ідшкодування  витрат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ховання померлих (загиблих)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, постраждалих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Революції Гідності та осіб з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ністю внаслідок війни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 до  статей  34, 42, 53, 59 та 73 Закону  України   «Про  місцеве  самоврядування  в  Україні»,  статті 14 Закону України «Про поховання та похоронну справу», постанови Кабінету Міністрів України від 28 жовтня 2004 року № 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</w:t>
      </w:r>
      <w:r>
        <w:rPr>
          <w:sz w:val="28"/>
          <w:szCs w:val="28"/>
          <w:shd w:fill="FFFFFF" w:val="clear"/>
          <w:lang w:val="uk-UA"/>
        </w:rPr>
        <w:t>учасників бойових дій, постраждалих учасників Революції  Гідності і осіб з інвалідністю внаслідок війни</w:t>
      </w:r>
      <w:r>
        <w:rPr>
          <w:sz w:val="28"/>
          <w:szCs w:val="28"/>
          <w:lang w:val="uk-UA"/>
        </w:rPr>
        <w:t>» (із змінами),на  виконання рішення Чернігівської обласної ради від 03.08.2021 року № 8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ограму відшкодування витрат з поховання померлих (загиблих) учасників  бойових  дій, постраждалих учасників Революції Гідності та осіб з інвалідністю внаслідок війни у Чернігівській області на 2021-2025 роки», Регламенту виконавчого комітету Ніжинської міської  ради  Чернігівської області, затвердженого  рішенням Ніжинської міської  ради  Чернігівської обл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від  24.12.2020 року № 27-4/2020 та  з  метою  відшкодування  витрат з поховання  померлих (загиблих) учасників  бойових  дій, постраждалих учасників Революції Гідності та осіб з інвалідністю внаслідок війни особі, яка здійснила поховання, виконавчий  комітет  міської  ради  вирішив :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Затвердити середню ціну на ритуальні послуги, що склалася  в Ніжинській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ій територіальній громаді станом на 01.01.2021 року за  даними надавачів ритуальних послуг для цілей відшкодування витрат з поховання  померлих (загиблих) учасників бойових  дій, постраждалих учасників Революції Гідності та осіб з інвалідністю внаслідок  війни  (додається). </w:t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Управлінню  соціального  захисту  населення ( Кулініч В.М.) визначати суму відшкодування  витрат з поховання померлих ( загиблих ) учасників бойо-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  дій, постраждалих учасників Революції Гідності та осіб з інвалідністю внаслідок війни  згідно  з  тарифами  на  надання  ритуальних  послуг, затвердженими  рішенням  виконавчого комітету  Ніжинської міської ради  від  08.06.2017 року  № 117  «Про  встановлення  тарифів на надання ритуальних послуг по безоплатному похованню померлих ( загиблих ) осіб, що мають особливі заслуги та особливі трудові заслуги перед Батьківщиною, учасників бойових  дій та інвалідів війни».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Начальнику  управління  соціального захисту населення  Ніжинської  місь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ї  ради  Кулініч В.М. забезпечити  оприлюднення  цього рішення на сайті Ніжинської  міської  ради  протягом  п’яти  робочих  днів з  дня його прийня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 Це рішення  набирає чинності  з дня його оприлюднення та застосовується з  1 січня 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5. Контроль  за  виконанням  рішення  покласти  на  заступника  міського  голови   з   питань  діяльності   виконавчих  органів  ради   І.В. Грозенко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   Олександр  КОДОЛ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ПОЯСНЮВАЛЬНА  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  проекту  рішення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 відшкодування  витрат  з  поховання  померлих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загиблих) учасників бойових дій, постраждалих учасників Революції Гідності 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та осіб з інвалідністю внаслідок війни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ект  рішення  виконавчого  комітету  Ніжинської  міської  ради «Про  відшкодування  витрат з поховання  померлих (загиблих) учасників бойових дій, постраждалих учасників Революції Гідності та осіб з інвалідністю внаслідок  війни» розроблено  відповідно  до  статті  34 Закону України  «Про місцеве  самоврядування  в  Україні » та   на   виконання  рішення Чернігівської обласної ради від 03.08.2021 року № 8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ограму відшкодування витрат з поховання померлих (загиблих) учасників  бойових  дій, постраждалих учасників Революції Гідності та осіб з інвалідністю внаслідок війни у Чернігівській області на 2021-2025 роки» якою  передбачено  відшкодування  витрат  особі, яка  здійснила  таке  похо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ження середньої  ціни </w:t>
      </w:r>
      <w:r>
        <w:rPr>
          <w:sz w:val="28"/>
          <w:lang w:val="uk-UA"/>
        </w:rPr>
        <w:t xml:space="preserve">на  ритуальні  послуги, що склалася  в  Ніжинській  міській  територіальній  громаді  станом  на  01.01.2021 року  проводиться з врахуванням умов, викладених пунктом 5 Порядку відшкодування  витрат з поховання </w:t>
      </w:r>
      <w:r>
        <w:rPr>
          <w:sz w:val="28"/>
          <w:szCs w:val="28"/>
          <w:lang w:val="uk-UA"/>
        </w:rPr>
        <w:t>померлих (загиблих) учасників  бойових  дій, постраждалих учасників Революції Гідності та осіб  з  інвалідністю внаслідок  війни, оскільки  передбачено, що вартість ритуальних послуг, визначених для відшкодування витрат з поховання, не повинна перевищувати середню ціну на відповідні ритуальні послуги, що склалася  у  відповідному  районі, місті 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обхідність  врахування  тарифів  на  ритуальні  послуги,  затверджених рішенням  виконавчого  комітету  Ніжинської міської ради  від  08.06.2017 року № 117, зумовлене тим, що цим  рішенням затверджені  економічно  обґрунтовані тарифи  на ритуальні послуги,  які  визначені  чинним  законодавством для безоплатного поховання пільгових категорій 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</w:rPr>
        <w:t xml:space="preserve">Прийнятт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цього </w:t>
      </w:r>
      <w:r>
        <w:rPr>
          <w:sz w:val="28"/>
          <w:lang w:val="uk-UA"/>
        </w:rPr>
        <w:t xml:space="preserve"> </w:t>
      </w:r>
      <w:r>
        <w:rPr>
          <w:sz w:val="28"/>
        </w:rPr>
        <w:t>проекту рішення</w:t>
      </w:r>
      <w:r>
        <w:rPr>
          <w:sz w:val="28"/>
          <w:szCs w:val="28"/>
          <w:lang w:val="uk-UA"/>
        </w:rPr>
        <w:t xml:space="preserve">  надасть підставу управлінню  соціального  захисту  населення  Ніжинської  міської  ради  об’єктивно  визначити  суму  для  відшкодування  витрат  з поховання  померлих (загиблих) учасників  бойових  дій, постраждалих учасників Революції Гідності та осіб з інвалідністю внаслідок  вій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оціального захисту  населення                                    </w:t>
      </w:r>
      <w:r>
        <w:rPr>
          <w:b/>
          <w:sz w:val="28"/>
          <w:szCs w:val="28"/>
          <w:lang w:val="uk-UA"/>
        </w:rPr>
        <w:t xml:space="preserve">     Валентина  КУЛІНІ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іжинської міської ради        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35:00Z</dcterms:created>
  <dc:creator>1</dc:creator>
  <dc:description/>
  <cp:keywords/>
  <dc:language>en-US</dc:language>
  <cp:lastModifiedBy>szn</cp:lastModifiedBy>
  <cp:lastPrinted>2021-10-13T16:11:00Z</cp:lastPrinted>
  <dcterms:modified xsi:type="dcterms:W3CDTF">2021-11-09T12:01:00Z</dcterms:modified>
  <cp:revision>19</cp:revision>
  <dc:subject/>
  <dc:title> </dc:title>
</cp:coreProperties>
</file>