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</w:t>
      </w:r>
      <w:r>
        <w:rPr>
          <w:rFonts w:cs="Calibri" w:ascii="Calibri" w:hAnsi="Calibri"/>
          <w:b/>
          <w:szCs w:val="24"/>
          <w:lang w:val="ru-RU"/>
        </w:rPr>
        <w:t>П</w:t>
      </w:r>
      <w:r>
        <w:rPr>
          <w:rFonts w:cs="Calibri" w:ascii="Calibri" w:hAnsi="Calibri"/>
          <w:b/>
          <w:szCs w:val="24"/>
        </w:rPr>
        <w:t>РОЕКТ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ru-RU"/>
        </w:rPr>
        <w:t>К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ru-RU"/>
        </w:rPr>
        <w:t>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_ сесія</w:t>
      </w:r>
      <w:r>
        <w:rPr>
          <w:sz w:val="32"/>
          <w:lang w:val="ru-RU"/>
        </w:rPr>
        <w:t xml:space="preserve">  </w:t>
      </w:r>
      <w:r>
        <w:rPr>
          <w:sz w:val="32"/>
          <w:lang w:val="en-US"/>
        </w:rPr>
        <w:t>VIII</w:t>
      </w:r>
      <w:r>
        <w:rPr>
          <w:sz w:val="32"/>
          <w:lang w:val="ru-RU"/>
        </w:rPr>
        <w:t xml:space="preserve"> 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_______ 2021 р.</w:t>
      </w:r>
      <w:r>
        <w:rPr>
          <w:sz w:val="28"/>
          <w:szCs w:val="28"/>
          <w:lang w:val="ru-RU"/>
        </w:rPr>
        <w:tab/>
        <w:tab/>
        <w:t xml:space="preserve">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       /202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/>
      </w:pPr>
      <w:r>
        <w:rPr>
          <w:sz w:val="28"/>
          <w:szCs w:val="28"/>
        </w:rPr>
        <w:t xml:space="preserve">і соціального розвитку Ніжин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Стратегії розвитку Ніжинської міської об’єднаної територіальної громади 2027, з метою забезпечення комплексного соціально-економічного розвитку Ніжинської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Ніжинської територіальної громади на 2022 рік (далі -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сновні загальноекономічні показники Програми покласти в основу формування бюджету Ніж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Відділу економіки  та інвестиційної діяльності виконавчого комітету міської ради (начальник відділу Тетяна Гавриш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щопівроку аналізувати хід виконання основних показників Програми та, при необхідності, вносити пропозиції  щодо їх коригуванн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 Федора Вовченк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 бюджету та фінансів (голова комісії Володимир Мамедов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Ніжинської міської рад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рограми економічного і соціального розвитку Ніжинської територіальної громади на 2022 рік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sz w:val="28"/>
          <w:lang w:val="en-US" w:eastAsia="en-US"/>
        </w:rPr>
        <w:tab/>
      </w: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«Про затвердження Програми економічного і соціального розвитку Ніжинської територіальної громади на 2022 рік» розроблена з метою відпрацювання і втілення єдиної політики розвитку Ніжинської територіальної громади у 2022 році.</w:t>
      </w:r>
    </w:p>
    <w:p>
      <w:pPr>
        <w:pStyle w:val="HTML1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підготовлений з дотриманням норм Конституції України, Законів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е прогнозування та розроблення програм економічного і соціального розвитку України» та «Про засади державної регіональної політики»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ї розвитку Ніжинської міської об’єднаної територіальної громади 2027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до затвердження Програми економічного і соціального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складається з законодавчого обґрунтування, 3 розділів та 4 додатків.</w:t>
      </w:r>
    </w:p>
    <w:p>
      <w:pPr>
        <w:pStyle w:val="Style17"/>
        <w:ind w:left="0" w:hanging="0"/>
        <w:jc w:val="both"/>
        <w:rPr/>
      </w:pPr>
      <w:r>
        <w:rPr>
          <w:i/>
          <w:sz w:val="28"/>
          <w:szCs w:val="28"/>
          <w:u w:val="single"/>
          <w:lang w:val="uk-UA"/>
        </w:rPr>
        <w:t>Розділ1</w:t>
      </w:r>
      <w:r>
        <w:rPr>
          <w:sz w:val="28"/>
          <w:szCs w:val="28"/>
          <w:lang w:val="uk-UA"/>
        </w:rPr>
        <w:t xml:space="preserve">. Затверджується Програма економічного і соціального розвитку Ніжинської територіальної громади  на 2022 рік (Додаток).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озділ 2</w:t>
      </w:r>
      <w:r>
        <w:rPr>
          <w:sz w:val="28"/>
          <w:szCs w:val="28"/>
        </w:rPr>
        <w:t>. Основні загальноекономічні показники Програми покладаються в основу формування бюджету Ніжинської міськ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Розділ 3</w:t>
      </w:r>
      <w:r>
        <w:rPr>
          <w:sz w:val="28"/>
          <w:szCs w:val="28"/>
        </w:rPr>
        <w:t>. Зобов’язується відділ економіки та інвестиційної діяльності довести до відома суб’єктів господарювання основні показники Програми, щопівроку аналізувати хід її виконання та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озділ 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рганізація виконання рішення покладається на 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озділ 5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изначає постійну депутатську комісію на яку покладено контроль за виконанням рішенн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color w:val="000000"/>
          <w:sz w:val="28"/>
          <w:szCs w:val="28"/>
        </w:rPr>
        <w:t xml:space="preserve">Впровадження заходів Програми економічного і соціального розвитку </w:t>
      </w:r>
    </w:p>
    <w:p>
      <w:pPr>
        <w:pStyle w:val="Default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передбачається за рахунок коштів бюджетів усіх рівнів, міжнародної технічної допомоги, власних коштів суб’єктів господарювання та інвестицій.</w:t>
      </w:r>
    </w:p>
    <w:p>
      <w:pPr>
        <w:pStyle w:val="Style17"/>
        <w:tabs>
          <w:tab w:val="clear" w:pos="708"/>
          <w:tab w:val="left" w:pos="30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повідальний за підготовку проекту рішення – начальник сектора економічного аналізу відділу економіки та інвестиційної діяльності Стусь Лар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економі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інвестиційної діяльності                                                        Тетяна ГАВРИШ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50:00Z</dcterms:created>
  <dc:creator>User</dc:creator>
  <dc:description/>
  <cp:keywords/>
  <dc:language>en-US</dc:language>
  <cp:lastModifiedBy>user</cp:lastModifiedBy>
  <cp:lastPrinted>2021-10-25T12:39:00Z</cp:lastPrinted>
  <dcterms:modified xsi:type="dcterms:W3CDTF">2021-10-25T10:50:00Z</dcterms:modified>
  <cp:revision>2</cp:revision>
  <dc:subject/>
  <dc:title/>
</cp:coreProperties>
</file>