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«___» ____________ 2021 р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 xml:space="preserve">   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7" w:gutter="0" w:header="720" w:top="1087" w:footer="72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становлення надбавок та доплат до тарифних ставок і посадових окладів працівникам комунального підприємства «Служба Єди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розроблено відповідно до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17-2018 роки та регламентує порядок встановлення надбавок та доплат з урахуванням досягнень у праці, об’єму характеру і складності виконуваної робот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 підприємства встановлюються такі надбавки:</w:t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За класність  водіям легкових і вантажних автомобілів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ям 2-го класу – 10 відсотків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ям 1-го класу – 25 відсотків встановленої тарифної ставки за відпрацьований час водієм.</w:t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високі досягнення в праці до 50 відсотків посадового окладу.</w:t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виконання особливо важкої роботи на певний термін до 50 відсотків посадового окладу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 підприємства встановлюються такі доплати: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уміщення професій (посад) – доплата одному працівнику максимальними розмірами не обмежується і визначається наявністю одержаної економії за тарифними ставками і окладами суміщення посад працівників.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ширення зони обслуговування або збільшення обсягу робіт – доплата одному працівнику до 50 % посадового окладу (годинної тарифної ставки).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конання обов’язків тимчасово відсутнього працівника до 100 відсотків тарифної ставки (окладу) відсутнього працівника.</w:t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За роботу в нічний час до 35 % годинної тарифної ставки (посадового окладу) за кожну годину роботи в цей час.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ерівництво бригадою (бригадиру не звільненому від основної роботи) доплата диференціюється залежно від кількості робітників у бригаді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чол. – 25 відсотків місячної тарифної ставки розряду, присвоєного бригадир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10 чол. – 35 відсотків місячної тарифної ставки розряду, присвоєного бригадир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>Понад 25 чол. – 50 відсотків місячної ставки розряду, присвоєного бригадир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ковим, якщо чисельність ланки перевищує 5 чоловік, встановлюється доплата в розмірі до 50 відсотків відповідної доплати бригадиру.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нормований робочий день водіям автомобілів – водіям легкових автомобілів у розмірі до 25 відсотків встановленої місячної тарифної ставки за відпрацьований час водієм.</w:t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оботу у важких і шкідливих та особливо важких і особливо шкідливих умовах праці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боту у важких і шкідливих умовах праці - 4,8 та 12 відсотків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боту у особливо важких і особливо шкідливих умовах праці – 16, 2 та 24 відсотки тарифної ставки (окладу)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лата за роботу у важких і шкідливих та особливо важких і особливо шкідливих умовах праці встановлюється директором наказом по підприємству на підставі висновку про атестацію робочого місц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мінімальної заробітної плати встановлюється доплата до рівня мінімальної заробітної плати згідно з пунктом 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оплату праці»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й розмір надбавок та доплат не може перевищувати 50% посадового окладу (годинної тарифної ставки) працівника, крім пункту 3.8 даного Положення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бавки та доплати конкретним працівникам підприємства встановлюються за наказом директор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становленні надбавки та доплати конкретному працівнику враховується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ість освоєння спеціальності;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е навантаження;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оване і самостійне вирішення службових питань;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а, своєчасна підготовка матеріалів і пропозицій;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ивний та творчий підхід до виконання службових обов’язків;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трудової дисципліни;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одаткового обсягу робіт понад встановлені службові обов’язк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встановлених надбавок та доплат конкретному працівнику може бути збільшено за наказом директора, але не більше 50% посадового окладу (годинної тарифної ставки) працівник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У разі несвоєчасного виконання завдань, погіршення якості роботи і порушення трудової дисципліни, зменшення об’ємів робіт установлена надбавка може бути скасована або її розмір може бути зменшений на підставі наказу дирек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720" w:top="1087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sz w:val="28"/>
        <w:szCs w:val="28"/>
        <w:lang w:val="uk-UA"/>
      </w:rPr>
      <w:t>Додаток №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3:00Z</dcterms:created>
  <dc:creator>Олег</dc:creator>
  <dc:description/>
  <cp:keywords/>
  <dc:language>en-US</dc:language>
  <cp:lastModifiedBy>Admin</cp:lastModifiedBy>
  <cp:lastPrinted>2016-01-25T14:04:00Z</cp:lastPrinted>
  <dcterms:modified xsi:type="dcterms:W3CDTF">2021-10-07T09:57:00Z</dcterms:modified>
  <cp:revision>26</cp:revision>
  <dc:subject/>
  <dc:title>  </dc:title>
</cp:coreProperties>
</file>