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ГОДЖЕН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ПО КП «Служба Єди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Н.О. Михайленк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«___» ___________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ВО Директор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Служба Єди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Л.В.Бух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»____________2021р.</w:t>
      </w:r>
    </w:p>
    <w:p>
      <w:pPr>
        <w:sectPr>
          <w:headerReference w:type="default" r:id="rId2"/>
          <w:type w:val="continuous"/>
          <w:pgSz w:w="11906" w:h="16838"/>
          <w:pgMar w:left="1418" w:right="707" w:gutter="0" w:header="720" w:top="1087" w:footer="0" w:bottom="9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щомісячне преміювання працівників комунального підприємства «Служба Єдиного Замовни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Положення про преміювання працівників комунального підприємства «Служба Єдиного Замовника» (далі по тексту – «Положення») розроблено відповідно до Кодексу законів про працю України (зі змінами), Закону України від 24.03.95 N108/95-ВР «Про оплату праці» (зі змінами) та іншими нормативно-правовими документами України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за результати за підсумками роботи за місяць вводиться з метою посилення мотивації до праці та професійного зростання працівників, зміцнення трудової і виконавської дисципліни на підприємстві шляхом матеріального стимулювання працівників за сумлінне і якісне виконання поставлених перед ними завдань, відповідальне ставлення до праці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цього Положення поширюється на працівників, які займають посади згідно штатного розпису, працюючих як на основному місці роботи, так і за сумісництвом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цього Положення не поширюється на працівників, що займають наступні посади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торож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 прибиральник службових приміщень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ацівники, які прийняті на роботу з випробним терміном ( на період випробного терміну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вільненим або прийнятим працівникам, які не повністю відпрацювали місяць ( крім звільнення у зв’язку з виходом на пенсію та у зв’язку з призовом до лав української армії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одії, на час роботи автотранспортних засобів та легкових автомобілів на ремонті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шиніст екскаватора та машиніст автовишки на час роботи транспортних засобів на ремонті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ацівники, які зайняті на громадських роботах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и, на час роботи з відрядною оплатою праці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працівників здійснюється відповідно до їх особистого вкладу в загальні результати роботи за підсумками роботи у звітному періоді з урахуванням фактично відпрацьованого часу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ий розмір премії з фонду оплати праці становить 15% посадового окладу( працівників управління та управління виробництвом) та 10% тарифної ставки (посадового окладу) (робітникам, водіям, машиністам).</w:t>
      </w:r>
    </w:p>
    <w:p>
      <w:pPr>
        <w:pStyle w:val="Normal"/>
        <w:numPr>
          <w:ilvl w:val="1"/>
          <w:numId w:val="2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Нормативний розмір премії конкретному працівнику при досягненні особливо високих результатів роботи може бути збільшено до 50% посадового окладу чи тарифної ставк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преміювання за результатами роботи за місяць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боти у звітному періоді для визначення розміру премії враховуються такі показни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своєчасне та якісне виконання працівником своїх посадових обов’яз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результативність роботи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виконавська дисциплі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трудова дисциплі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ініціативність та інші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ремії працівників залежить від виконання показників, зазначених у пункті 2.1 цього Положення та особистого вкладу в загальні результати роботи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я нараховується за поточний місяць за фактично відпрацьований час на заробіток ( тариф, оклад)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ою для нарахування премії є дані оперативного контролю, службові записки керівників структурних підрозділів, рішення директора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та розміри де преміювання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розміру премії проводиться за поданням керівника структурного підрозділу у випадках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коєння прогулу до 100%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ява на робочому місці в не тверезому стані до 100%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пущення в роботі – 50%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не виконання наказів та розпоряджень директора, безпосереднього керівника до 100%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рушення норм Правил внутрішнього трудового розпорядку до 100%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голошення догани працівнику до 100%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рушення термінів подання звітів, виконання робіт до 50%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есвоєчасний розгляд листів та скарг населення та відповідних заходів до їх усунення до 50%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 розголошення конфіденційної  інформації підприємства, яка стала відома працівнику під час виконання своїх службових обов’язків – 100%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нарахування та виплати премії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ом преміювання працівників є календарний місяць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ами, що дають право працівнику на отримання премії є сумлінне та якісне виконання обов’язків, покладених трудовим договором, виконання виробничих завдань у повному обсязі, відсутність порушень виконавської дисципліни, Правил внутрішнього трудового розпорядку та правил охорони праці. 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працівниками показників преміювання, зазначених у пункті 4.2 даного Положення преміювання працівників здійснюється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15% посадового окладу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0% тарифної ставки (посадового окладу) (робітникам, водіям, машиністам)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а результатами роботи за місяць готує проект наказу про преміювання працівників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позбавлення ( підвищення до 50%) премії працівника надаються у вигляді службової записки керівником структурного підрозділу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ає право самостійно зменшувати розмір премії працівникам   або збільшувати розмір премії до 50% працівникам підприємства відповідно п.1.7 даного Положення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я виплачується за рахунок собівартості реалізованої продукції (товарів, робіт, послуг).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премії поточний місяць здійснюється в день виплати заробітної плати за поточний місяць.</w:t>
      </w:r>
    </w:p>
    <w:sectPr>
      <w:headerReference w:type="default" r:id="rId3"/>
      <w:type w:val="nextPage"/>
      <w:pgSz w:w="11906" w:h="16838"/>
      <w:pgMar w:left="1701" w:right="707" w:gutter="0" w:header="720" w:top="1087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616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  <w:lang w:val="uk-UA"/>
                            </w:rPr>
                            <w:t>Додаток №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  <w:lang w:val="uk-UA"/>
                      </w:rPr>
                      <w:t>Додаток №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3:00Z</dcterms:created>
  <dc:creator>Олег</dc:creator>
  <dc:description/>
  <cp:keywords/>
  <dc:language>en-US</dc:language>
  <cp:lastModifiedBy>Admin</cp:lastModifiedBy>
  <cp:lastPrinted>2016-01-22T18:14:00Z</cp:lastPrinted>
  <dcterms:modified xsi:type="dcterms:W3CDTF">2021-10-07T10:00:00Z</dcterms:modified>
  <cp:revision>30</cp:revision>
  <dc:subject/>
  <dc:title>  </dc:title>
</cp:coreProperties>
</file>