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«___» ____________ 2021 р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continuous"/>
          <w:pgSz w:w="11906" w:h="16838"/>
          <w:pgMar w:left="1418" w:right="707" w:gutter="0" w:header="720" w:top="1087" w:footer="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ЕФІЦІЄН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відношень мінімальної тарифної ставки робітника 1 розряду з урахуванням між розрядних тарифних коефіцієнтів за підгалузями, видами робіт та окремими професіями до встановленого законодавством прожиткового мінімуму для працездатних осі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ЕФІЦІЄН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відношень розмірів мінімальних місячних окладів керівників, професіоналів, фахівців та технічних службовців до мінімальної тарифної ставки робітника І розряду (мінімального посадового окладу (ставки) працівника основної професії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4"/>
        <w:gridCol w:w="7"/>
        <w:gridCol w:w="1647"/>
        <w:gridCol w:w="64"/>
        <w:gridCol w:w="1686"/>
        <w:gridCol w:w="71"/>
        <w:gridCol w:w="28"/>
        <w:gridCol w:w="1714"/>
      </w:tblGrid>
      <w:tr>
        <w:trPr>
          <w:trHeight w:val="82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робіт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ефіцієнт по розряду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ефіцієнт по проф. категорії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мальна тарифна ставка робітника 1 розряду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мальна тарифна ставка робітника 1 розряду за підгалуззю основної професії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63 – 2,75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житлового фонду, обслуговування інженерних мереж та систем будинку, косовиця трави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шиніст екскаватора 5 р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шиніст автовишки 5 р.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ки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ідний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4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атегорії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9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атегорії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3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к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9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стер, механік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стер, механік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9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онал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ідний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2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атегорії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атегорії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онал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ідний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атегорії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9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атегорії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7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(планово-економічного, виробничо-технічного)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іншого відділу, служби, бюро, менедже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2,35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ець робіт, начальник дільниці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4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бухгалтер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економіст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інженер, технічний директо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6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акт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4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. службовець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кладу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7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. інспектор з кадрів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 старший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7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льдше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7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вірник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орож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алювач, підсобний працівник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’єр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рник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иральник службових приміщень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ї</w:t>
            </w:r>
          </w:p>
        </w:tc>
        <w:tc>
          <w:tcPr>
            <w:tcW w:w="7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гкових автомобілів</w:t>
            </w:r>
          </w:p>
        </w:tc>
      </w:tr>
      <w:tr>
        <w:trPr>
          <w:trHeight w:val="24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й обсяг двигуна (в літрах)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співвідношень</w:t>
            </w:r>
          </w:p>
        </w:tc>
      </w:tr>
      <w:tr>
        <w:trPr>
          <w:trHeight w:val="19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,8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8</w:t>
            </w:r>
          </w:p>
        </w:tc>
      </w:tr>
      <w:tr>
        <w:trPr>
          <w:trHeight w:val="22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1,8 до 3,5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92</w:t>
            </w:r>
          </w:p>
        </w:tc>
      </w:tr>
      <w:tr>
        <w:trPr>
          <w:trHeight w:val="15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3,5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98</w:t>
            </w:r>
          </w:p>
        </w:tc>
      </w:tr>
      <w:tr>
        <w:trPr>
          <w:trHeight w:val="134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нтажних автомобілів</w:t>
            </w:r>
          </w:p>
        </w:tc>
      </w:tr>
      <w:tr>
        <w:trPr>
          <w:trHeight w:val="16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підйомніст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тові автомобілі та автомобілі-фургони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пеціалізовані автомобілі: самоскиди, цистерни тощ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і для перевезення цементу побутових відходів, асенізаційних вантажів</w:t>
            </w:r>
          </w:p>
        </w:tc>
      </w:tr>
      <w:tr>
        <w:trPr>
          <w:trHeight w:val="15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онн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ефіцієнт співвідношень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співвідношен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співвідношень</w:t>
            </w:r>
          </w:p>
        </w:tc>
      </w:tr>
      <w:tr>
        <w:trPr>
          <w:trHeight w:val="119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,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95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12</w:t>
            </w:r>
          </w:p>
        </w:tc>
      </w:tr>
      <w:tr>
        <w:trPr>
          <w:trHeight w:val="15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1,5 до 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6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22</w:t>
            </w:r>
          </w:p>
        </w:tc>
      </w:tr>
      <w:tr>
        <w:trPr>
          <w:trHeight w:val="15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3 до 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12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3</w:t>
            </w:r>
          </w:p>
        </w:tc>
      </w:tr>
      <w:tr>
        <w:trPr>
          <w:trHeight w:val="13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5 до 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22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43</w:t>
            </w:r>
          </w:p>
        </w:tc>
      </w:tr>
      <w:tr>
        <w:trPr>
          <w:trHeight w:val="149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7 до 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3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60</w:t>
            </w:r>
          </w:p>
        </w:tc>
      </w:tr>
      <w:tr>
        <w:trPr>
          <w:trHeight w:val="15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10 до 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43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6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87</w:t>
            </w:r>
          </w:p>
        </w:tc>
      </w:tr>
      <w:tr>
        <w:trPr>
          <w:trHeight w:val="16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0 до 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6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8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28</w:t>
            </w:r>
          </w:p>
        </w:tc>
      </w:tr>
      <w:tr>
        <w:trPr>
          <w:trHeight w:val="13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40 до 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87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43</w:t>
            </w:r>
          </w:p>
        </w:tc>
      </w:tr>
      <w:tr>
        <w:trPr>
          <w:trHeight w:val="16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ще 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1. Коефіцієнти для професії 9які є наскрізними в галузі): водій легкового автомобіля, водій  вантажного автомобіля, двірник, сторож, кур’єр, комірник, фельдшер, прибиральник службових приміщень, опалювач, підсобний працівник застосовуються до мінімальної тарифної ставки робітника 1 розряду, коефіцієнти за рештою професій застосовуються до мінімальної тарифної ставки робітника 1 розряду за підгалуззю основної проф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встановлення похідної «Старший» посадові оклади відповідних посад збільшуються на 10%.</w:t>
      </w:r>
    </w:p>
    <w:sectPr>
      <w:headerReference w:type="default" r:id="rId3"/>
      <w:type w:val="nextPage"/>
      <w:pgSz w:w="11906" w:h="16838"/>
      <w:pgMar w:left="1701" w:right="707" w:gutter="0" w:header="720" w:top="1087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8"/>
        <w:szCs w:val="28"/>
        <w:lang w:val="uk-UA"/>
      </w:rPr>
      <w:t>Додаток</w:t>
    </w:r>
    <w:r>
      <w:rPr>
        <w:rStyle w:val="PageNumber"/>
        <w:b/>
        <w:sz w:val="28"/>
        <w:szCs w:val="28"/>
        <w:lang w:val="uk-UA"/>
      </w:rPr>
      <w:t xml:space="preserve"> №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3:00Z</dcterms:created>
  <dc:creator>Олег</dc:creator>
  <dc:description/>
  <cp:keywords/>
  <dc:language>en-US</dc:language>
  <cp:lastModifiedBy>Admin</cp:lastModifiedBy>
  <cp:lastPrinted>2018-02-26T11:42:00Z</cp:lastPrinted>
  <dcterms:modified xsi:type="dcterms:W3CDTF">2021-10-07T09:57:00Z</dcterms:modified>
  <cp:revision>7</cp:revision>
  <dc:subject/>
  <dc:title>  </dc:title>
</cp:coreProperties>
</file>