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ГОДЖЕН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ПО КП «Служба Єдиног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а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 Н.О. Михайленк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«___» ___________ 2021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ТВО Директор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 «Служба Єдиног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а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 Л.В.Бухн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«___» ____________ 2021 р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  <w:lang w:val="uk-UA"/>
        </w:rPr>
        <w:t xml:space="preserve">    </w:t>
      </w:r>
    </w:p>
    <w:p>
      <w:pPr>
        <w:sectPr>
          <w:headerReference w:type="default" r:id="rId2"/>
          <w:type w:val="continuous"/>
          <w:pgSz w:w="11906" w:h="16838"/>
          <w:pgMar w:left="1418" w:right="707" w:gutter="0" w:header="720" w:top="1087" w:footer="0" w:bottom="9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надання одноразової благодійної допомоги працівникам комунального підприємства «Служба Єдиного Замовника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Надавати одноразову благодійну допомогу за рахунок коштів підприємства працівникам підприємства у зв’язку зі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ертю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а підприємства – витрати по організації похорон підприємство бере на себе(домовина, вінок, машина – катафалк, автобус, послуги працівників кладовищ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Членів сім’ї (син, дочка, мати, батько, чоловік, дружина)- витрати на оплату ритуальних атрибутів (домовина, машина - катафалк) або допомога у розмірі до прожиткового мінімуму для працездатних осіб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 оздоровлення працівників у розмірі до прожиткового мінімуму для працездатних осіб за рахунок прибутку підприємст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 хворобі працівника, тривалому стаціонарному лікуванні ( понад 1 місяць), вартісному лікуванні чи оперативному втручанні – у розмірі до прожиткового мінімуму для працездатних осіб за рахунок прибутку підприєм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 тяжким матеріальним становищем в розмірі до прожиткового мінімуму для працездатних осіб за рахунок прибутку підприєм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держанні права виходу працівника на пенсію по досягненню пенсійного віку при безперервному стажі на підприємстві понад 5 років – до прожиткового мінімуму для працездатних осі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подарунків та квітів до ювілейних дат: 30, 35, 40, 45, 50, 55, 60, 65 років за рахунок прибутку підприєм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дбання квітів до Дня народження за рахунок коштів підприєм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подарунків та квітів до свят: Новий рік, Міжнародний жіночий день, День захисника України, День Перемоги, День працівників житлово-комунального господарства та побутового обслуговування населення за рахунок коштів підприєм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плата періодичних видань для працівників підприємства за рахунок прибутку підприєм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народженні дитини у розмірі до прожиткового мінімуму для працездатних осіб за рахунок прибутку підприємства.</w:t>
      </w:r>
    </w:p>
    <w:sectPr>
      <w:headerReference w:type="default" r:id="rId3"/>
      <w:type w:val="nextPage"/>
      <w:pgSz w:w="11906" w:h="16838"/>
      <w:pgMar w:left="1701" w:right="707" w:gutter="0" w:header="720" w:top="1087" w:footer="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b/>
        <w:sz w:val="28"/>
        <w:szCs w:val="28"/>
        <w:lang w:val="uk-UA"/>
      </w:rPr>
      <w:t>Додаток № 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33:00Z</dcterms:created>
  <dc:creator>Олег</dc:creator>
  <dc:description/>
  <cp:keywords/>
  <dc:language>en-US</dc:language>
  <cp:lastModifiedBy>Admin</cp:lastModifiedBy>
  <cp:lastPrinted>2017-04-12T15:41:00Z</cp:lastPrinted>
  <dcterms:modified xsi:type="dcterms:W3CDTF">2021-10-07T10:02:00Z</dcterms:modified>
  <cp:revision>36</cp:revision>
  <dc:subject/>
  <dc:title>  </dc:title>
</cp:coreProperties>
</file>