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ГОДЖЕН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ПО КП «Служба Єдин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 Н.О. Михайленк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«___» ___________ 2021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ТВО Директор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Служба Єдин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 Л.В.Бух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«___» ____________ 2021 р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 xml:space="preserve">    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7" w:gutter="0" w:header="720" w:top="1087" w:footer="720" w:bottom="9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еміювання за виконання особливо важливого завдання працівниками КП «Служба Єдиного Замовник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положення вводиться з метою матеріальної зацікавленості працівників при підвищенні ефективності роботи, покращення якості та культури обслуговування населе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 за виконання особливо важливих завдань здійснюється по наступному переліку заході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термінових завдань по розробці технічної, економічної, фінансової документації підприєм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иконання термінових завдань по підготовці проектів, планів, звітів підприємств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ове виконання заходів по ліквідації аварійних ситуацій та наслідків стихійних лих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термінових завдань по запобіганню виникненню аварійних ситуацій, надзвичайних ситуаці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яв особистої ініціативи при виконанні термінових завдан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премії за виконання особливо важливого завдання визначається директором за поданням керівника структурного підрозділу в залежності від важливості, складності та термінів виконання робіт. При цьому розмір премії не повинен перевищувати 50 відсотків посадового окладу (тарифної ставки) за місяц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плата премії за виконання особливо важливого завдання здійснюється за рахунок прибутку підприємств. </w:t>
      </w:r>
    </w:p>
    <w:sectPr>
      <w:headerReference w:type="default" r:id="rId4"/>
      <w:footerReference w:type="default" r:id="rId5"/>
      <w:type w:val="nextPage"/>
      <w:pgSz w:w="11906" w:h="16838"/>
      <w:pgMar w:left="1701" w:right="707" w:gutter="0" w:header="720" w:top="1087" w:footer="72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b/>
        <w:sz w:val="28"/>
        <w:szCs w:val="28"/>
        <w:lang w:val="uk-UA"/>
      </w:rPr>
      <w:t>Додаток № 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33:00Z</dcterms:created>
  <dc:creator>Олег</dc:creator>
  <dc:description/>
  <cp:keywords/>
  <dc:language>en-US</dc:language>
  <cp:lastModifiedBy>Admin</cp:lastModifiedBy>
  <cp:lastPrinted>2016-01-22T18:14:00Z</cp:lastPrinted>
  <dcterms:modified xsi:type="dcterms:W3CDTF">2021-10-07T10:01:00Z</dcterms:modified>
  <cp:revision>27</cp:revision>
  <dc:subject/>
  <dc:title>  </dc:title>
</cp:coreProperties>
</file>