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міської ради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eastAsia="en-US"/>
        </w:rPr>
        <w:t>Про виконання бюджету Ніжинської міської територіальної громади за  9 місяців 2021 року</w:t>
      </w:r>
      <w:r>
        <w:rPr>
          <w:b/>
          <w:sz w:val="28"/>
          <w:lang w:val="uk-UA" w:eastAsia="en-US"/>
        </w:rPr>
        <w:t xml:space="preserve"> ( код  бюджету 25538000000)»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Ніжинської міської  територіальної громади за 9 місяців 2021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(текст рішення) стану виконання бюджету Ніжинської міської  територіальної громади за 9 місяців 2021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Звіт про виконання  доходної частини бюджету Ніжинської міської  територіальної громади за 9 місяців 2021 року (додаток 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– Звіт про виконання видаткової частини  бюджету Ніжинської міської  територіальної громади за 9 місяців 2021 року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Звіт про використання коштів бюджету розвитку Ніжинської міської  територіальної громади за об’єктами за 9 місяців 2021 року (додаток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Звіт  про використання міжбюджетних трансфертів станом на 01.10.2021  року (додаток 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Звіт про виконання  місцевих/регіональних  програм Ніжинської  міської   територіальної  громади за 9 місяців 2021 року (додаток 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– Звіт про кредитування бюджету Ніжинської міської  територіальної громади за 9 місяців 2021 року (додаток 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  - Звіт про  виконання  проектів громадського бюджету за 9 місяців  2021 року ( додаток 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–Звіт про виконання бюджету Ніжинської міської територіальної громади за 9 місяців 2021 року (додаток 8 - 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бюджету Ніжинської міської територіальної громади на 9 місяців 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1-10-21T12:16:00Z</cp:lastPrinted>
  <dcterms:modified xsi:type="dcterms:W3CDTF">2021-10-21T09:19:00Z</dcterms:modified>
  <cp:revision>123</cp:revision>
  <dc:subject/>
  <dc:title/>
</cp:coreProperties>
</file>