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Додаток 8</w:t>
      </w:r>
    </w:p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до  рішення Ніжинської міської </w:t>
      </w:r>
    </w:p>
    <w:p>
      <w:pPr>
        <w:pStyle w:val="Heading1"/>
        <w:ind w:left="2124" w:firstLine="708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ради VІ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26 жовтня 2021 року  № ……    /2021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9 місяців 2021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жовт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9 місяців 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9 місяців  2021 року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9 місяців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9 місяців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9 місяців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3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9 місяців  2021 рік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9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9 місяців  2021 року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3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9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9 місяців 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жовт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жовтня 2021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жовтня  2021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7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на 01 жовтня 2021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жовт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жовт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9 місяців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7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бюджету розвитку місцевих бюджетів за 9 місяців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96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Finfid6</cp:lastModifiedBy>
  <cp:lastPrinted>2021-07-23T12:43:00Z</cp:lastPrinted>
  <dcterms:modified xsi:type="dcterms:W3CDTF">2021-10-21T09:19:00Z</dcterms:modified>
  <cp:revision>129</cp:revision>
  <dc:subject/>
  <dc:title/>
</cp:coreProperties>
</file>