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1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зка Галина Васи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ченко Віра Олексі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Додаток №3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яда Валентина Михай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4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тренко Лідія Петр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Додаток №5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харєва Ганна Микола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>Додаток №6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сакова Ніна Васи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>Додаток №7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бок Лідія Миколаївна 1/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Єфросинія Миколаївн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оротня Валентина Миколаївн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>Додаток №8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ошка Лідія Іван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Додаток №9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рковська Ганна Іванівна 2/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рковська Юлія Федорівн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>Додаток №10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ронуха Наталія Юріївна 1/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тух Світлана Сергіївн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Додаток №11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ста Алла Микола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Додаток №12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хальова Валентина Анатолі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5:00Z</dcterms:created>
  <dc:creator>Rada</dc:creator>
  <dc:description/>
  <cp:keywords/>
  <dc:language>en-US</dc:language>
  <cp:lastModifiedBy>user</cp:lastModifiedBy>
  <cp:lastPrinted>2019-09-18T09:07:00Z</cp:lastPrinted>
  <dcterms:modified xsi:type="dcterms:W3CDTF">2021-10-05T13:45:00Z</dcterms:modified>
  <cp:revision>2</cp:revision>
  <dc:subject/>
  <dc:title>СПИСОК</dc:title>
</cp:coreProperties>
</file>