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position w:val="0"/>
          <w:sz w:val="20"/>
          <w:sz w:val="20"/>
          <w:vertAlign w:val="baseline"/>
          <w:lang w:val="uk-UA"/>
        </w:rPr>
      </w:pPr>
      <w:r>
        <w:rPr>
          <w:rFonts w:eastAsia="Times New Roman" w:cs="Times New Roman" w:ascii="Times New Roman" w:hAnsi="Times New Roman"/>
          <w:position w:val="0"/>
          <w:sz w:val="20"/>
          <w:sz w:val="20"/>
          <w:vertAlign w:val="baselin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vertAlign w:val="superscript"/>
          <w:lang w:val="uk-UA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uk-UA"/>
        </w:rPr>
        <w:drawing>
          <wp:inline distT="0" distB="0" distL="0" distR="0">
            <wp:extent cx="48514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1" t="-301" r="-371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0"/>
          <w:sz w:val="20"/>
          <w:sz w:val="20"/>
          <w:vertAlign w:val="baseline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 І Ж И Н С Ь К А    М І С Ь К А    Р А Д А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И К О Н А В Ч И Й    К О М І Т Е Т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en-US" w:eastAsia="zh-CN" w:bidi="ar-SA"/>
        </w:rPr>
        <w:t>16.09.</w:t>
      </w:r>
      <w:r>
        <w:rPr>
          <w:rFonts w:cs="Times New Roman" w:ascii="Times New Roman" w:hAnsi="Times New Roman"/>
          <w:sz w:val="28"/>
          <w:szCs w:val="28"/>
        </w:rPr>
        <w:t>2021 р.</w:t>
        <w:tab/>
        <w:tab/>
        <w:tab/>
        <w:tab/>
        <w:t>м. Ніжин</w:t>
        <w:tab/>
        <w:tab/>
        <w:t xml:space="preserve">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4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>Про внесення змін до опису меж</w:t>
      </w:r>
    </w:p>
    <w:p>
      <w:pPr>
        <w:pStyle w:val="Normal"/>
        <w:jc w:val="both"/>
        <w:rPr/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>звичайної виборчої дільниці №7409</w:t>
      </w:r>
      <w:r>
        <w:rPr>
          <w:rFonts w:eastAsia="TimesNewRomanPS-BoldMT;Times New Roman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h-CN" w:bidi="ar-SA"/>
        </w:rPr>
        <w:t>45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та внесення подання до 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>Центральної виборчої комісії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тей 40, 42, 51, 52, 53, 59, 73 Закону України             “Про місцеве самоврядування в Україні”, постанови Центральної виборчої комісії  ві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5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>черв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оку № 1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6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“Про Порядок утворення  виборчих дільниць на постійній основі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їх тимчасового закриття, ліквідації та внесення змін до відомостей про утворені виборчі дільниц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”, Регламенту виконавчого комітету Ніжинської міської ради Чернігівської області VI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, затвердженого рішенням  Ніжинської міської ради Чернігівської області VI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скликання   №27-4/2020 від 24  грудня 2020 рок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зміни до опису меж виборчої дільниці №7409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45</w:t>
      </w:r>
      <w:r>
        <w:rPr>
          <w:rFonts w:cs="Times New Roman" w:ascii="Times New Roman" w:hAnsi="Times New Roman"/>
          <w:sz w:val="28"/>
          <w:szCs w:val="28"/>
        </w:rPr>
        <w:t>, включи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еж виборчої дільниці № 7409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 xml:space="preserve">45 будинок 185Б п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улиц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 xml:space="preserve">Овдіївська </w:t>
      </w:r>
      <w:r>
        <w:rPr>
          <w:rFonts w:cs="Times New Roman" w:ascii="Times New Roman" w:hAnsi="Times New Roman"/>
          <w:sz w:val="28"/>
          <w:szCs w:val="28"/>
        </w:rPr>
        <w:t>в м.Ніжині Чернігів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Доручити відділу ведення Державного реєстру виборців внести            до Центральної виборчої комісії подання щодо внесення змін до переліку звичайних та спеціальних виборчих дільниць, утворених на постійній основі       у місті Ніжині Чернігівської області, що додає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  <w:t xml:space="preserve"> Відділу інформаційно-анатітичного забезпечення та комунікацій             з громадськістю виконавчого комітету Ніжинської міської ради  забезпечити оприлюднення цього рішення (з додатком до нього) на офіційному сайті Ніжинської міської ради протягом</w:t>
      </w: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NewRomanPS-BoldMT;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>п’яти</w:t>
      </w: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  <w:t xml:space="preserve"> робочих днів  від дати його прийнятт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за виконанням цього рішення покласти на керуючого справами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жинської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логуб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ький голова</w:t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>Олександр КОДО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uk-UA" w:eastAsia="zh-CN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ВІЗУЮ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Ніжинської міської ради  </w:t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>Валерій САЛОГУ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чальник відділу юридично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адрового забезпечення апарат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іжинської міської ради</w:t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В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uk-UA" w:eastAsia="zh-CN" w:bidi="ar-SA"/>
        </w:rPr>
        <w:t>’ячеслав ЛЕ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веденн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ержавного реєстру виборців</w:t>
        <w:tab/>
        <w:tab/>
        <w:tab/>
        <w:t xml:space="preserve">              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>Олег ЯРМА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екту рішення «</w:t>
      </w: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>Про внесення змін до опису меж звичайної виборчої дільниці №7409</w:t>
      </w:r>
      <w:r>
        <w:rPr>
          <w:rFonts w:eastAsia="TimesNewRomanPS-BoldMT;Times New Roman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h-CN" w:bidi="ar-SA"/>
        </w:rPr>
        <w:t>45</w:t>
      </w: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 та внесення подання до Центральної виборчої коміс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ind w:left="15" w:right="0" w:hanging="1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грунтування необхідності прийняття акта.                                                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рішення необхідне для приведення до актуального стану  опису меж виборчих дільниць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гальна характеристика і основні положення проекту.  </w:t>
      </w:r>
    </w:p>
    <w:p>
      <w:pPr>
        <w:pStyle w:val="Normal"/>
        <w:ind w:left="3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eastAsia="TimesNewRomanPS-BoldMT;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  <w:lang w:val="uk-UA"/>
        </w:rPr>
        <w:t xml:space="preserve">У зв’язку з 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kern w:val="2"/>
          <w:sz w:val="28"/>
          <w:szCs w:val="28"/>
          <w:lang w:val="uk-UA" w:eastAsia="zh-CN" w:bidi="ar-SA"/>
        </w:rPr>
        <w:t>поданням Державному реєстру виборців виконавчим комітетом Ніжинської міської ради інформації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  <w:lang w:val="uk-UA"/>
        </w:rPr>
        <w:t xml:space="preserve"> щодо присвоєння адреси   м.Ніжин, вул.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kern w:val="2"/>
          <w:sz w:val="28"/>
          <w:szCs w:val="28"/>
          <w:lang w:val="uk-UA" w:eastAsia="zh-CN" w:bidi="ar-SA"/>
        </w:rPr>
        <w:t>Овдіївська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  <w:lang w:val="uk-UA"/>
        </w:rPr>
        <w:t xml:space="preserve">, 185Б, даний 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kern w:val="2"/>
          <w:sz w:val="28"/>
          <w:szCs w:val="28"/>
          <w:lang w:val="uk-UA" w:eastAsia="zh-CN" w:bidi="ar-SA"/>
        </w:rPr>
        <w:t>будинок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  <w:lang w:val="uk-UA"/>
        </w:rPr>
        <w:t xml:space="preserve"> включено до адресного реєстру та пропонується віднести до меж звичайної ВД №740945. 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kern w:val="2"/>
          <w:sz w:val="28"/>
          <w:szCs w:val="28"/>
          <w:lang w:val="uk-UA" w:eastAsia="zh-CN" w:bidi="ar-SA"/>
        </w:rPr>
        <w:t>(Лист виконавчого комітету № 01.1-23/1000 від 31.05.2021 року)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ab/>
          <w:t xml:space="preserve">До проекту рішення додається  додаток, про  внесення  до Центральної виборчої комісії подання </w:t>
        </w:r>
        <w:r>
          <w:rPr>
            <w:rStyle w:val="InternetLink"/>
            <w:rFonts w:eastAsia="TimesNewRomanPS-BoldMT;Times New Roman" w:cs="Times New Roman" w:ascii="Times New Roman" w:hAnsi="Times New Roman"/>
            <w:sz w:val="28"/>
            <w:szCs w:val="28"/>
            <w:lang w:val="uk-UA"/>
          </w:rPr>
          <w:t xml:space="preserve">щодо внесення змін до переліку звичайних                  та спеціальних виборчих дільниць, утворених на постійній основі 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в місті Ніжині. 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ab/>
          <w:t>Проект рішення розміщений на офіційному сайті Ніжинської міської ради.</w:t>
        </w:r>
      </w:hyperlink>
    </w:p>
    <w:p>
      <w:pPr>
        <w:pStyle w:val="Normal"/>
        <w:ind w:left="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 Стан нормативно — правової бази у даній сфері правового регулювання.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ність прийняття даного рішення визначається ст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0, 42, 51, 52, 53, 59, 7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», та  постановою Центральної Виборчої Комісії №1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en-US" w:eastAsia="zh-CN" w:bidi="ar-SA"/>
        </w:rPr>
        <w:t>25.06.20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“Про Порядок утворення  виборчих дільниць на постійній основі, їх тимчасового закриття, ліквідації та внесення змін до відомостей про утворені виборчі дільниці”</w:t>
      </w:r>
    </w:p>
    <w:p>
      <w:pPr>
        <w:pStyle w:val="Normal"/>
        <w:ind w:left="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Фінансово — економічне обгрунтування.    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их затрат не потребує.</w:t>
      </w:r>
    </w:p>
    <w:p>
      <w:pPr>
        <w:pStyle w:val="Normal"/>
        <w:ind w:left="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. Прогноз соціально — економічних та інших наслідків прийняття ак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ийняття даного рішення стане основою на підставі якої Центральна  виборча комісія прийме рішення про </w:t>
      </w: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  <w:t>внесення змін до переліку звичайних        та спеціальних виборчих дільниць, утворених на постійній основ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вед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го реєстру виборців</w:t>
        <w:tab/>
        <w:tab/>
        <w:tab/>
        <w:t xml:space="preserve">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Олег ЯРМАК</w:t>
      </w:r>
    </w:p>
    <w:p>
      <w:pPr>
        <w:pStyle w:val="Normal"/>
        <w:shd w:fill="FFFFFF" w:val="clear"/>
        <w:spacing w:lineRule="atLeast" w:line="100" w:before="283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  <w:lang w:val="uk-U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2z3">
    <w:name w:val="WW8Num2z3"/>
    <w:qFormat/>
    <w:rPr>
      <w:rFonts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55:00Z</dcterms:created>
  <dc:creator>Admin</dc:creator>
  <dc:description/>
  <dc:language>en-US</dc:language>
  <cp:lastModifiedBy/>
  <cp:lastPrinted>1995-11-21T17:41:00Z</cp:lastPrinted>
  <dcterms:modified xsi:type="dcterms:W3CDTF">2021-09-16T11:58:07Z</dcterms:modified>
  <cp:revision>23</cp:revision>
  <dc:subject/>
  <dc:title/>
</cp:coreProperties>
</file>