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  <w:tab w:val="center" w:pos="4677" w:leader="none"/>
        </w:tabs>
        <w:rPr>
          <w:rFonts w:ascii="Calibri" w:hAnsi="Calibri" w:cs="Calibri"/>
          <w:sz w:val="20"/>
          <w:lang w:val="uk-UA"/>
        </w:rPr>
      </w:pPr>
      <w:r>
        <w:rPr>
          <w:rFonts w:cs="Tms Rmn;Times New Roman"/>
          <w:lang w:val="uk-UA"/>
        </w:rPr>
        <w:tab/>
        <w:t xml:space="preserve">                                       </w:t>
      </w: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19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/>
        </w:rPr>
        <w:t xml:space="preserve">                    </w:t>
      </w:r>
      <w:r>
        <w:rPr>
          <w:rFonts w:cs="Tms Rmn;Times New Roman"/>
          <w:lang w:val="uk-UA"/>
        </w:rPr>
        <w:t xml:space="preserve">                         </w:t>
      </w:r>
      <w:r>
        <w:rPr>
          <w:rFonts w:cs="Tms Rmn;Times New Roman"/>
          <w:sz w:val="28"/>
          <w:szCs w:val="28"/>
          <w:lang w:val="uk-UA"/>
        </w:rPr>
        <w:t xml:space="preserve"> </w:t>
      </w:r>
      <w:r>
        <w:rPr>
          <w:rFonts w:cs="Tms Rmn;Times New Roman"/>
          <w:lang w:val="uk-UA"/>
        </w:rPr>
        <w:t xml:space="preserve">            </w:t>
      </w:r>
      <w:r>
        <w:rPr>
          <w:rFonts w:cs="Tms Rmn;Times New Roman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02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             м. Ніжин                                        № 3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значення  головного розпорядника</w:t>
      </w:r>
    </w:p>
    <w:p>
      <w:pPr>
        <w:pStyle w:val="Normal"/>
        <w:rPr/>
      </w:pPr>
      <w:r>
        <w:rPr>
          <w:sz w:val="28"/>
          <w:szCs w:val="28"/>
          <w:lang w:val="uk-UA"/>
        </w:rPr>
        <w:t>Покровського ярмарку та початкової вар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часть у «Ніжинському Покровсь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рмарку – 2021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30, 32, 42, 59, 73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І скликання, затвердженого рішенням Ніжинської  міської ради від 24.12.2020р. №27-4/2020р., враховуючи рішення виконавчого комітету Ніжинської міської ради від 12 вересня 2013 р. № 367 «Про затвердження Положення про проведення Ніжинського Покровського ярмарку» (далі Ярмарок), виконавчий комітет Ніжинської міської ради 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Визначити головним розпорядником Ярмарку комунальне підприємство «Комунальний ринок» (далі – головний розпорядник)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 розпоряднику у своїй діяльності керуватися Положеннями: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проведення Ніжинського Покровського ярмарку», затвердженого рішенням виконавчого комітету Ніжинської міської ради від 12 вересня 2013 року № 367»;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«Про порядок проведення конкурсу з надання торговельних місць під час проведення Покровського ярмарку на території Ніжинської територіальної громади», затвердженого рішенням виконавчого комітету Ніжинської міської ради від  02  вересня 2021 року № 326.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чаткову вартість за участь  у Ярмарку. (Додаток 1)</w:t>
      </w:r>
    </w:p>
    <w:p>
      <w:pPr>
        <w:pStyle w:val="Style18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часникам    Ярмарку,    що    здійснюватимуть       торгівлю            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    послуг       на            визначених   місцях       (   1 торгове    місце  -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   погонні       метри),    сплачувати      плату    з а    участь      у  ярмарку     з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конкурсу або згідно з додатком. При необхідності плата за участь в ярмарку може ділитись пропорційно зайнятій площ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Головний розпорядник забезпечує</w:t>
      </w:r>
      <w:r>
        <w:rPr>
          <w:b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озміщення учасників ярмарку згідно схе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справляння внеску за участь у Ярмарку  шляхом безготівкових розрахунків або готівкою через зареєстровані та опломбовані касові апара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3. контроль за відповідністю розміщення (згідно схеми) та сплатою учасниками ярмарку плати за участь у ярмарку. В разі виявлення невідповідності звільняє торгове місце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дотримання учасниками ярмарку графіку завозу товарів до 8.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економіки та інвестиційної діяльності (Гавриш Т.М.) забезпечити оприлюднення даного рішення на сайті Ніжин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першого заступника міського голови з питань </w:t>
      </w:r>
      <w:r>
        <w:rPr>
          <w:sz w:val="28"/>
          <w:szCs w:val="28"/>
        </w:rPr>
        <w:t xml:space="preserve"> діяльності виконавчих органів ради </w:t>
      </w:r>
      <w:r>
        <w:rPr>
          <w:sz w:val="28"/>
          <w:szCs w:val="28"/>
          <w:lang w:val="uk-UA"/>
        </w:rPr>
        <w:t>Вовченка Ф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  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eastAsia="Andale Sans UI;Arial Unicode MS"/>
      <w:kern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Обычный (веб)13"/>
    <w:basedOn w:val="Normal"/>
    <w:qFormat/>
    <w:pPr>
      <w:widowControl w:val="false"/>
      <w:suppressAutoHyphens w:val="true"/>
      <w:spacing w:before="280" w:after="280"/>
      <w:jc w:val="both"/>
    </w:pPr>
    <w:rPr>
      <w:rFonts w:eastAsia="Andale Sans UI;Arial Unicode MS"/>
      <w:kern w:val="2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0:00Z</dcterms:created>
  <dc:creator>User</dc:creator>
  <dc:description/>
  <dc:language>en-US</dc:language>
  <cp:lastModifiedBy>Пользователь</cp:lastModifiedBy>
  <cp:lastPrinted>2021-09-02T14:47:00Z</cp:lastPrinted>
  <dcterms:modified xsi:type="dcterms:W3CDTF">2021-09-03T06:20:00Z</dcterms:modified>
  <cp:revision>2</cp:revision>
  <dc:subject/>
  <dc:title/>
</cp:coreProperties>
</file>