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453"/>
        <w:gridCol w:w="511"/>
        <w:gridCol w:w="907"/>
        <w:gridCol w:w="114"/>
        <w:gridCol w:w="1021"/>
        <w:gridCol w:w="1021"/>
        <w:gridCol w:w="1021"/>
        <w:gridCol w:w="225"/>
        <w:gridCol w:w="796"/>
        <w:gridCol w:w="622"/>
        <w:gridCol w:w="399"/>
        <w:gridCol w:w="993"/>
        <w:gridCol w:w="28"/>
        <w:gridCol w:w="53"/>
      </w:tblGrid>
      <w:tr>
        <w:trPr/>
        <w:tc>
          <w:tcPr>
            <w:tcW w:w="15029" w:type="dxa"/>
            <w:gridSpan w:val="17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Форма № 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пітальний ремонт дороги вул. Гоголя в м. Ніжин, Чернігівської області (коригування)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В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Локальний кошторис на будівельні роботи № 2-2-1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на капітальний ремонт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Капітальний ремонт дороги вул. Гоголя в м. Ніжин, Чернігівської області (Додаткові роботи)</w:t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нова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99,885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креслення (специфікації ) №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трудомісткіс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56626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с.люд.-год.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заробітна пл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4,764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18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ений в поточних цінах станом на “5 травня” 2021 р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ґрунту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шиф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рми)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одиниц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а вартість, грн.</w:t>
            </w:r>
          </w:p>
        </w:tc>
        <w:tc>
          <w:tcPr>
            <w:tcW w:w="20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ників, люд.-год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ці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плу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ці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не зайнят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обслугов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машин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ої плат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ислі за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ати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х, щ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бслуговують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одини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ю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Роздiл 1. Розбирання існуючих споруд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7-23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озбирання існуючих дерев'яних лаво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755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698,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3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9,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24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4,7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4773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-1-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підпірної стінки із червоної цегл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04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83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9,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64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,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3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64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4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07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,2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0062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7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2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-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з-під підпірної стінк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304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077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31,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745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01,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8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20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22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7,7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,4780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,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3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49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=0,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озбирання існуючої основи із плитк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75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674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571,6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3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6,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34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3250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5,856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5215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7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9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2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бортових каменів природни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93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95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53,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41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4,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95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803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9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2,0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9000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02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2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104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зворотн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терiали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анітний камі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зворотнi матерiали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9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ілі-самоскиди, місткість ковш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 0,25 м3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3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0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63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1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370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737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6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26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3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,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3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8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9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5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223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_  _  _  _  _  _  _  _  _  _  _  _  _  _  _  _  _  _  _  _  _  _  _  _  _  _  _  _  _  _  _  _  _  _  _  _  _ 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зворотних матеріалів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9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2232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Роздiл 2. Рубка дерев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4-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утних дерев твердих листяних пор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до 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23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3,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67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3,8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1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528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4-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утних дерев твердих листяних пор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 см до 30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38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2,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7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2,2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7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0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5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4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79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3851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,5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4-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утних дерев твердих листяних пор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 см до 40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5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48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8,4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34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4,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15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0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3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187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1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,7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4-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далення сухостiйних, аварiй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утних дерев твердих листяних пор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стинами iз застос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ідропідіймачів, дiаметр стовбура пона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 см до 50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3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10,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4,4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11,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6,9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65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76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03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4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13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1031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9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,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2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зворотн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терiали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Дров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зворотнi матерiали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7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1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2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ілля вруч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6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63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дров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2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лісоматеріалів транспорт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го призначення з напівпричіпом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7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7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2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Н10-5-3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дрібнення гілля, кущів і крон дере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ревоподрібнюючою машиною DP-66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вщина гілок до 5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04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160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6,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714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21,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3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4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,44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546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5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щеп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1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8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-М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1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4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5-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рези, сосни, модрини, дiаметр пня до 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5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5,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99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5-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рези, сосни, модрини, дiаметр пня до 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5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5,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99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5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рези, сосни, модрини, дiаметр пня пона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41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1,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7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2,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15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чування вручну в мiських умовах пн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рези, сосни, модрини, дiаметр пня пона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 с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41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1,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7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2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ілі-самоскиди, місткість ковш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 0,25 м3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5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0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-М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4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1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7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2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5841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044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84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561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17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5,7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584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9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6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94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7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6478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_  _  _  _  _  _  _  _  _  _  _  _  _  _  _  _  _  _  _  _  _  _  _  _  _  _  _  _  _  _  _  _  _  _  _  _  _ 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зворотних матеріалів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2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6478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оздiл 3. Заміна ділянки водопровід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мережі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-5-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ех.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.3.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бл.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.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=1,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ех.ч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.3.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абл.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.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=1,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обка ґрунту екскаватором з доробк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, група ґрунту 2 пiдвищеної вологост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о сильно налипає на стiнках i зубах ковш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кий знаходиться на вiдстанi до 2 м в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верхнi комунiкацiй або предметiв, щ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важають, а також об'єму грунту, щ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находиться вiд наземного предмета, щ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важає (дерев, стовпів, тощо) у межа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льоту стрiли екскаватор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116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63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9,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503,4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86,5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6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,04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,4998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,9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6-4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іщаної основи пі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опровод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8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15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,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5,2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9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66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305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8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кладання труб поліетиленов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діаметром 16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2754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548,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69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88,3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53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2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0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5,4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,547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4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,0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-20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вручну траншей, пазу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лованів та ям, група ґрунту 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2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417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17,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7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0,4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0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-12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ання траншей та котлован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ми при переміщенні ґрунту до 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, група ґрунту 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39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62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62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,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0382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25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становлення чавунних засувок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лапанів зворотних діаметром 1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27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73,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67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1,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5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2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2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,5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010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2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,1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увки паралельні фланцеві з висув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інделем 30ч6бр для води та пари, тиск 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Па [10 кгс/см2], діаметр 1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15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даптер фланцевий чавунний, діаметр 159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15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ілі-самоскиди, місткість ковш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 0,25 м3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1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3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14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74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1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03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0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,9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14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69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67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600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6006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оздiл 4. Ремонт водопровід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цегляних колодязів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17-2-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регулюючих, оглядових, потайн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4 м3, м3 грун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лотн]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83,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3,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,9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17-2-4-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чищення від наносів колодяз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регулюючих, оглядових, потайних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лодязів-поглиначів і відстійників]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уленість колодязя до 0,6 м3, м3 грун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лотн]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грун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93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3,1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66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32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32-1 k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= (0,6) k =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[0,6] Вказ. і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зас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ЕКНРН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п.4.6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(демонтаж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 тв = [0,6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] К маш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= [0,6] К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ат = [0]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Демонтаж колодязів водопровід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цегляних круглих з конічною верхнь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частиною в сухих грунта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6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29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29,4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9,9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8,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0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3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,35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386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7,9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,3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32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колодязів водопровід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цегляних круглих з конічною верхнь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частиною в сухих грунта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,7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06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49,0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9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3,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4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8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,93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48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8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7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33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колодязів водопровід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бетонних із монолітними стінами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покриттям із збірного залізобетон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руглих в сухих грунта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,2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091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407,6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22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10,6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69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74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3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8,89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1706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09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,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ця КС10.9 залізобетонні серія 3.900.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 випуск 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54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5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покриття ПП10-2 залізобетонні сері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900.1-14 випуск 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98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8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6-27-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6-27-3 k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= (0,7) k =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0,7] Вказ. і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ЕКНРН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.4.6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демонтаж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 тв = [0,7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] К маш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= [0,7] К ма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= [0]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пожежних гідрантів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5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7,9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,2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34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0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6-27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пожежних гідрантів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69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9,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5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4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31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993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84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01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3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6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67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5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3154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4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3154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оздiл 5. Виконання врізки в існуюч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мережі централізова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водопостачання з чавунних труб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6-29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Врізування в ісуючі мережі з чавунних труб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79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11,0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8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0,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1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,1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3724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6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7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5-2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фланцевих вентилiв, засувок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творiв, клапанiв зворотних, кран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хiдних на трубопроводах iз чавун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пiрних труб дiаметром до 65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938,6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81,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8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,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0,2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438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5-4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Замiна трубопроводiв з труб чавун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аналiзацiйних труб дiаметром 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0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2494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3687,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3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8,6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92,94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0308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0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3-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сталеві зварні водогазопровідні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ьбою, чорні звичайні неоцинкован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 умовного проходу 150 мм, товщи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інки 4,15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6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51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ди, дiаметр 4 мм, марка Э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657,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7-1-1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рижнева арматура А-I, дiаметр 14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кг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09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16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кат для армування з/б конструкц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глий та перiодичного профiлю, клас А-I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iаметр 45-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1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088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вердла кільцеві алмазні, діаметр 2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г відрізний, діаметр 125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2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йки шестиграннi, дiаметр рiзьби 12-14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949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6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пан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489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сень технiчний газоподiб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5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ума пресован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5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16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53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41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411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оздiл 6. Улаштування дорожнь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одягу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2-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фiлю з застосуванням екскаваторiв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2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13,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71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1,9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8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1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3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4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7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438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0,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,6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2-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фiлю з застосуванням екскаваторiв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50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5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26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85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5,2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6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8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7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208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,7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56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65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2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рiвнювальних шарiв основи з пiск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3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7693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45,9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79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5,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53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7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8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4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,0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387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1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,9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23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одношарових осн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товщиною 15 см iз щебеню фракцiї 20-4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м з межею мiцностi на стиск понад 98,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МПа [1000 кг/см2]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6,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703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07,7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59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65,1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999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50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58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18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,96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,733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9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21,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49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я із плитки (ві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озбирання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7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271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464,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4,9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8,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722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65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3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9,8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60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09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1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11-4-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гiдроiзоляцiї обмазуваль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тумною мастикою в один шар товщиною 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5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613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63,2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,7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77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9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10-58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нтисептування пастами (Оброблення дуб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хисним покриттям 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2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374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4,9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7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3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06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,2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11-35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я із дуб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5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630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90,4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9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,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4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3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0,8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578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6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6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632-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ски дубовi обрiзнi 1 сор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967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480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21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Згін покриття гарячою щіль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дрібнозернистою асфальтобетон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сумішшю тип Б марки І без застос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кладальникiв асфальтобето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077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69238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971,1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2089,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200,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09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8,58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2,3374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,2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7-23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щатих покриттiв товщи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6254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98,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3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,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5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4,7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77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6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0673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895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18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547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17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1,9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067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19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4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98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,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05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97072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97072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Роздiл 7. Улаштування підпірної стінки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8-2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щаної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3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,3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2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,7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3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99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ЕН8-2-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Н2,Н5=1,1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щебеневої основи із щебн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фр.20-40мм вруч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,6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68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88,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5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6,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5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45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,76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576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1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,4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ЕН6-1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Н2,Н5=1,1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основи із бетон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05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45400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1857,5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261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111,6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41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8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73,30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,263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7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3-33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підпірної стінки із цегл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0,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518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21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53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9,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73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90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6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50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,2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588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53,4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8,07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3-9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Забивання швів цементним розчино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 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2,2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408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367,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1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7,9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9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87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3,83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4551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44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,0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5-1168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 цемент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пняковий, марка М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44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1-54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и пiд штукатурку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ої сiтки по цегляних та бетон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верхня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063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42,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39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4,64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77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5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2-27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ування простих фасадiв з землi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иштувань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98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7,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4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2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7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,34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715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,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1-42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сокоякiсне штукатурення цемент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ом по каменю стiн гладки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235,8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896,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5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,9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3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7,4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4874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6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7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798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495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1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5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,0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798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0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9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4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,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2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1943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7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1943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Роздiл 8. Улаштування тротуарів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12-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фiлю вручну, глибина корита до 250 м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337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63,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,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34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926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2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3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0,7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8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88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8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ілі-самоскиди, місткість ковш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 0,25 м3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5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2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6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34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0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5,6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7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47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20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iдстильних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рiвнювальних шарiв основи з пiск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м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37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7693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45,9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79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5,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609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85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5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2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,0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3877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5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,5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47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основ пiд тротуар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товщиною 12 см iз щебеню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5,5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0392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113,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081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60,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7257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107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384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284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43,87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,8545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61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37,18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49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iв з дрiбнорозмi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фiгурних елементiв мощення [ФЭМ]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товщиною 0,06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,5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2618,7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464,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4,9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8,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076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6161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7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9,8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60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80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4,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49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Улаштування покриттiв із граніт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шашки товщиною 0,06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0м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93455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464,5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34,9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8,1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60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67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19,8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6603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71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49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м різу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95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0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59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8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88316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7149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95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074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066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2,87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883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16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82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05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1,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9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70889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70889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Роздiл 9. Озеленення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8-86-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вручну стандартних мiсць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iння дерев-саджанцiв з оголе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реневою системою з дода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слинної землi до 25%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я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16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13,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5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,40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88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Садiння дерев-саджанцiв з оголе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кореневою системою в ями розмiром 1,0х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8 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588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560,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5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54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8,7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65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9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РН18-96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Внесення мiнеральних добрив при садiнн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стандартних саджанцiв дерев та кущiв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0м3 я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0,00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1935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1935,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29,67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u w:val="single"/>
                <w:lang w:val="uk-UA"/>
              </w:rPr>
              <w:t>0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 С1429-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БР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інеральне добриво (органо-мінеральне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типу "сульфат калія, тощо"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0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і клен черво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73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0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 С11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74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агат лля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 С112-293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-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к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,3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20-41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рунту екскаватор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ілі-самоскиди, місткість ковш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 0,25 м3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 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2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6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3,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1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554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5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5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10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7 к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5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Н16-53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кладання пристовбурових решіток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81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,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9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32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3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9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42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764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4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29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роздiлу 9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529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100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5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3,9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24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5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99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0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8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4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47"/>
        <w:gridCol w:w="4253"/>
        <w:gridCol w:w="964"/>
        <w:gridCol w:w="96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180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роздiлу 9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180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прямі витрати по кошторису</w:t>
            </w:r>
          </w:p>
        </w:tc>
        <w:tc>
          <w:tcPr>
            <w:tcW w:w="1021" w:type="dxa"/>
            <w:tcBorders>
              <w:top w:val="dashed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45250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0040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944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842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216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51,41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452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i: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матеріалів, виробів та конструкцій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207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18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i витрати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46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домісткість в загальновиробничих витратах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98,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робітна плата в загальновиробничих витратах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28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будівельні роботи, грн.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579988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_  _  _  _  _  _  _  _  _  _  _  _  _  _  _  _  _  _  _  _  _  _  _  _  _  _  _  _  _  _  _  _  _  _  _  _  _ 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тість зворотних матеріалів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1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_  _   _   _   _   _   _   _   _   _   _   _   _   _   _   _   _   _   _   _   _  _   _   _   _   _   _   _   _  _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сього по кошторис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579988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Кошторисна трудомісткість, люд.год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6566,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Кошторисна заробiтна плата, грн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2947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в               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Петрушанко О.Ю.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18"/>
                <w:szCs w:val="1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18"/>
                <w:szCs w:val="18"/>
                <w:lang w:val="uk-UA"/>
              </w:rPr>
              <w:t>[посада, підпис ( ініціали, прізвище )]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ірив        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Примак М.М.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pacing w:val="-3"/>
                <w:sz w:val="18"/>
                <w:szCs w:val="1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18"/>
                <w:szCs w:val="18"/>
                <w:lang w:val="uk-UA"/>
              </w:rPr>
              <w:t>[посада, підпис ( ініціали, прізвище )]</w:t>
            </w:r>
          </w:p>
        </w:tc>
      </w:tr>
      <w:tr>
        <w:trPr/>
        <w:tc>
          <w:tcPr>
            <w:tcW w:w="15029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orient="landscape" w:w="16838" w:h="11906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2926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22_СД_ЛС1_2-2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1:00Z</dcterms:created>
  <dc:creator>user</dc:creator>
  <dc:description/>
  <cp:keywords/>
  <dc:language>en-US</dc:language>
  <cp:lastModifiedBy>user</cp:lastModifiedBy>
  <dcterms:modified xsi:type="dcterms:W3CDTF">2021-07-29T05:51:00Z</dcterms:modified>
  <cp:revision>2</cp:revision>
  <dc:subject/>
  <dc:title/>
</cp:coreProperties>
</file>