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8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418"/>
        <w:gridCol w:w="4253"/>
        <w:gridCol w:w="1134"/>
        <w:gridCol w:w="1247"/>
        <w:gridCol w:w="1134"/>
        <w:gridCol w:w="1134"/>
        <w:gridCol w:w="1134"/>
        <w:gridCol w:w="1134"/>
        <w:gridCol w:w="1587"/>
        <w:gridCol w:w="57"/>
        <w:gridCol w:w="284"/>
      </w:tblGrid>
      <w:tr>
        <w:trPr/>
        <w:tc>
          <w:tcPr>
            <w:tcW w:w="15083" w:type="dxa"/>
            <w:gridSpan w:val="12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апітальний ремонт дороги вул. Гоголя в м. Ніжин, Чернігівської області (коригування)</w:t>
            </w:r>
          </w:p>
        </w:tc>
      </w:tr>
      <w:tr>
        <w:trPr/>
        <w:tc>
          <w:tcPr>
            <w:tcW w:w="15083" w:type="dxa"/>
            <w:gridSpan w:val="12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4742" w:type="dxa"/>
            <w:gridSpan w:val="10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  <w:sz w:val="24"/>
                <w:szCs w:val="24"/>
                <w:lang w:val="uk-UA"/>
              </w:rPr>
              <w:t>Пiдсумкова вiдомiсть ресурсiв</w:t>
            </w:r>
          </w:p>
        </w:tc>
        <w:tc>
          <w:tcPr>
            <w:tcW w:w="3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14742" w:type="dxa"/>
            <w:gridSpan w:val="10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14742" w:type="dxa"/>
            <w:gridSpan w:val="10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14742" w:type="dxa"/>
            <w:gridSpan w:val="10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Шифр ресурсу</w:t>
            </w:r>
          </w:p>
        </w:tc>
        <w:tc>
          <w:tcPr>
            <w:tcW w:w="4253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Найменування 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Одиниця 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иміру</w:t>
            </w:r>
          </w:p>
        </w:tc>
        <w:tc>
          <w:tcPr>
            <w:tcW w:w="124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ількість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Поточна 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ціна за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одиницю,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 тому числі:</w:t>
            </w:r>
          </w:p>
        </w:tc>
        <w:tc>
          <w:tcPr>
            <w:tcW w:w="1644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Обґрунтування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ціни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ідпускна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ціна, 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ранс-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ортна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складова, 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заготі-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ельно-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кладські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итрати,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164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сього, 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сього, 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сього, 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сього, грн.</w:t>
            </w:r>
          </w:p>
        </w:tc>
        <w:tc>
          <w:tcPr>
            <w:tcW w:w="164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/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/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/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2/13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4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u w:val="single"/>
                <w:lang w:val="uk-UA"/>
              </w:rPr>
              <w:t>I. Витрати труд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итрати труда робітників-будівельників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люд-го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2376,1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3,3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Середній розряд робіт, що виконуються 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обітниками-будівельникам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озря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7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итрати труда робітників-монтажників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люд-го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45,9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6,2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ередній розряд робіт, що виконуються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обітниками-монтажникам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озря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итрати труда робітників, зайнятих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еруванням та обслуговуванням машин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люд-го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911,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91,3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ередній розряд ланки робітників, зайнятих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керуванням та обслуговуванням машин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озря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итрати труда робітників, зайнятих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еруванням та обслуговуванням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автотранспорту при перевезенні грунту і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будівельного смітт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люд-го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9,2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9,4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итрати труда робітників, заробітна плата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яких враховується в складі: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.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загальновиробничих витра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люд-го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110,5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25,3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67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gridSpan w:val="2"/>
            <w:vMerge w:val="restart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67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азом  кошторисна трудомісткість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люд-го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9623,4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gridSpan w:val="2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gridSpan w:val="2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67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gridSpan w:val="2"/>
            <w:vMerge w:val="restart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67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ередній розряд робі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озря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gridSpan w:val="2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gridSpan w:val="2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134" w:right="850" w:gutter="0" w:header="709" w:top="85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9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418"/>
        <w:gridCol w:w="4253"/>
        <w:gridCol w:w="1134"/>
        <w:gridCol w:w="1247"/>
        <w:gridCol w:w="1134"/>
        <w:gridCol w:w="1134"/>
        <w:gridCol w:w="1134"/>
        <w:gridCol w:w="1134"/>
        <w:gridCol w:w="1644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/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/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/1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2/13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4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u w:val="single"/>
                <w:lang w:val="uk-UA"/>
              </w:rPr>
              <w:t>II. Будівельні машини і механізм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Н201-1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Автомобiлi бортовi, вантажопiдйомнiсть 3 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-го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7,3661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99,86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470,8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Н201-12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Автомобiлi бортовi, вантажопiдйомнiсть 5 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-го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3,38065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243,49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127,8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Н201-13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Автомобiлi бортовi, вантажопiдйомнiсть 8 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-го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1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266,28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7,9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Н201-23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Автомобiлi-самоскиди, вантажопiдйомнiсть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 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-го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4,262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272,7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889,3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Н201-31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рактори на гусеничному ходу, потужнiсть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9 кВт [80 к.с.]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-го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0,2545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325,95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3120,9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Н201-312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рактори на гусеничному ходу, потужнiсть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9 кВт [108 к.с.]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-го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6,23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380,89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1418,2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Н201-41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рактори на пневмоколiсному ходу,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отужнiсть 59 кВт [80 к.с.]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-го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1,451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324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190,1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Н202-129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рани баштовi, вантажопiдйомнiсть 8 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-го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,629752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282,19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306,4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Н202-1102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рани на автомобiльному ходу при роботi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на монтажi технологiчного устаткування,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антажопiдйомнiсть 10 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-го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1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415,3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4,7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Н202-114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рани на автомобiльному ходу,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антажопiдйомнiсть 6,3 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-го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99,872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399,25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9874,2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Н202-114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рани на автомобiльному ходу,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антажопiдйомнiсть 10 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-го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54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402,9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19,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Н203-85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Навантажувачi одноковшеві,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антажопiдйомнiсть 1 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-го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3,0783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243,6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0239,5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Н203-1002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Автогiдропiдiймачi, висота пiдйому 18 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-го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28,618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381,8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7291,1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850" w:gutter="0" w:header="709" w:top="85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9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418"/>
        <w:gridCol w:w="4253"/>
        <w:gridCol w:w="1134"/>
        <w:gridCol w:w="1247"/>
        <w:gridCol w:w="1134"/>
        <w:gridCol w:w="1134"/>
        <w:gridCol w:w="1134"/>
        <w:gridCol w:w="1134"/>
        <w:gridCol w:w="1644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/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/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/1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2/13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4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Н203-1004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Автогiдропiдiймачi, висота пiдйому 28 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-го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9,047780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555,7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1699,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Н203-108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iдiймачi щогловi будiвельнi,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антажопiдйомнiсть 0,5 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-го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9,7154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01,31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997,3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Н204-10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Електростанцiї пересувнi, потужнiсть 2 кВ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-го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,279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45,63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69,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Н204-102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Електростанцiї пересувнi, потужнiсть 4 кВ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-го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,5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79,91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05,0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Н205-10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омпресори пересувнi з двигуном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нутрiшнього згоряння, тиск до 686 кПа [7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ат], продуктивність 2,2 м3/хв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-го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88,32884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206,88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0337,4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Н206-337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Екскаватори одноковшеві дизельнi на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невмоколiсному ходу, мiсткiсть ковша 0,25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-го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28,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806093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280,57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20218,8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Н207-148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Бульдозери, потужнiсть 59 кВт [80 к.с.]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-го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,79738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355,93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063,4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Н207-149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Бульдозери, потужнiсть 79 кВт [108 к.с.]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-го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2,33773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461,24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303,0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Н209-700-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ВД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Деревоподрібнююча машина DP-660,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родуктивність 2,4 т/год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-го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0,11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238,79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803,6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Н212-202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Автогрейдери середнього типу, потужнiсть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99 кВт [135 к.с.]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-го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0,50571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597,88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2153,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Н212-70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отки дорожнi причiпнi кулачковi, маса 8 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-го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8,84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44,37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36,2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Н212-71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отки дорожнi причiпнi на пневмоколiсному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ходу, маса 25 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-го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6,23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93,2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241,9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Н212-906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отки дорожнi самохiднi вібраційні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гладковальцеві, маса 8 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-го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06,69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291,06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0161,1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Н212-907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отки дорожнi самохiднi вібраційні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гладковальцеві, маса 13 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-го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63,119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359,87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8701,8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850" w:gutter="0" w:header="709" w:top="85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9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418"/>
        <w:gridCol w:w="4253"/>
        <w:gridCol w:w="1134"/>
        <w:gridCol w:w="1247"/>
        <w:gridCol w:w="1134"/>
        <w:gridCol w:w="1134"/>
        <w:gridCol w:w="1134"/>
        <w:gridCol w:w="1134"/>
        <w:gridCol w:w="1644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/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/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/1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2/13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4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Н212-91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отки дорожнi самохiднi на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невмоколiсному ходу, маса 16 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-го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7,6193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577,46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174,4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Н212-1400-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ВД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ина маркірувальна Hofmann 33 HC-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-го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,982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540,6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774,9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Н212-1400-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9ВД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ина маркірувальна Hofmann Н18-1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Universal [при роботі з фарбою]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-го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9503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672,23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38,8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Н212-1400-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0ВД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ина маркірувальна Hofmann RL 700 DH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-го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0379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404,6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5,3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Н212-155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іброущільнювачі [віброплити] з дизельним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двигуном легкі, маса понад 100 кг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-го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3,605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41,3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62,1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Н212-160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ини поливально-мийнi, мiсткiсть 6000 л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-го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90,00981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467,15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2048,0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Н212-1601-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Д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ина поливально-мийна, мiсткiсть 6000 л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-го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20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470,68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97,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Н212-180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озподiльники щебеню та гравiю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-го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,68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328,33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210,2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Н212-2213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ина для холодного фрезерування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асфальтобетонних покриттів, ширина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фрезерування 2100 м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-го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4,262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4106,89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8573,7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Н216-402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ини бурильно-крановi на автомобiлi,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глибина бурiння 3,5 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-го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9,78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445,1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357,1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Н216-50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ини бурильнi на тракторi потужнiстю 85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Вт [115 к.с.], глибина бурiння 3,5 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-го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,72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581,56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04,3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Н216-60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рактори на гусеничному ходу з лебiдкою,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отужнiсть 132 кВт [180 к.с.]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-го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,98334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531,81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182,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Н216-100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рани на автомобiльному ходу для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порудження лiнiй електропередачi,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антажопiдйомнiсть 10 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-го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3,912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418,38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0923,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134" w:right="850" w:gutter="0" w:header="709" w:top="85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9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418"/>
        <w:gridCol w:w="4253"/>
        <w:gridCol w:w="1134"/>
        <w:gridCol w:w="1247"/>
        <w:gridCol w:w="1134"/>
        <w:gridCol w:w="1134"/>
        <w:gridCol w:w="1134"/>
        <w:gridCol w:w="1134"/>
        <w:gridCol w:w="1644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/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/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/1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2/13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4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Н225-5913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Апарати для стикового зварювання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олiетиленових труб діаметром до 315 мм,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отужність 3,7 кВт (працює від пересувної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електростанції)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-го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,5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24,81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945,0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Н233-803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олотки вiдбiйнi пневматичнi, при роботi вiд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ересувних компресорних станцiй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-го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63,79884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4,24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966,5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Н234-10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Агрегати фарбувальнi високого тиску для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фарбування поверхонь конструкцiй,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отужнiсть 1 кВ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-го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8,90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6,13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15,9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311-1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еревезення грунту до 10 к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34,8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75,76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2943,4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311-10-М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еревезення сміття до 10 к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7,1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82,28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704,7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331-1-2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еревезення збірного залізобетону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довжиною від 3 до 6,6 м транспортом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загального призначення на вiдстань 10 к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5,1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83,67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265,9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331-1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еревезення лісоматеріалів транспортом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загального призначення з напівпричіпом на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iдстань 10 к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2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07,7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521,7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331-34-3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еревезення будівельного сміття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амоскидами на вiдстань 10 к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586,4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79,54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64807,0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331-39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аріант 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еревезення матеріалу від фрезерування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на вiдстань 10 к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43,4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91,84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1542,4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331-4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еревезення води спецтранспортом на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iдстань 7 к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,95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06,18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31,9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331-4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еревезення води спецтранспортом на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iдстань 10 к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2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51,69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2499,2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uk-UA"/>
              </w:rPr>
              <w:t>Разом по розділу II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uk-UA"/>
              </w:rPr>
              <w:t>1230370,2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  <w:lang w:val="uk-UA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uk-UA"/>
              </w:rPr>
              <w:t>в тому числі енергоносії: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Бензин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г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398,93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Дизельне паливо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г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912,83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Електроенергi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Вт-го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5,93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тиснене повiтр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2141,2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1134" w:right="850" w:gutter="0" w:header="709" w:top="85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9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418"/>
        <w:gridCol w:w="4253"/>
        <w:gridCol w:w="1134"/>
        <w:gridCol w:w="1247"/>
        <w:gridCol w:w="1134"/>
        <w:gridCol w:w="1134"/>
        <w:gridCol w:w="1134"/>
        <w:gridCol w:w="1134"/>
        <w:gridCol w:w="1644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/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/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/1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2/13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4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стильнi матерiал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г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49,52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Гiдравлiчна рiдин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г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9,14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u w:val="single"/>
                <w:lang w:val="uk-UA"/>
              </w:rPr>
              <w:t>III. Будiвельнi машини, врахованi в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u w:val="single"/>
                <w:lang w:val="uk-UA"/>
              </w:rPr>
              <w:t>складi загальновиробничих витра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Н211-10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Баддi, мiсткiсть 2 м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-го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,306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Н212-1303-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8ВД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ина для нарізання швів ручна типу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Partner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-го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31,1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Н233-30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ини шлiфувальнi електричнi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-го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35,2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Н233-110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рамбiвки пневматичнi при роботi вiд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омпресор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-го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2,827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Н270-9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илка дискова електричн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-го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,934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Н270-107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Бензопилк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-го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72,00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Н270-108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отли бiтумнi пересувнi, мiсткiсть 400 л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-го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9,297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Н270-115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Дрилi електричнi (працює від пересувної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електростанції)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-го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81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Н270-116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iбратори поверхневi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-го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8,9308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Н270-116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iбратори поверхневi (працює від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пересувної електростанції)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-го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1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Н270-117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iбратори глибиннi (працює від пересувної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електростанції)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-го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9,0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Н270-12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убанки електричнi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-го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,185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Н270-135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ерфоратори електричнi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-го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032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Н270-144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рамбiвки електричнi (працює від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пересувної електростанції)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-го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272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Н270-15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иркувальни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-го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1,4085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Н270-158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Насос гiдравлiчний ручний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-го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,9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134" w:right="850" w:gutter="0" w:header="709" w:top="85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9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418"/>
        <w:gridCol w:w="4253"/>
        <w:gridCol w:w="1134"/>
        <w:gridCol w:w="1247"/>
        <w:gridCol w:w="1134"/>
        <w:gridCol w:w="1134"/>
        <w:gridCol w:w="1134"/>
        <w:gridCol w:w="1134"/>
        <w:gridCol w:w="1644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/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/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/1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2/13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4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Н270-244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отки ручнi, 30-40 кг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ш-го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,284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u w:val="single"/>
                <w:lang w:val="uk-UA"/>
              </w:rPr>
              <w:t>IV. Будівельні матеріали, вироби і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u w:val="single"/>
                <w:lang w:val="uk-UA"/>
              </w:rPr>
              <w:t>конструкції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111-9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Азбест хризолiтовий, марка К-6-3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0124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3189,24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9,8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2997,66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7,4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29,05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,61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62,53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78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10 км.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111-69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Бензин авiацiйний Б-7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0004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20813,99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9,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20261,49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9,7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44,38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07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408,1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19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10 км.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111-73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Бiтуми нафтовi будiвельнi, марка БН-90/1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2449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4997,65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673,2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4556,9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565,2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46,66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5,92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294,07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2,02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10 км.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111-74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Бiтуми нафтовi будiвельнi, марка БН-70/3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029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4828,24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39,5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4390,83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26,5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46,66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,35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290,75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,62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10 км.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111-9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Болти iз шестигранною головкою, дiаметр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iзьби 10 м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004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40064,5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92,3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39160,94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87,9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18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57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785,58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,77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10 км.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111-123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Гайки шестиграннi, дiаметр рiзьби 12-14 м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0002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47949,4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,5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46891,24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,3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18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03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940,18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20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10 км.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111-18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Цвяхи будiвельнi з плоскою головкою 1,8х6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002315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27225,3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3,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26573,49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1,5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18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27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533,83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,24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10 км.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111-219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Гiпсовi в'яжучi Г-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2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844,08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31,1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678,87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83,5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29,05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7,17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36,16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,42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10 км.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111-233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Грунтовка ПЭ-021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00193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206453,89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99,4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202263,95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91,3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41,8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27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4048,1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,84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10 км.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111-309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анати прядив'янi просоченi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00000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54316,53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51184,31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8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06,41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3025,81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02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10 км.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111-322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Гас для технiчних цiлей, марка КТ-1, КТ-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000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7632,11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7,4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7154,78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6,9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31,6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13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345,73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35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10 км.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111-324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исень технiчний газоподiбний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5,95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8,4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4,25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3,1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,58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,9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0,1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37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10 км. </w:t>
            </w:r>
          </w:p>
        </w:tc>
      </w:tr>
    </w:tbl>
    <w:p>
      <w:pPr>
        <w:sectPr>
          <w:headerReference w:type="default" r:id="rId8"/>
          <w:type w:val="nextPage"/>
          <w:pgSz w:orient="landscape" w:w="16838" w:h="11906"/>
          <w:pgMar w:left="1134" w:right="850" w:gutter="0" w:header="709" w:top="85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9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418"/>
        <w:gridCol w:w="4253"/>
        <w:gridCol w:w="1134"/>
        <w:gridCol w:w="1247"/>
        <w:gridCol w:w="1134"/>
        <w:gridCol w:w="1134"/>
        <w:gridCol w:w="1134"/>
        <w:gridCol w:w="1134"/>
        <w:gridCol w:w="1644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/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/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/1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2/13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4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111-359-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Фарба водно-дисперсійна полівінілацетатн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0005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35541,37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9,9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34702,66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9,5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41,8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08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696,89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39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10 км.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111-414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Фарба олiйна спецiальна густотерта для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зовнiшнiх робiт МА-015 захисна 73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0030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48290,31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48,7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47201,6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45,3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41,8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44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946,87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,91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10 км.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9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111-837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озчинник для лакофарбових матерiалiв Р-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00033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9139,76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,4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8603,48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,2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60,99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05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375,29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13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10 км.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9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111-849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ластина гумова рулонна вулканiзован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г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5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51,79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307,2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48,68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259,9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0,13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,98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2,98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5,29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10 км.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9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111-874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iтка дротяна ткана з квадратними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чарунками N 05 без покритт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2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26,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226,8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8740,1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222,24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8162,2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0,11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3,94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4,45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63,91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10 км.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9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111-1168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рокат для армування з/б конструкцiй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руглий та перiодичного профiлю, клас А-II,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дiаметр 45-50 м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0001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6088,13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,9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5871,99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,8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96,38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02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19,76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02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10 км.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9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+С111-1305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ортландцемент загальнобудiвельного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ризначення бездобавковий, марка 4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358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2798,64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03,0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2640,0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946,1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03,76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7,19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54,88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9,66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10 км.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9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111-1355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Цемент гiпсоглиноземистий розширюваний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0000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7627,94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4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7374,61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4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03,76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01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49,57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10 км.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9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&amp;С111-1374-2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Шпагат лляний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9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0,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958,4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0,0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920,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0,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8,40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9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111-1515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Електроди, дiаметр 4 мм, марка Э4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0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45657,3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5,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44641,95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4,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20,11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12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895,24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90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10 км.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9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111-160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Бензин розчинни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090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7082,04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547,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6602,7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504,2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44,38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3,08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334,94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0,34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10 км.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111-1604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апiр шлiфувальний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2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2764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83,64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0,7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80,03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9,7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0,01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3,6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,00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10 км.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111-1608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Дрант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г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7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9,3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,2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8,94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,9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0,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16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0,18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14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10 км.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111-163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Замазка захисн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г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,58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84,73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88,4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82,91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80,0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0,16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73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,66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,61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10 км. </w:t>
            </w:r>
          </w:p>
        </w:tc>
      </w:tr>
    </w:tbl>
    <w:p>
      <w:pPr>
        <w:sectPr>
          <w:headerReference w:type="default" r:id="rId9"/>
          <w:type w:val="nextPage"/>
          <w:pgSz w:orient="landscape" w:w="16838" w:h="11906"/>
          <w:pgMar w:left="1134" w:right="850" w:gutter="0" w:header="709" w:top="85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9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418"/>
        <w:gridCol w:w="4253"/>
        <w:gridCol w:w="1134"/>
        <w:gridCol w:w="1247"/>
        <w:gridCol w:w="1134"/>
        <w:gridCol w:w="1134"/>
        <w:gridCol w:w="1134"/>
        <w:gridCol w:w="1134"/>
        <w:gridCol w:w="1644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/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/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/1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2/13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4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111-1708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лоччя просочен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г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0142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49,66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48,55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6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0,14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0,97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02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10 км.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&amp;С111-1721-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1К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аріант 2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трiчка сигнальна "Обережно Кабель" ЛСЕ-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5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3,57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142,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3,5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100,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0,07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2,00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+С111-1752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Гума пресован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г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25,78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1,5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24,94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9,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0,33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66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0,51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,02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10 км.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111-1757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ядно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2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44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59,39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575,9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58,19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402,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0,04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,78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,16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67,50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10 км.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+С111-1776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аріант 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вердла кільцеві алмазні, діаметр 20 м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шт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8,73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7,4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8,33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6,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0,03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06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0,37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74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10 км.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+С111-1776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аріант 2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руг відрізний, діаметр 125м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шт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2,19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0,4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1,9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9,8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0,03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08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0,24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60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10 км.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111-1853-7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Цвяхи будівельні 3,5х90 м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04401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24522,08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79,3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23935,14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53,5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06,11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,67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480,83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1,16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10 км.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1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112-8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Лiсоматерiали круглi хвойних порiд для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будiвництва, довжина 3-6,5 м, дiаметр 14-24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0304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2205,98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7,2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2086,26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3,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76,47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,33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43,25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,32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10 км.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1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+С112-25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Бруски обрiзнi з хвойних порiд, довжина 4-6,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 м, ширина 75-150 мм, товщина 40-75 мм,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III сор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02502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3866,51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96,7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3725,0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93,2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65,7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,64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75,81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,90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10 км.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1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112-6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Дошки обрiзнi з хвойних порiд, довжина 4-6,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 м, ширина 75-150 мм, товщина 44 мм i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бiльше, III сор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798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4566,71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646,9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4411,47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523,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65,7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2,47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89,54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1,50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10 км.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1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&amp;С112-293-1-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ИН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ілк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шт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9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5,3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937,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5,0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880,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0,3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7,60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1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112-298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робки дерев'янi 250х120х65 м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шт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1,7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6,71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96,5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6,25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91,1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0,13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,53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0,33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,88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10 км. </w:t>
            </w:r>
          </w:p>
        </w:tc>
      </w:tr>
    </w:tbl>
    <w:p>
      <w:pPr>
        <w:sectPr>
          <w:headerReference w:type="default" r:id="rId10"/>
          <w:type w:val="nextPage"/>
          <w:pgSz w:orient="landscape" w:w="16838" w:h="11906"/>
          <w:pgMar w:left="1134" w:right="850" w:gutter="0" w:header="709" w:top="85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9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418"/>
        <w:gridCol w:w="4253"/>
        <w:gridCol w:w="1134"/>
        <w:gridCol w:w="1247"/>
        <w:gridCol w:w="1134"/>
        <w:gridCol w:w="1134"/>
        <w:gridCol w:w="1134"/>
        <w:gridCol w:w="1134"/>
        <w:gridCol w:w="1644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/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/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/1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2/13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4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1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+С113-24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аріант 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руби сталеві зварні водогазопровідні з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ізьбою, чорні звичайні неоцинковані,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діаметр умовного проходу 150 мм, товщина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тінки 4,15 м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246,64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3,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241,78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2,5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3,0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91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,84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55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10 км.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1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+С113-141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аріант 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еталеві стояки дорожніх знаків діаметром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0м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230,5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9681,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226,53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9514,2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2,25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94,5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,7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2,24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110 км.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1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113-746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Фасоннi чавуннi з'єднувальнi частини до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чавунних напiрних труб, зовнiшнiй дiаметр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0-100 м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0005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46849,9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3,8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45813,15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3,3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18,1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06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918,63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47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10 км.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1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+С113-753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аріант 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ристовбурова решітк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шт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863,73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19278,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733,33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10933,1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93,86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007,04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36,54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338,56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150 км.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1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+С113-144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аріант 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руби поліетиленові для подачі холодної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оди РЕ 80 SDR 13.6(1,0 МПа), зовнішній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діаметр 160х11,8 м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21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571,1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9219,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557,31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7545,9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2,61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16,33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1,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357,44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10 км.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2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&amp;С113-2311-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аріант 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руби двошаровi гофрованi KF09050,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дiаметр 50 мм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31,09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8654,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29,9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7952,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0,56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36,0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0,61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66,00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110 км.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2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+С115-126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аріант 2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еталеві щитки дорожніх знаків 5.35.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0шт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82230,74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644,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81386,67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627,7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231,93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,64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612,14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2,24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150 км.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2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+С115-126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аріант 3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еталеві щитки дорожніх знаків 5.35.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0шт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82230,74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644,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81386,67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627,7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231,93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,64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612,14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2,24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150 км.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2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+С115-126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аріант 5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еталеві щитки дорожніх знаків 1.3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0шт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65383,13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307,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64680,0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293,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216,41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,33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486,7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9,73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150 км.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2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+С115-126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аріант 1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еталеві щитки дорожніх знаків 4.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0шт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82230,74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644,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81386,67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627,7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231,93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,64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612,14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2,24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150 км.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2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+С115-126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аріант 13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еталеві щитки дорожніх знаків 1.1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0шт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65383,13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307,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64680,0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293,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216,41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,33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486,7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9,73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150 км.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2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+С115-126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аріант 16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еталеві щитки дорожніх знаків 3.2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0шт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82230,74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644,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81386,67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627,7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231,93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,64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612,14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2,24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150 км.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2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+С115-126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аріант 18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еталеві щитки дорожніх знаків 4.1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0шт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0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82230,74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111,5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81386,67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069,3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231,93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1,6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612,14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0,61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150 км. </w:t>
            </w:r>
          </w:p>
        </w:tc>
      </w:tr>
    </w:tbl>
    <w:p>
      <w:pPr>
        <w:sectPr>
          <w:headerReference w:type="default" r:id="rId11"/>
          <w:type w:val="nextPage"/>
          <w:pgSz w:orient="landscape" w:w="16838" w:h="11906"/>
          <w:pgMar w:left="1134" w:right="850" w:gutter="0" w:header="709" w:top="85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9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418"/>
        <w:gridCol w:w="4253"/>
        <w:gridCol w:w="1134"/>
        <w:gridCol w:w="1247"/>
        <w:gridCol w:w="1134"/>
        <w:gridCol w:w="1134"/>
        <w:gridCol w:w="1134"/>
        <w:gridCol w:w="1134"/>
        <w:gridCol w:w="1644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/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/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/1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2/13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4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2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+С115-126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аріант 19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еталеві щитки дорожніх знаків 4.2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0шт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82230,74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22,3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81386,67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13,8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231,93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,32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612,14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,12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150 км.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2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123-345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Дошки для покриття пiдлог антисептованi,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ип ДП-35, товщина 35 мм, ширина без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гребеня 68 м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445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5594,74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942,7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5224,34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777,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64,6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8,77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305,78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36,13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10 км.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3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123-515-У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Щити опалубки, ширина 300-750 мм,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овщина 40 м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2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,9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519,33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28,2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507,0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03,8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2,15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,26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0,18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0,15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10 км.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3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+С130-1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аріант 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улична урна для сміття чавунна №5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(велика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шт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23235,31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13235,8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22583,33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90416,5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96,39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873,65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455,59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5945,65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150 км.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3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130-4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Болти з гайками та шайбами, дiаметр 16 м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23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32273,93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632,7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31508,8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451,8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32,29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1,29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632,8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49,65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10 км.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3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142-10-2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од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99,956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28,75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0123,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28,75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0123,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__-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3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147-1-14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трижнева арматура А-I, дiаметр 14 м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0кг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00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3009,16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7,4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2940,5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7,0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9,64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06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59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33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10 км.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3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1113-32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Грунтовка ХС-04 коричнев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01854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66610,85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235,4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65143,76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208,2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60,99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,99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306,1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4,22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10 км.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3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1113-10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Борошно андезитове кислототривке, марка 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19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2538,08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94,9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2356,71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59,5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31,6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5,66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49,77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9,71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10 км.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3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1113-292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аста антисептичн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24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89022,57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2220,0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87135,21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1748,9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41,8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5,4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745,54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35,68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10 км.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3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+С1416-8681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аріант 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Освітлювальний набір E11/3-AV108-W1R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шт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23968,9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71129,2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23145,83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48083,2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353,09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9886,52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469,98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3159,44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150 км.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3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+С1416-8693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аріант 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аменi бортовi БР100.20.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шт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5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36,5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4949,1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24,0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1744,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9,84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519,04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2,68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86,08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150 км.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4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1421-9452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Щебiнь iз природного каменю для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будiвельних робiт, фракцiя 10-20 мм, марка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1000 i бiльш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5,2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717,94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9694,9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497,06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7482,4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206,8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1433,97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4,08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78,48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10 км. </w:t>
            </w:r>
          </w:p>
        </w:tc>
      </w:tr>
    </w:tbl>
    <w:p>
      <w:pPr>
        <w:sectPr>
          <w:headerReference w:type="default" r:id="rId12"/>
          <w:type w:val="nextPage"/>
          <w:pgSz w:orient="landscape" w:w="16838" w:h="11906"/>
          <w:pgMar w:left="1134" w:right="850" w:gutter="0" w:header="709" w:top="85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9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418"/>
        <w:gridCol w:w="4253"/>
        <w:gridCol w:w="1134"/>
        <w:gridCol w:w="1247"/>
        <w:gridCol w:w="1134"/>
        <w:gridCol w:w="1134"/>
        <w:gridCol w:w="1134"/>
        <w:gridCol w:w="1134"/>
        <w:gridCol w:w="1644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/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/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/1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2/13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4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4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+С1421-9453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Щебiнь iз природного каменю для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будiвельних робiт, фракцiя 20-40 мм, марка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1000 i бiльш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771,1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927,66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643038,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702,67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244543,8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206,8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66276,72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8,19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2217,47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10 км.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4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+С1421-9465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Щебiнь iз природного каменю для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будiвельних робiт, фракцiя 20-40 мм, марка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6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003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914,48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,3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702,67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,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93,88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72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7,93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06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10 км.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4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+С1421-9471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аріант 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Щебінь із природного каменю для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будівельних робіт, фракція 20-40 мм, марка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4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13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914,48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25,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702,67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96,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93,88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6,66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7,93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,46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10 км.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4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+С1421-947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аріант 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Щебінь із природного каменю для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будівельних робіт, фракція 40-70 мм, марка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4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871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914,48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96,6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702,67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12,1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93,88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68,91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7,93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5,61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10 км.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4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+С1421-9656-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умiш пiскоцементн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41,3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757,57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127284,3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583,0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15317,2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40,11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9864,87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34,46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2102,24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10 км.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4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+С1421-9837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умiшi асфальтобетоннi гарячi i теплi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[асфальтобетон щiльний]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(дорожнi)(аеродромнi), що застосовуються у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ерхнiх шарах покриттiв, дрiбнозернистi,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ип Б, марка 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9,99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2465,18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9298,6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2325,0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6495,3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91,84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836,62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48,34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966,70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10 км.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4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+С1421-10634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iсок природний, рядовий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085,70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469,31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978844,0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320,0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67426,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40,11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92228,69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9,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9188,52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10 км.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4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1422-10936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Цегла керамiчна одинарна повнотiла,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озмiри 250х120х65 мм, марка М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00шт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2,61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3810,14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8082,4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3400,03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2907,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335,4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232,61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74,71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942,81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10 км.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4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+С1424-1160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умiшi бетоннi готовi важкi, клас бетону В15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[М200], крупнiсть заповнювача бiльше 40 м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2,50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917,58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39037,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669,0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21013,8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210,98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5297,48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37,6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726,26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10 км.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+С1424-1160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умiшi бетоннi готовi важкi, клас бетону В2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[М250], крупнiсть заповнювача бiльше 40 м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,875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2120,56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2458,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868,0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974,8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210,98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239,55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41,58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44,29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10 км.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5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+С1425-1168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озчин готовий кладковий важкий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цементний, марка М5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53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644,65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86,4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419,0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64,8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93,4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4,24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32,25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7,39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10 км.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5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+С1425-11683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озчин готовий кладковий важкий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цементний, марка М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51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811,93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927,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583,0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10,5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93,4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99,02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35,53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8,19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10 км. </w:t>
            </w:r>
          </w:p>
        </w:tc>
      </w:tr>
    </w:tbl>
    <w:p>
      <w:pPr>
        <w:sectPr>
          <w:headerReference w:type="default" r:id="rId13"/>
          <w:type w:val="nextPage"/>
          <w:pgSz w:orient="landscape" w:w="16838" w:h="11906"/>
          <w:pgMar w:left="1134" w:right="850" w:gutter="0" w:header="709" w:top="85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9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418"/>
        <w:gridCol w:w="4253"/>
        <w:gridCol w:w="1134"/>
        <w:gridCol w:w="1247"/>
        <w:gridCol w:w="1134"/>
        <w:gridCol w:w="1134"/>
        <w:gridCol w:w="1134"/>
        <w:gridCol w:w="1134"/>
        <w:gridCol w:w="1644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/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/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/1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2/13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4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5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+С1425-11687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озчин готовий кладковий важкий цементно-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апняковий, марка М2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9,632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644,65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5842,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419,0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3668,9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93,4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862,98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32,25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10,66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10 км.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5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+С1425-11702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озчин готовий опоряджувальний цементно-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апняковий 1:1: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,764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644,65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546,1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419,0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922,4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93,4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34,6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32,25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9,14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10 км.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5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+С1426-11789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аріант 2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лити бетоннi тротуарнi фiгурнi, товщина 6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м (сіра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2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895,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342,06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332518,6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218,0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49234,2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17,35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57145,14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6,71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6139,27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150 км.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5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+С1426-11789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аріант 3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Гранітна шашка , товщина 60 м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2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0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714,69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3310,2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583,33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5349,8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17,35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111,41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4,01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49,00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150 км.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5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+С1426-11789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аріант 4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лити бетоннi тротуарнi фiгурнi, товщина 6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м (кольорова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2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682,2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409,38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326203,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284,0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613761,8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17,35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66813,21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8,03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5628,55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150 км.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5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&amp;С1429-1-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ДОБР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інеральне добриво (органо-мінеральне)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(типу "сульфат калія, тощо"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г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3,8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61,95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476,2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60,0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429,8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0,74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7,63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,21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8,84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10 км.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5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+С1429-1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аріант 2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аджанці клен червоний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шт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573,56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0707,8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541,67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98666,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,04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6,56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30,85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974,40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110 км.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6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1429-11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Земля рослинн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,55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204,74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546,2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91,2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88,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09,53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27,17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4,01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0,29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10 км.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6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1429-11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ерегнiй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,4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58,09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94,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89,27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22,8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65,7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64,04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3,1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,73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10 км.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6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+С1429-117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аріант 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умiш насiння газонних трав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ц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164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1485,75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892,8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1250,0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854,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0,54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,74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225,21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7,11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10 км.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6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1545-232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тискачi вiдгалужувальнi У731, У73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0шт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8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009,95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48,3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989,56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31,2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0,59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5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9,8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6,63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10 км.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6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1546-54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аронi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0002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12379,46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6,9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10035,39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6,4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40,55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03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2203,5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53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10 км.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6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1546-65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ропан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003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33489,1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13,8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32630,47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10,9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20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69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656,65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,23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10 км.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6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1546-7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стило АМС-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0002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70314,17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9,6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68775,75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9,2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59,71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04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378,71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39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10 км. </w:t>
            </w:r>
          </w:p>
        </w:tc>
      </w:tr>
    </w:tbl>
    <w:p>
      <w:pPr>
        <w:sectPr>
          <w:headerReference w:type="default" r:id="rId14"/>
          <w:type w:val="nextPage"/>
          <w:pgSz w:orient="landscape" w:w="16838" w:h="11906"/>
          <w:pgMar w:left="1134" w:right="850" w:gutter="0" w:header="709" w:top="85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9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418"/>
        <w:gridCol w:w="4253"/>
        <w:gridCol w:w="1134"/>
        <w:gridCol w:w="1247"/>
        <w:gridCol w:w="1134"/>
        <w:gridCol w:w="1134"/>
        <w:gridCol w:w="1134"/>
        <w:gridCol w:w="1134"/>
        <w:gridCol w:w="1644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/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/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/1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2/13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4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6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+С1630-3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аріант 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Гідранти пожежні підземні, тиск 1 МПа [1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гс/см2], діаметр 125 мм, висота 500-250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шт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2500,6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501,8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2411,65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234,9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39,94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19,82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49,03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47,09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10 км.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6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+С1630-69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аріант 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Засувки паралельні фланцеві з висувним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шпінделем 30ч6бр для води та пари, тиск 1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Па [10 кгс/см2], діаметр 150 м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шт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3015,07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8090,4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2937,5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7625,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8,45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10,7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59,1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54,72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10 км.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6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+С1630-69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аріант 2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Адаптер фланцевий чавунний, діаметр 159-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82 м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шт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3015,07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8090,4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2937,5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7625,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8,45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10,7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59,1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54,72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10 км.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7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+С1630-124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аріант 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Лавка садово-паркова №9 на три опор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шт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3692,93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79252,5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3225,0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62875,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99,44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980,4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268,49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9397,15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150 км.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7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1632-12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Бруски дубовi обрiзнi 1 сор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2,7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2967,25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24807,1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2647,29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14325,2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65,7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152,33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254,26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329,56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10 км.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7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+С1633-8ВД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аріант 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Фарба акрилов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16971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61460,28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430,9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58983,33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010,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271,85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15,86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205,1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04,53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150 км.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7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+С1633-14ВД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аріант 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озчинники для фарби акрилової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003388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40582,79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37,5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38343,33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29,9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443,7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,89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795,74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,70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150 км.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7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+С1633-17ВД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аріант 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Cкляні кульки імпортні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05083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33172,29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686,1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31250,0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588,4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271,85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4,65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650,44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3,06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150 км. 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7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+К585521-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Л005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аріант 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ільця КС10.9 залізобетонні серія 3.900.1-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4 випуск 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шт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254,38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7596,3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183,33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6033,2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46,45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21,9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24,6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41,20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10 км.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7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+К585521-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Л03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аріант 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лити покриття ПП10-2 залізобетонні серія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.900.1-14 випуск 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шт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098,71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2085,8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041,67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1458,3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35,5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90,5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21,54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36,94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10 км.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7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112-243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аріант 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Дрова  (зворотнiй матерiал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6,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518,34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4211,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518,34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4211,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у тому числі неоподаткована ПДВ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>грн.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</w:rPr>
              <w:t>518,34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>24211,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</w:rPr>
              <w:t>518,34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>24211,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7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1416-8575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аріант 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Опора залiзобетонна (зворотнiй матерiал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шт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157,74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2735,1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157,74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2735,1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</w:tbl>
    <w:p>
      <w:pPr>
        <w:sectPr>
          <w:headerReference w:type="default" r:id="rId15"/>
          <w:type w:val="nextPage"/>
          <w:pgSz w:orient="landscape" w:w="16838" w:h="11906"/>
          <w:pgMar w:left="1134" w:right="850" w:gutter="0" w:header="709" w:top="85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9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418"/>
        <w:gridCol w:w="4253"/>
        <w:gridCol w:w="1134"/>
        <w:gridCol w:w="1247"/>
        <w:gridCol w:w="1134"/>
        <w:gridCol w:w="1134"/>
        <w:gridCol w:w="1134"/>
        <w:gridCol w:w="1134"/>
        <w:gridCol w:w="1644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/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/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/1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2/13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4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у тому числі неоподаткована ПДВ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>грн.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</w:rPr>
              <w:t>1157,74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>12735,1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</w:rPr>
              <w:t>1157,74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>12735,1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7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1421-1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аріант 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теріал від фрезерування (зворотнiй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терiал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43,4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64,2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2056,3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64,2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2056,3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у тому числі неоподаткована ПДВ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>грн.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</w:rPr>
              <w:t>64,2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>22056,3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</w:rPr>
              <w:t>64,2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>22056,3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8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1421-10423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аріант 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Гранітний камінь (зворотнiй матерiал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9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89,18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3965,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89,18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3965,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у тому числі неоподаткована ПДВ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>грн.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</w:rPr>
              <w:t>89,18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>43965,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</w:rPr>
              <w:t>89,18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>43965,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8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1545-104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Брухт металевий (зворотнiй матерiал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33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2408,16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11,5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2408,16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11,5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у тому числі неоподаткована ПДВ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>грн.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</w:rPr>
              <w:t>2408,16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>811,5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</w:rPr>
              <w:t>2408,16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>811,5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Енергоносiї машин, врахованих в складi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загальновиробничих витра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8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1999-9003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Бензин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г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44,640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30,15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390,9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30,15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390,9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8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1999-900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Електроенергi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Вт-го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85,720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3,3367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287,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3,3367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287,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8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1999-9005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стильнi матерiал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г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7,641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72,85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013,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72,85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013,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8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1999-9006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Гiдравлiчна рiдин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г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248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74,4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8,4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74,4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8,4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8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1999-9009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Дров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,11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19,13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32,9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pacing w:val="-3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uk-UA"/>
              </w:rPr>
              <w:t>119,13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32,9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</w:tbl>
    <w:p>
      <w:pPr>
        <w:sectPr>
          <w:headerReference w:type="default" r:id="rId16"/>
          <w:type w:val="nextPage"/>
          <w:pgSz w:orient="landscape" w:w="16838" w:h="11906"/>
          <w:pgMar w:left="1134" w:right="850" w:gutter="0" w:header="709" w:top="85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8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418"/>
        <w:gridCol w:w="4253"/>
        <w:gridCol w:w="1134"/>
        <w:gridCol w:w="1247"/>
        <w:gridCol w:w="1134"/>
        <w:gridCol w:w="1134"/>
        <w:gridCol w:w="1134"/>
        <w:gridCol w:w="1134"/>
        <w:gridCol w:w="1644"/>
        <w:gridCol w:w="1"/>
        <w:gridCol w:w="283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/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/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/1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2/13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4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5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Разом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3843,0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3843,0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5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5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uk-UA"/>
              </w:rPr>
              <w:t>Разом по розділу IV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uk-UA"/>
              </w:rPr>
              <w:t>10754002,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uk-UA"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uk-UA"/>
              </w:rPr>
              <w:t>8589119,0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uk-UA"/>
              </w:rPr>
              <w:t>1954953,48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uk-UA"/>
              </w:rPr>
              <w:t>209930,22</w:t>
            </w:r>
          </w:p>
        </w:tc>
        <w:tc>
          <w:tcPr>
            <w:tcW w:w="1645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5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uk-UA"/>
              </w:rPr>
              <w:t>Усього вартість, що неоподаткована ПДВ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грн.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03780,4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-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-   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uk-UA"/>
              </w:rPr>
              <w:t xml:space="preserve">-    </w:t>
            </w:r>
          </w:p>
        </w:tc>
        <w:tc>
          <w:tcPr>
            <w:tcW w:w="1645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5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uk-UA"/>
              </w:rPr>
              <w:t>Підсумкова вартість ресурсів, що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uk-UA"/>
              </w:rPr>
              <w:t>неоподаткована ПДВ (розділи II, IV, V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грн.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03780,4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-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-   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-    </w:t>
            </w:r>
          </w:p>
        </w:tc>
        <w:tc>
          <w:tcPr>
            <w:tcW w:w="1645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uk-UA"/>
              </w:rPr>
              <w:t>Підсумкові витрати енергоносіїв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uk-UA"/>
              </w:rPr>
              <w:t>для усіх машин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5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Електроенергi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Вт-го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51,65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5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тиснене повiтр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2141,2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5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стильнi матерiал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г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77,1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5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Гiдравлiчна рiдин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г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9,39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5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Дров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,11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5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Бензин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л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058,88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5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Дизельне паливо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л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485,68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5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5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u w:val="single"/>
                <w:lang w:val="en-US"/>
              </w:rPr>
              <w:t>Довідкові дані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5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Будівельне смітт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>т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>1120,898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45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1480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14800" w:type="dxa"/>
            <w:gridSpan w:val="11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оточні ціни матеріальних ресурсів прийняті станом на "5 травня"  2021 р.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14800" w:type="dxa"/>
            <w:gridSpan w:val="11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имвол '+' визначає, що параметри, які впливають на кошторисну ціну ресурсу, змінені користувачем.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14800" w:type="dxa"/>
            <w:gridSpan w:val="11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>Символ &amp; визначає що ресурс задан користувачем.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15083" w:type="dxa"/>
            <w:gridSpan w:val="12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>Поточна ціна за електроенергію для машин, врахованих у складі ЗВР, визначена з урахуванням роботи пересувних електростанцій.</w:t>
            </w:r>
          </w:p>
        </w:tc>
      </w:tr>
      <w:tr>
        <w:trPr/>
        <w:tc>
          <w:tcPr>
            <w:tcW w:w="14800" w:type="dxa"/>
            <w:gridSpan w:val="11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14800" w:type="dxa"/>
            <w:gridSpan w:val="11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14800" w:type="dxa"/>
            <w:gridSpan w:val="11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                                 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клав               _____________________________________Петрушанко О.Ю.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14800" w:type="dxa"/>
            <w:gridSpan w:val="11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                                                                       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[посада, підпис ( ініціали, прізвище )]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14800" w:type="dxa"/>
            <w:gridSpan w:val="11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14800" w:type="dxa"/>
            <w:gridSpan w:val="11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                                 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еревірив        _____________________________________Примак М.М.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14800" w:type="dxa"/>
            <w:gridSpan w:val="11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                                                                      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[посада, підпис ( ініціали, прізвище )]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14800" w:type="dxa"/>
            <w:gridSpan w:val="11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7"/>
      <w:type w:val="nextPage"/>
      <w:pgSz w:orient="landscape" w:w="16838" w:h="11906"/>
      <w:pgMar w:left="1134" w:right="850" w:gutter="0" w:header="709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7030" w:leader="none"/>
        <w:tab w:val="right" w:pos="13475" w:leader="none"/>
      </w:tabs>
      <w:autoSpaceDE w:val="false"/>
      <w:spacing w:lineRule="auto" w:line="240" w:before="0" w:after="0"/>
      <w:rPr/>
    </w:pPr>
    <w:r>
      <w:rPr>
        <w:sz w:val="16"/>
        <w:szCs w:val="16"/>
        <w:lang w:val="en-US"/>
      </w:rPr>
      <w:t xml:space="preserve"> 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6</w:t>
    </w:r>
    <w:r>
      <w:rPr>
        <w:sz w:val="16"/>
        <w:szCs w:val="16"/>
      </w:rPr>
      <w:fldChar w:fldCharType="end"/>
    </w:r>
    <w:r>
      <w:rPr>
        <w:sz w:val="16"/>
        <w:szCs w:val="16"/>
        <w:lang w:val="en-US"/>
      </w:rPr>
      <w:t xml:space="preserve"> </w:t>
    </w:r>
    <w:r>
      <w:rPr>
        <w:rFonts w:cs="Arial" w:ascii="Arial" w:hAnsi="Arial"/>
        <w:sz w:val="16"/>
        <w:szCs w:val="16"/>
      </w:rPr>
      <w:t xml:space="preserve">Програмний комплекс АВК - 5 (3.6.0) укр.                                                                                      </w:t>
    </w:r>
    <w:r>
      <w:rPr>
        <w:sz w:val="16"/>
        <w:szCs w:val="16"/>
        <w:lang w:val="en-US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  <w:lang w:val="en-US"/>
      </w:rPr>
      <w:t xml:space="preserve"> -</w:t>
    </w:r>
    <w:r>
      <w:rPr>
        <w:rFonts w:cs="Arial" w:ascii="Arial" w:hAnsi="Arial"/>
        <w:sz w:val="16"/>
        <w:szCs w:val="16"/>
      </w:rPr>
      <w:t xml:space="preserve">                                                                                                                      22_СД_ИВР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7030" w:leader="none"/>
        <w:tab w:val="right" w:pos="13475" w:leader="none"/>
      </w:tabs>
      <w:autoSpaceDE w:val="false"/>
      <w:spacing w:lineRule="auto" w:line="240" w:before="0" w:after="0"/>
      <w:rPr/>
    </w:pPr>
    <w:r>
      <w:rPr>
        <w:sz w:val="16"/>
        <w:szCs w:val="16"/>
        <w:lang w:val="en-US"/>
      </w:rPr>
      <w:t xml:space="preserve"> 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6</w:t>
    </w:r>
    <w:r>
      <w:rPr>
        <w:sz w:val="16"/>
        <w:szCs w:val="16"/>
      </w:rPr>
      <w:fldChar w:fldCharType="end"/>
    </w:r>
    <w:r>
      <w:rPr>
        <w:sz w:val="16"/>
        <w:szCs w:val="16"/>
        <w:lang w:val="en-US"/>
      </w:rPr>
      <w:t xml:space="preserve"> </w:t>
    </w:r>
    <w:r>
      <w:rPr>
        <w:rFonts w:cs="Arial" w:ascii="Arial" w:hAnsi="Arial"/>
        <w:sz w:val="16"/>
        <w:szCs w:val="16"/>
      </w:rPr>
      <w:t xml:space="preserve">Програмний комплекс АВК - 5 (3.6.0) укр.                                                                                      </w:t>
    </w:r>
    <w:r>
      <w:rPr>
        <w:sz w:val="16"/>
        <w:szCs w:val="16"/>
        <w:lang w:val="en-US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0</w:t>
    </w:r>
    <w:r>
      <w:rPr>
        <w:sz w:val="16"/>
        <w:szCs w:val="16"/>
      </w:rPr>
      <w:fldChar w:fldCharType="end"/>
    </w:r>
    <w:r>
      <w:rPr>
        <w:sz w:val="16"/>
        <w:szCs w:val="16"/>
        <w:lang w:val="en-US"/>
      </w:rPr>
      <w:t xml:space="preserve"> -</w:t>
    </w:r>
    <w:r>
      <w:rPr>
        <w:rFonts w:cs="Arial" w:ascii="Arial" w:hAnsi="Arial"/>
        <w:sz w:val="16"/>
        <w:szCs w:val="16"/>
      </w:rPr>
      <w:t xml:space="preserve">                                                                                                                      22_СД_ИВР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7030" w:leader="none"/>
        <w:tab w:val="right" w:pos="13475" w:leader="none"/>
      </w:tabs>
      <w:autoSpaceDE w:val="false"/>
      <w:spacing w:lineRule="auto" w:line="240" w:before="0" w:after="0"/>
      <w:rPr/>
    </w:pPr>
    <w:r>
      <w:rPr>
        <w:sz w:val="16"/>
        <w:szCs w:val="16"/>
        <w:lang w:val="en-US"/>
      </w:rPr>
      <w:t xml:space="preserve"> 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6</w:t>
    </w:r>
    <w:r>
      <w:rPr>
        <w:sz w:val="16"/>
        <w:szCs w:val="16"/>
      </w:rPr>
      <w:fldChar w:fldCharType="end"/>
    </w:r>
    <w:r>
      <w:rPr>
        <w:sz w:val="16"/>
        <w:szCs w:val="16"/>
        <w:lang w:val="en-US"/>
      </w:rPr>
      <w:t xml:space="preserve"> </w:t>
    </w:r>
    <w:r>
      <w:rPr>
        <w:rFonts w:cs="Arial" w:ascii="Arial" w:hAnsi="Arial"/>
        <w:sz w:val="16"/>
        <w:szCs w:val="16"/>
      </w:rPr>
      <w:t xml:space="preserve">Програмний комплекс АВК - 5 (3.6.0) укр.                                                                                      </w:t>
    </w:r>
    <w:r>
      <w:rPr>
        <w:sz w:val="16"/>
        <w:szCs w:val="16"/>
        <w:lang w:val="en-US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1</w:t>
    </w:r>
    <w:r>
      <w:rPr>
        <w:sz w:val="16"/>
        <w:szCs w:val="16"/>
      </w:rPr>
      <w:fldChar w:fldCharType="end"/>
    </w:r>
    <w:r>
      <w:rPr>
        <w:sz w:val="16"/>
        <w:szCs w:val="16"/>
        <w:lang w:val="en-US"/>
      </w:rPr>
      <w:t xml:space="preserve"> -</w:t>
    </w:r>
    <w:r>
      <w:rPr>
        <w:rFonts w:cs="Arial" w:ascii="Arial" w:hAnsi="Arial"/>
        <w:sz w:val="16"/>
        <w:szCs w:val="16"/>
      </w:rPr>
      <w:t xml:space="preserve">                                                                                                                      22_СД_ИВР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7030" w:leader="none"/>
        <w:tab w:val="right" w:pos="13475" w:leader="none"/>
      </w:tabs>
      <w:autoSpaceDE w:val="false"/>
      <w:spacing w:lineRule="auto" w:line="240" w:before="0" w:after="0"/>
      <w:rPr/>
    </w:pPr>
    <w:r>
      <w:rPr>
        <w:sz w:val="16"/>
        <w:szCs w:val="16"/>
        <w:lang w:val="en-US"/>
      </w:rPr>
      <w:t xml:space="preserve"> 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6</w:t>
    </w:r>
    <w:r>
      <w:rPr>
        <w:sz w:val="16"/>
        <w:szCs w:val="16"/>
      </w:rPr>
      <w:fldChar w:fldCharType="end"/>
    </w:r>
    <w:r>
      <w:rPr>
        <w:sz w:val="16"/>
        <w:szCs w:val="16"/>
        <w:lang w:val="en-US"/>
      </w:rPr>
      <w:t xml:space="preserve"> </w:t>
    </w:r>
    <w:r>
      <w:rPr>
        <w:rFonts w:cs="Arial" w:ascii="Arial" w:hAnsi="Arial"/>
        <w:sz w:val="16"/>
        <w:szCs w:val="16"/>
      </w:rPr>
      <w:t xml:space="preserve">Програмний комплекс АВК - 5 (3.6.0) укр.                                                                                      </w:t>
    </w:r>
    <w:r>
      <w:rPr>
        <w:sz w:val="16"/>
        <w:szCs w:val="16"/>
        <w:lang w:val="en-US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2</w:t>
    </w:r>
    <w:r>
      <w:rPr>
        <w:sz w:val="16"/>
        <w:szCs w:val="16"/>
      </w:rPr>
      <w:fldChar w:fldCharType="end"/>
    </w:r>
    <w:r>
      <w:rPr>
        <w:sz w:val="16"/>
        <w:szCs w:val="16"/>
        <w:lang w:val="en-US"/>
      </w:rPr>
      <w:t xml:space="preserve"> -</w:t>
    </w:r>
    <w:r>
      <w:rPr>
        <w:rFonts w:cs="Arial" w:ascii="Arial" w:hAnsi="Arial"/>
        <w:sz w:val="16"/>
        <w:szCs w:val="16"/>
      </w:rPr>
      <w:t xml:space="preserve">                                                                                                                      22_СД_ИВР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7030" w:leader="none"/>
        <w:tab w:val="right" w:pos="13475" w:leader="none"/>
      </w:tabs>
      <w:autoSpaceDE w:val="false"/>
      <w:spacing w:lineRule="auto" w:line="240" w:before="0" w:after="0"/>
      <w:rPr/>
    </w:pPr>
    <w:r>
      <w:rPr>
        <w:sz w:val="16"/>
        <w:szCs w:val="16"/>
        <w:lang w:val="en-US"/>
      </w:rPr>
      <w:t xml:space="preserve"> 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6</w:t>
    </w:r>
    <w:r>
      <w:rPr>
        <w:sz w:val="16"/>
        <w:szCs w:val="16"/>
      </w:rPr>
      <w:fldChar w:fldCharType="end"/>
    </w:r>
    <w:r>
      <w:rPr>
        <w:sz w:val="16"/>
        <w:szCs w:val="16"/>
        <w:lang w:val="en-US"/>
      </w:rPr>
      <w:t xml:space="preserve"> </w:t>
    </w:r>
    <w:r>
      <w:rPr>
        <w:rFonts w:cs="Arial" w:ascii="Arial" w:hAnsi="Arial"/>
        <w:sz w:val="16"/>
        <w:szCs w:val="16"/>
      </w:rPr>
      <w:t xml:space="preserve">Програмний комплекс АВК - 5 (3.6.0) укр.                                                                                      </w:t>
    </w:r>
    <w:r>
      <w:rPr>
        <w:sz w:val="16"/>
        <w:szCs w:val="16"/>
        <w:lang w:val="en-US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3</w:t>
    </w:r>
    <w:r>
      <w:rPr>
        <w:sz w:val="16"/>
        <w:szCs w:val="16"/>
      </w:rPr>
      <w:fldChar w:fldCharType="end"/>
    </w:r>
    <w:r>
      <w:rPr>
        <w:sz w:val="16"/>
        <w:szCs w:val="16"/>
        <w:lang w:val="en-US"/>
      </w:rPr>
      <w:t xml:space="preserve"> -</w:t>
    </w:r>
    <w:r>
      <w:rPr>
        <w:rFonts w:cs="Arial" w:ascii="Arial" w:hAnsi="Arial"/>
        <w:sz w:val="16"/>
        <w:szCs w:val="16"/>
      </w:rPr>
      <w:t xml:space="preserve">                                                                                                                      22_СД_ИВР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7030" w:leader="none"/>
        <w:tab w:val="right" w:pos="13475" w:leader="none"/>
      </w:tabs>
      <w:autoSpaceDE w:val="false"/>
      <w:spacing w:lineRule="auto" w:line="240" w:before="0" w:after="0"/>
      <w:rPr/>
    </w:pPr>
    <w:r>
      <w:rPr>
        <w:sz w:val="16"/>
        <w:szCs w:val="16"/>
        <w:lang w:val="en-US"/>
      </w:rPr>
      <w:t xml:space="preserve"> 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6</w:t>
    </w:r>
    <w:r>
      <w:rPr>
        <w:sz w:val="16"/>
        <w:szCs w:val="16"/>
      </w:rPr>
      <w:fldChar w:fldCharType="end"/>
    </w:r>
    <w:r>
      <w:rPr>
        <w:sz w:val="16"/>
        <w:szCs w:val="16"/>
        <w:lang w:val="en-US"/>
      </w:rPr>
      <w:t xml:space="preserve"> </w:t>
    </w:r>
    <w:r>
      <w:rPr>
        <w:rFonts w:cs="Arial" w:ascii="Arial" w:hAnsi="Arial"/>
        <w:sz w:val="16"/>
        <w:szCs w:val="16"/>
      </w:rPr>
      <w:t xml:space="preserve">Програмний комплекс АВК - 5 (3.6.0) укр.                                                                                      </w:t>
    </w:r>
    <w:r>
      <w:rPr>
        <w:sz w:val="16"/>
        <w:szCs w:val="16"/>
        <w:lang w:val="en-US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4</w:t>
    </w:r>
    <w:r>
      <w:rPr>
        <w:sz w:val="16"/>
        <w:szCs w:val="16"/>
      </w:rPr>
      <w:fldChar w:fldCharType="end"/>
    </w:r>
    <w:r>
      <w:rPr>
        <w:sz w:val="16"/>
        <w:szCs w:val="16"/>
        <w:lang w:val="en-US"/>
      </w:rPr>
      <w:t xml:space="preserve"> -</w:t>
    </w:r>
    <w:r>
      <w:rPr>
        <w:rFonts w:cs="Arial" w:ascii="Arial" w:hAnsi="Arial"/>
        <w:sz w:val="16"/>
        <w:szCs w:val="16"/>
      </w:rPr>
      <w:t xml:space="preserve">                                                                                                                      22_СД_ИВР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7030" w:leader="none"/>
        <w:tab w:val="right" w:pos="13475" w:leader="none"/>
      </w:tabs>
      <w:autoSpaceDE w:val="false"/>
      <w:spacing w:lineRule="auto" w:line="240" w:before="0" w:after="0"/>
      <w:rPr/>
    </w:pPr>
    <w:r>
      <w:rPr>
        <w:sz w:val="16"/>
        <w:szCs w:val="16"/>
        <w:lang w:val="en-US"/>
      </w:rPr>
      <w:t xml:space="preserve"> 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6</w:t>
    </w:r>
    <w:r>
      <w:rPr>
        <w:sz w:val="16"/>
        <w:szCs w:val="16"/>
      </w:rPr>
      <w:fldChar w:fldCharType="end"/>
    </w:r>
    <w:r>
      <w:rPr>
        <w:sz w:val="16"/>
        <w:szCs w:val="16"/>
        <w:lang w:val="en-US"/>
      </w:rPr>
      <w:t xml:space="preserve"> </w:t>
    </w:r>
    <w:r>
      <w:rPr>
        <w:rFonts w:cs="Arial" w:ascii="Arial" w:hAnsi="Arial"/>
        <w:sz w:val="16"/>
        <w:szCs w:val="16"/>
      </w:rPr>
      <w:t xml:space="preserve">Програмний комплекс АВК - 5 (3.6.0) укр.                                                                                      </w:t>
    </w:r>
    <w:r>
      <w:rPr>
        <w:sz w:val="16"/>
        <w:szCs w:val="16"/>
        <w:lang w:val="en-US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5</w:t>
    </w:r>
    <w:r>
      <w:rPr>
        <w:sz w:val="16"/>
        <w:szCs w:val="16"/>
      </w:rPr>
      <w:fldChar w:fldCharType="end"/>
    </w:r>
    <w:r>
      <w:rPr>
        <w:sz w:val="16"/>
        <w:szCs w:val="16"/>
        <w:lang w:val="en-US"/>
      </w:rPr>
      <w:t xml:space="preserve"> -</w:t>
    </w:r>
    <w:r>
      <w:rPr>
        <w:rFonts w:cs="Arial" w:ascii="Arial" w:hAnsi="Arial"/>
        <w:sz w:val="16"/>
        <w:szCs w:val="16"/>
      </w:rPr>
      <w:t xml:space="preserve">                                                                                                                      22_СД_ИВР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7030" w:leader="none"/>
        <w:tab w:val="right" w:pos="13475" w:leader="none"/>
      </w:tabs>
      <w:autoSpaceDE w:val="false"/>
      <w:spacing w:lineRule="auto" w:line="240" w:before="0" w:after="0"/>
      <w:rPr/>
    </w:pPr>
    <w:r>
      <w:rPr>
        <w:sz w:val="16"/>
        <w:szCs w:val="16"/>
        <w:lang w:val="en-US"/>
      </w:rPr>
      <w:t xml:space="preserve"> 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6</w:t>
    </w:r>
    <w:r>
      <w:rPr>
        <w:sz w:val="16"/>
        <w:szCs w:val="16"/>
      </w:rPr>
      <w:fldChar w:fldCharType="end"/>
    </w:r>
    <w:r>
      <w:rPr>
        <w:sz w:val="16"/>
        <w:szCs w:val="16"/>
        <w:lang w:val="en-US"/>
      </w:rPr>
      <w:t xml:space="preserve"> </w:t>
    </w:r>
    <w:r>
      <w:rPr>
        <w:rFonts w:cs="Arial" w:ascii="Arial" w:hAnsi="Arial"/>
        <w:sz w:val="16"/>
        <w:szCs w:val="16"/>
      </w:rPr>
      <w:t xml:space="preserve">Програмний комплекс АВК - 5 (3.6.0) укр.                                                                                      </w:t>
    </w:r>
    <w:r>
      <w:rPr>
        <w:sz w:val="16"/>
        <w:szCs w:val="16"/>
        <w:lang w:val="en-US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6</w:t>
    </w:r>
    <w:r>
      <w:rPr>
        <w:sz w:val="16"/>
        <w:szCs w:val="16"/>
      </w:rPr>
      <w:fldChar w:fldCharType="end"/>
    </w:r>
    <w:r>
      <w:rPr>
        <w:sz w:val="16"/>
        <w:szCs w:val="16"/>
        <w:lang w:val="en-US"/>
      </w:rPr>
      <w:t xml:space="preserve"> -</w:t>
    </w:r>
    <w:r>
      <w:rPr>
        <w:rFonts w:cs="Arial" w:ascii="Arial" w:hAnsi="Arial"/>
        <w:sz w:val="16"/>
        <w:szCs w:val="16"/>
      </w:rPr>
      <w:t xml:space="preserve">                                                                                                                      22_СД_ИВР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7030" w:leader="none"/>
        <w:tab w:val="right" w:pos="13475" w:leader="none"/>
      </w:tabs>
      <w:autoSpaceDE w:val="false"/>
      <w:spacing w:lineRule="auto" w:line="240" w:before="0" w:after="0"/>
      <w:rPr/>
    </w:pPr>
    <w:r>
      <w:rPr>
        <w:sz w:val="16"/>
        <w:szCs w:val="16"/>
        <w:lang w:val="en-US"/>
      </w:rPr>
      <w:t xml:space="preserve"> 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6</w:t>
    </w:r>
    <w:r>
      <w:rPr>
        <w:sz w:val="16"/>
        <w:szCs w:val="16"/>
      </w:rPr>
      <w:fldChar w:fldCharType="end"/>
    </w:r>
    <w:r>
      <w:rPr>
        <w:sz w:val="16"/>
        <w:szCs w:val="16"/>
        <w:lang w:val="en-US"/>
      </w:rPr>
      <w:t xml:space="preserve"> </w:t>
    </w:r>
    <w:r>
      <w:rPr>
        <w:rFonts w:cs="Arial" w:ascii="Arial" w:hAnsi="Arial"/>
        <w:sz w:val="16"/>
        <w:szCs w:val="16"/>
      </w:rPr>
      <w:t xml:space="preserve">Програмний комплекс АВК - 5 (3.6.0) укр.                                                                                      </w:t>
    </w:r>
    <w:r>
      <w:rPr>
        <w:sz w:val="16"/>
        <w:szCs w:val="16"/>
        <w:lang w:val="en-US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  <w:lang w:val="en-US"/>
      </w:rPr>
      <w:t xml:space="preserve"> -</w:t>
    </w:r>
    <w:r>
      <w:rPr>
        <w:rFonts w:cs="Arial" w:ascii="Arial" w:hAnsi="Arial"/>
        <w:sz w:val="16"/>
        <w:szCs w:val="16"/>
      </w:rPr>
      <w:t xml:space="preserve">                                                                                                                      22_СД_ИВР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7030" w:leader="none"/>
        <w:tab w:val="right" w:pos="13475" w:leader="none"/>
      </w:tabs>
      <w:autoSpaceDE w:val="false"/>
      <w:spacing w:lineRule="auto" w:line="240" w:before="0" w:after="0"/>
      <w:rPr/>
    </w:pPr>
    <w:r>
      <w:rPr>
        <w:sz w:val="16"/>
        <w:szCs w:val="16"/>
        <w:lang w:val="en-US"/>
      </w:rPr>
      <w:t xml:space="preserve"> 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6</w:t>
    </w:r>
    <w:r>
      <w:rPr>
        <w:sz w:val="16"/>
        <w:szCs w:val="16"/>
      </w:rPr>
      <w:fldChar w:fldCharType="end"/>
    </w:r>
    <w:r>
      <w:rPr>
        <w:sz w:val="16"/>
        <w:szCs w:val="16"/>
        <w:lang w:val="en-US"/>
      </w:rPr>
      <w:t xml:space="preserve"> </w:t>
    </w:r>
    <w:r>
      <w:rPr>
        <w:rFonts w:cs="Arial" w:ascii="Arial" w:hAnsi="Arial"/>
        <w:sz w:val="16"/>
        <w:szCs w:val="16"/>
      </w:rPr>
      <w:t xml:space="preserve">Програмний комплекс АВК - 5 (3.6.0) укр.                                                                                      </w:t>
    </w:r>
    <w:r>
      <w:rPr>
        <w:sz w:val="16"/>
        <w:szCs w:val="16"/>
        <w:lang w:val="en-US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  <w:lang w:val="en-US"/>
      </w:rPr>
      <w:t xml:space="preserve"> -</w:t>
    </w:r>
    <w:r>
      <w:rPr>
        <w:rFonts w:cs="Arial" w:ascii="Arial" w:hAnsi="Arial"/>
        <w:sz w:val="16"/>
        <w:szCs w:val="16"/>
      </w:rPr>
      <w:t xml:space="preserve">                                                                                                                      22_СД_ИВР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7030" w:leader="none"/>
        <w:tab w:val="right" w:pos="13475" w:leader="none"/>
      </w:tabs>
      <w:autoSpaceDE w:val="false"/>
      <w:spacing w:lineRule="auto" w:line="240" w:before="0" w:after="0"/>
      <w:rPr/>
    </w:pPr>
    <w:r>
      <w:rPr>
        <w:sz w:val="16"/>
        <w:szCs w:val="16"/>
        <w:lang w:val="en-US"/>
      </w:rPr>
      <w:t xml:space="preserve"> 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6</w:t>
    </w:r>
    <w:r>
      <w:rPr>
        <w:sz w:val="16"/>
        <w:szCs w:val="16"/>
      </w:rPr>
      <w:fldChar w:fldCharType="end"/>
    </w:r>
    <w:r>
      <w:rPr>
        <w:sz w:val="16"/>
        <w:szCs w:val="16"/>
        <w:lang w:val="en-US"/>
      </w:rPr>
      <w:t xml:space="preserve"> </w:t>
    </w:r>
    <w:r>
      <w:rPr>
        <w:rFonts w:cs="Arial" w:ascii="Arial" w:hAnsi="Arial"/>
        <w:sz w:val="16"/>
        <w:szCs w:val="16"/>
      </w:rPr>
      <w:t xml:space="preserve">Програмний комплекс АВК - 5 (3.6.0) укр.                                                                                      </w:t>
    </w:r>
    <w:r>
      <w:rPr>
        <w:sz w:val="16"/>
        <w:szCs w:val="16"/>
        <w:lang w:val="en-US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  <w:r>
      <w:rPr>
        <w:sz w:val="16"/>
        <w:szCs w:val="16"/>
        <w:lang w:val="en-US"/>
      </w:rPr>
      <w:t xml:space="preserve"> -</w:t>
    </w:r>
    <w:r>
      <w:rPr>
        <w:rFonts w:cs="Arial" w:ascii="Arial" w:hAnsi="Arial"/>
        <w:sz w:val="16"/>
        <w:szCs w:val="16"/>
      </w:rPr>
      <w:t xml:space="preserve">                                                                                                                      22_СД_ИВР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7030" w:leader="none"/>
        <w:tab w:val="right" w:pos="13475" w:leader="none"/>
      </w:tabs>
      <w:autoSpaceDE w:val="false"/>
      <w:spacing w:lineRule="auto" w:line="240" w:before="0" w:after="0"/>
      <w:rPr/>
    </w:pPr>
    <w:r>
      <w:rPr>
        <w:sz w:val="16"/>
        <w:szCs w:val="16"/>
        <w:lang w:val="en-US"/>
      </w:rPr>
      <w:t xml:space="preserve"> 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6</w:t>
    </w:r>
    <w:r>
      <w:rPr>
        <w:sz w:val="16"/>
        <w:szCs w:val="16"/>
      </w:rPr>
      <w:fldChar w:fldCharType="end"/>
    </w:r>
    <w:r>
      <w:rPr>
        <w:sz w:val="16"/>
        <w:szCs w:val="16"/>
        <w:lang w:val="en-US"/>
      </w:rPr>
      <w:t xml:space="preserve"> </w:t>
    </w:r>
    <w:r>
      <w:rPr>
        <w:rFonts w:cs="Arial" w:ascii="Arial" w:hAnsi="Arial"/>
        <w:sz w:val="16"/>
        <w:szCs w:val="16"/>
      </w:rPr>
      <w:t xml:space="preserve">Програмний комплекс АВК - 5 (3.6.0) укр.                                                                                      </w:t>
    </w:r>
    <w:r>
      <w:rPr>
        <w:sz w:val="16"/>
        <w:szCs w:val="16"/>
        <w:lang w:val="en-US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  <w:r>
      <w:rPr>
        <w:sz w:val="16"/>
        <w:szCs w:val="16"/>
        <w:lang w:val="en-US"/>
      </w:rPr>
      <w:t xml:space="preserve"> -</w:t>
    </w:r>
    <w:r>
      <w:rPr>
        <w:rFonts w:cs="Arial" w:ascii="Arial" w:hAnsi="Arial"/>
        <w:sz w:val="16"/>
        <w:szCs w:val="16"/>
      </w:rPr>
      <w:t xml:space="preserve">                                                                                                                      22_СД_ИВР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7030" w:leader="none"/>
        <w:tab w:val="right" w:pos="13475" w:leader="none"/>
      </w:tabs>
      <w:autoSpaceDE w:val="false"/>
      <w:spacing w:lineRule="auto" w:line="240" w:before="0" w:after="0"/>
      <w:rPr/>
    </w:pPr>
    <w:r>
      <w:rPr>
        <w:sz w:val="16"/>
        <w:szCs w:val="16"/>
        <w:lang w:val="en-US"/>
      </w:rPr>
      <w:t xml:space="preserve"> 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6</w:t>
    </w:r>
    <w:r>
      <w:rPr>
        <w:sz w:val="16"/>
        <w:szCs w:val="16"/>
      </w:rPr>
      <w:fldChar w:fldCharType="end"/>
    </w:r>
    <w:r>
      <w:rPr>
        <w:sz w:val="16"/>
        <w:szCs w:val="16"/>
        <w:lang w:val="en-US"/>
      </w:rPr>
      <w:t xml:space="preserve"> </w:t>
    </w:r>
    <w:r>
      <w:rPr>
        <w:rFonts w:cs="Arial" w:ascii="Arial" w:hAnsi="Arial"/>
        <w:sz w:val="16"/>
        <w:szCs w:val="16"/>
      </w:rPr>
      <w:t xml:space="preserve">Програмний комплекс АВК - 5 (3.6.0) укр.                                                                                      </w:t>
    </w:r>
    <w:r>
      <w:rPr>
        <w:sz w:val="16"/>
        <w:szCs w:val="16"/>
        <w:lang w:val="en-US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  <w:r>
      <w:rPr>
        <w:sz w:val="16"/>
        <w:szCs w:val="16"/>
        <w:lang w:val="en-US"/>
      </w:rPr>
      <w:t xml:space="preserve"> -</w:t>
    </w:r>
    <w:r>
      <w:rPr>
        <w:rFonts w:cs="Arial" w:ascii="Arial" w:hAnsi="Arial"/>
        <w:sz w:val="16"/>
        <w:szCs w:val="16"/>
      </w:rPr>
      <w:t xml:space="preserve">                                                                                                                      22_СД_ИВР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7030" w:leader="none"/>
        <w:tab w:val="right" w:pos="13475" w:leader="none"/>
      </w:tabs>
      <w:autoSpaceDE w:val="false"/>
      <w:spacing w:lineRule="auto" w:line="240" w:before="0" w:after="0"/>
      <w:rPr/>
    </w:pPr>
    <w:r>
      <w:rPr>
        <w:sz w:val="16"/>
        <w:szCs w:val="16"/>
        <w:lang w:val="en-US"/>
      </w:rPr>
      <w:t xml:space="preserve"> 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6</w:t>
    </w:r>
    <w:r>
      <w:rPr>
        <w:sz w:val="16"/>
        <w:szCs w:val="16"/>
      </w:rPr>
      <w:fldChar w:fldCharType="end"/>
    </w:r>
    <w:r>
      <w:rPr>
        <w:sz w:val="16"/>
        <w:szCs w:val="16"/>
        <w:lang w:val="en-US"/>
      </w:rPr>
      <w:t xml:space="preserve"> </w:t>
    </w:r>
    <w:r>
      <w:rPr>
        <w:rFonts w:cs="Arial" w:ascii="Arial" w:hAnsi="Arial"/>
        <w:sz w:val="16"/>
        <w:szCs w:val="16"/>
      </w:rPr>
      <w:t xml:space="preserve">Програмний комплекс АВК - 5 (3.6.0) укр.                                                                                      </w:t>
    </w:r>
    <w:r>
      <w:rPr>
        <w:sz w:val="16"/>
        <w:szCs w:val="16"/>
        <w:lang w:val="en-US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</w:t>
    </w:r>
    <w:r>
      <w:rPr>
        <w:sz w:val="16"/>
        <w:szCs w:val="16"/>
      </w:rPr>
      <w:fldChar w:fldCharType="end"/>
    </w:r>
    <w:r>
      <w:rPr>
        <w:sz w:val="16"/>
        <w:szCs w:val="16"/>
        <w:lang w:val="en-US"/>
      </w:rPr>
      <w:t xml:space="preserve"> -</w:t>
    </w:r>
    <w:r>
      <w:rPr>
        <w:rFonts w:cs="Arial" w:ascii="Arial" w:hAnsi="Arial"/>
        <w:sz w:val="16"/>
        <w:szCs w:val="16"/>
      </w:rPr>
      <w:t xml:space="preserve">                                                                                                                      22_СД_ИВР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7030" w:leader="none"/>
        <w:tab w:val="right" w:pos="13475" w:leader="none"/>
      </w:tabs>
      <w:autoSpaceDE w:val="false"/>
      <w:spacing w:lineRule="auto" w:line="240" w:before="0" w:after="0"/>
      <w:rPr/>
    </w:pPr>
    <w:r>
      <w:rPr>
        <w:sz w:val="16"/>
        <w:szCs w:val="16"/>
        <w:lang w:val="en-US"/>
      </w:rPr>
      <w:t xml:space="preserve"> 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6</w:t>
    </w:r>
    <w:r>
      <w:rPr>
        <w:sz w:val="16"/>
        <w:szCs w:val="16"/>
      </w:rPr>
      <w:fldChar w:fldCharType="end"/>
    </w:r>
    <w:r>
      <w:rPr>
        <w:sz w:val="16"/>
        <w:szCs w:val="16"/>
        <w:lang w:val="en-US"/>
      </w:rPr>
      <w:t xml:space="preserve"> </w:t>
    </w:r>
    <w:r>
      <w:rPr>
        <w:rFonts w:cs="Arial" w:ascii="Arial" w:hAnsi="Arial"/>
        <w:sz w:val="16"/>
        <w:szCs w:val="16"/>
      </w:rPr>
      <w:t xml:space="preserve">Програмний комплекс АВК - 5 (3.6.0) укр.                                                                                      </w:t>
    </w:r>
    <w:r>
      <w:rPr>
        <w:sz w:val="16"/>
        <w:szCs w:val="16"/>
        <w:lang w:val="en-US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8</w:t>
    </w:r>
    <w:r>
      <w:rPr>
        <w:sz w:val="16"/>
        <w:szCs w:val="16"/>
      </w:rPr>
      <w:fldChar w:fldCharType="end"/>
    </w:r>
    <w:r>
      <w:rPr>
        <w:sz w:val="16"/>
        <w:szCs w:val="16"/>
        <w:lang w:val="en-US"/>
      </w:rPr>
      <w:t xml:space="preserve"> -</w:t>
    </w:r>
    <w:r>
      <w:rPr>
        <w:rFonts w:cs="Arial" w:ascii="Arial" w:hAnsi="Arial"/>
        <w:sz w:val="16"/>
        <w:szCs w:val="16"/>
      </w:rPr>
      <w:t xml:space="preserve">                                                                                                                      22_СД_ИВР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7030" w:leader="none"/>
        <w:tab w:val="right" w:pos="13475" w:leader="none"/>
      </w:tabs>
      <w:autoSpaceDE w:val="false"/>
      <w:spacing w:lineRule="auto" w:line="240" w:before="0" w:after="0"/>
      <w:rPr/>
    </w:pPr>
    <w:r>
      <w:rPr>
        <w:sz w:val="16"/>
        <w:szCs w:val="16"/>
        <w:lang w:val="en-US"/>
      </w:rPr>
      <w:t xml:space="preserve"> 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6</w:t>
    </w:r>
    <w:r>
      <w:rPr>
        <w:sz w:val="16"/>
        <w:szCs w:val="16"/>
      </w:rPr>
      <w:fldChar w:fldCharType="end"/>
    </w:r>
    <w:r>
      <w:rPr>
        <w:sz w:val="16"/>
        <w:szCs w:val="16"/>
        <w:lang w:val="en-US"/>
      </w:rPr>
      <w:t xml:space="preserve"> </w:t>
    </w:r>
    <w:r>
      <w:rPr>
        <w:rFonts w:cs="Arial" w:ascii="Arial" w:hAnsi="Arial"/>
        <w:sz w:val="16"/>
        <w:szCs w:val="16"/>
      </w:rPr>
      <w:t xml:space="preserve">Програмний комплекс АВК - 5 (3.6.0) укр.                                                                                      </w:t>
    </w:r>
    <w:r>
      <w:rPr>
        <w:sz w:val="16"/>
        <w:szCs w:val="16"/>
        <w:lang w:val="en-US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9</w:t>
    </w:r>
    <w:r>
      <w:rPr>
        <w:sz w:val="16"/>
        <w:szCs w:val="16"/>
      </w:rPr>
      <w:fldChar w:fldCharType="end"/>
    </w:r>
    <w:r>
      <w:rPr>
        <w:sz w:val="16"/>
        <w:szCs w:val="16"/>
        <w:lang w:val="en-US"/>
      </w:rPr>
      <w:t xml:space="preserve"> -</w:t>
    </w:r>
    <w:r>
      <w:rPr>
        <w:rFonts w:cs="Arial" w:ascii="Arial" w:hAnsi="Arial"/>
        <w:sz w:val="16"/>
        <w:szCs w:val="16"/>
      </w:rPr>
      <w:t xml:space="preserve">                                                                                                                      22_СД_ИВР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05:50:00Z</dcterms:created>
  <dc:creator>user</dc:creator>
  <dc:description/>
  <cp:keywords/>
  <dc:language>en-US</dc:language>
  <cp:lastModifiedBy>user</cp:lastModifiedBy>
  <dcterms:modified xsi:type="dcterms:W3CDTF">2021-07-29T05:50:00Z</dcterms:modified>
  <cp:revision>2</cp:revision>
  <dc:subject/>
  <dc:title/>
</cp:coreProperties>
</file>