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763"/>
        <w:gridCol w:w="624"/>
        <w:gridCol w:w="1418"/>
        <w:gridCol w:w="1418"/>
        <w:gridCol w:w="1416"/>
        <w:gridCol w:w="2"/>
      </w:tblGrid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Форма №8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uk-UA"/>
              </w:rPr>
              <w:t>( назва організації, що затверджує )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  <w:lang w:val="en-US"/>
              </w:rPr>
              <w:t>___________________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uk-UA"/>
              </w:rPr>
              <w:t>( посада, підпис, ініціали, прізвище )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“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_____” ____________________________20__ р.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206" w:type="dxa"/>
            <w:gridSpan w:val="6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  <w:lang w:val="uk-UA"/>
              </w:rPr>
              <w:t>ДЕФЕКТНИЙ АКТ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206" w:type="dxa"/>
            <w:gridSpan w:val="6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lang w:val="uk-UA"/>
              </w:rPr>
              <w:t xml:space="preserve">На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апітальний ремонт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206" w:type="dxa"/>
            <w:gridSpan w:val="6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Умови виконання робіт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206" w:type="dxa"/>
            <w:gridSpan w:val="6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б'єми робіт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3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йменування робіт і витра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різування швів в покритті дорожнього одяг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шв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асфальтобетонних покриттi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ханiзованим способо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0,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асфальтобетонних покриттiв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основи із грунтощебню механізовани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пособо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основи із грунтощебню товщиною 0,12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 кожний 1 см змiни товщини шару додавати аб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ключати до норми 18-47-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залишків існуючого залізобетонног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ортового каменю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основи з-під бортового каменю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1,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9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різування швів в покритті тротуар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шв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покриття із залишків фігурних елементі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щення [ФЭМ]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бетонної основи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,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бирання основи із щебню товщиною 0,12м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85,6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85,6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iття 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9,6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9,6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7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німання асфальтобетонних покриттів доріг з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помогою машин для холодного фрезерува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сфальтобетонних покриттів шириною фрезерува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00 мм та глибиною фрезерування 5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8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 кожні 10 мм зміни глибини фрезерування додават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бо виключати до норми 18-3-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-42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матеріалу від фрезерування на вiдстан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7,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емонтаж проводiв для ВЛ 0,38кВ за допомог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еханiзмi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28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емонтаж залiзобетонних опор контактної мережi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етонним фундаментом вагою до 1,5 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поp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2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збірного залізобетону довжиною від 3 до 6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 м транспортом загального призначення на вiдстань 10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,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387"/>
        <w:gridCol w:w="1418"/>
        <w:gridCol w:w="1418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робка ґрунту вручну в траншеях глибиною до 2 м бе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рiплень з укосами, група ґрунтiв 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ґрунту вручну на автомобiлi-самоскид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грунту до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трубопроводiв iз полiетиленових труб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кривання труб та кабелів, прокладених у траншеї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игнальною стрічкою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тр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ипка вручну траншей, пазух котлованiв i ям, пісчаної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ипк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лив водою ущiльнювального ґрунту в насипах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7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кладання та установлення одностоякових опор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опор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бетонної пiдготовк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3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свiтильникi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раніше розробленого грунт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кскаваторами мiсткiстю ковша 0,25 м3 на автомобiлi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група ґрунту 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3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грунту до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97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iдготовка ґрунту для влаштування партерного т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вичайного газонiв вручну з внесенням рослинної земл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аром 15 с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осiв газонiв партерних, мавританських та звичай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води спецтранспортом на 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окриттiв з дрiбнорозмiрних фiгур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ментiв мощення [ФЭМ] товщиною 0,06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3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ізання дрiбнорозмiрних фiгурних елементiв моще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ФЭМ]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різ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нтаж лавок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онтаж урн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німання асфальтобетонних покриттів доріг з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помогою машин для холодного фрезерува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сфальтобетонних покриттів шириною фрезерува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00 мм та глибиною фрезерування 50 м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 кожні 10 мм зміни глибини фрезерування додават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або виключати до норми 18-3-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-5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матеріалу від фрезерування на вiдстань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6,1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ирівнювання існуючого покриття щебнем фр.20-40м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руч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,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окриттiв з дрiбнорозмiрних фiгур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ментiв мощення [ФЭМ] товщиною 0,06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ізання дрiбнорозмiрних фiгурних елементiв моще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ФЭМ]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різ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гін покриття з асфальтобетонної сумiшi бе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застосування укладальникiв асфальтобето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2,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дорожнiх корит коритного профiлю вручну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либина корита до 200 мм під поребрик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сміття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будівельного сміття самоскидами н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iдстань 10 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щебеневої основи із щебню фр.20-40м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ручну під поребрик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,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бетонних поребрикiв на бетонну основ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5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основ товщиною 12 см iз щебеню фр.20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0мм вручну (в місцях розбирання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12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відмостки із бетон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лаштування покриттiв з дрiбнорозмiрних фiгур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елементiв мощення [ФЭМ] товщиною 0,06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9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ізання дрiбнорозмiрних фiгурних елементiв мощенн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[ФЭМ]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 різ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8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850" w:gutter="0" w:header="709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3323"/>
        <w:gridCol w:w="1213"/>
        <w:gridCol w:w="205"/>
        <w:gridCol w:w="1213"/>
        <w:gridCol w:w="205"/>
        <w:gridCol w:w="1213"/>
        <w:gridCol w:w="205"/>
        <w:gridCol w:w="1213"/>
        <w:gridCol w:w="21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8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металевих стояків дорожнiх знакiв СК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.4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59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Установлення металевих стояків дорожнiх знакiв СК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.5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0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Розмічання проїзної частини маркірувальною машин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Hofmann RL 700 DH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47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1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несення розмітки по типу 1.1, 1.4, 1.10.2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ркірувальною машиною Hofmann H 18-1 Universal (1.1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біла)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,14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2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лаштування горизонтальної дорожньої розмітки п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ипу 1.12 - 1.13, 1.14.3 - 1.24 фарбою по трафарет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ркірувальною машиною Hofmann 33-НС-1 (1.15, біла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червона)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47,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3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лаштування горизонтальної дорожньої розмітки по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ипу 1.12 - 1.13, 1.14.3 - 1.24 фарбою по трафарету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аркірувальною машиною Hofmann 33-НС-1 (1.29, біла)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16,0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4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iдготовка вручну стандартних мiсць для садiння дерев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жанцiв з оголеною кореневою системою з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додаванням рослинної землi до 25%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я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5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iння дерев-саджанцiв з оголеною коренево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истемою в ями розмiром 1,0х0,8 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6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Внесення мiнеральних добрив при садiннi стандартн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джанцiв дерев та кущi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м3 я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0,01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7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Навантаження грунту екскаваторами на автомобілі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самоскиди, місткість ковша екскаватора 0,25 м3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1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8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грунту до 10 к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3,1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69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Перевезення води спецтранспортом на вiдстань 7 к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,69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208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32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418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 xml:space="preserve">Склав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______________________________________________</w:t>
            </w: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Петрушанко О.Ю.</w:t>
            </w:r>
          </w:p>
        </w:tc>
      </w:tr>
      <w:tr>
        <w:trPr/>
        <w:tc>
          <w:tcPr>
            <w:tcW w:w="10418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en-US"/>
              </w:rPr>
              <w:t>[посада, підпис ( ініціали, прізвище)]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32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418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Перевірив      ______________________________________________</w:t>
            </w: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>Примак М.М.</w:t>
            </w:r>
          </w:p>
        </w:tc>
      </w:tr>
      <w:tr>
        <w:trPr/>
        <w:tc>
          <w:tcPr>
            <w:tcW w:w="10418" w:type="dxa"/>
            <w:gridSpan w:val="11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  <w:lang w:val="en-US"/>
              </w:rPr>
              <w:t>[посада, підпис ( ініціали, прізвище)]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0" w:gutter="0" w:header="709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64" w:leader="none"/>
        <w:tab w:val="right" w:pos="8093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22_СД_ДФ_2-1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64" w:leader="none"/>
        <w:tab w:val="right" w:pos="8093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22_СД_ДФ_2-1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64" w:leader="none"/>
        <w:tab w:val="right" w:pos="8093" w:leader="none"/>
      </w:tabs>
      <w:autoSpaceDE w:val="false"/>
      <w:spacing w:lineRule="auto" w:line="240" w:before="0" w:after="0"/>
      <w:rPr/>
    </w:pPr>
    <w:r>
      <w:rPr>
        <w:sz w:val="16"/>
        <w:szCs w:val="16"/>
        <w:lang w:val="en-US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 xml:space="preserve">Програмний комплекс АВК - 5 (3.6.0) укр.                                 </w:t>
    </w: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22_СД_ДФ_2-1-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49:00Z</dcterms:created>
  <dc:creator>user</dc:creator>
  <dc:description/>
  <cp:keywords/>
  <dc:language>en-US</dc:language>
  <cp:lastModifiedBy>user</cp:lastModifiedBy>
  <dcterms:modified xsi:type="dcterms:W3CDTF">2021-07-29T05:49:00Z</dcterms:modified>
  <cp:revision>2</cp:revision>
  <dc:subject/>
  <dc:title/>
</cp:coreProperties>
</file>