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 проекту рішення  «Про  внесення змін до п.3 у рішення виконавчого комітету Ніжинської міської ради  від 29.09.2016 року №270 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Про створення архітектурно-містобудівної ради  в м.Ніжині  при відділі містобудування та архітектури виконавчого комітету Ніжинської міської ради та затвердження положення про неї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ідповідно до Регламенту роботи виконавчого комітету Ніжинської міської ради відділ містобудування та архітектури виконавчого комітету Ніжинської міської ради виносить на розгляд виконавчого комітету проект рішення «Про  внесення змін у рішення виконавчого комітету </w:t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 xml:space="preserve">Ніжинської міської ради  від 29.09.2016 року №270 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Про створення архітектурно-містобудівної ради  в м.Ніжині  при відділі містобудування та архітектури виконавчого комітету Ніжинської міської ради та затвердження положення про неї».</w:t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грунтування необхідності прийняття а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а скла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хітектурно-містобудівної ради в м.Ніжині при відділі містобудування та архітектури виконавчого комітету Ніжинської міської, в зв’язку з кадровими змінами та рекомендацій засідання постійної  депутатської комісії міської ради з питань соціально-економічного розвитку міста,підприємницької діяльності, дерегуляції, фінансів та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містобуду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архітектури                                 </w:t>
        <w:tab/>
        <w:t xml:space="preserve">             </w:t>
        <w:tab/>
        <w:t xml:space="preserve">                    В.Б.Мир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right="0" w:hanging="142"/>
      <w:jc w:val="center"/>
    </w:pPr>
    <w:rPr>
      <w:b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0:00Z</dcterms:created>
  <dc:creator>Unattended XP Nezhin</dc:creator>
  <dc:description/>
  <cp:keywords/>
  <dc:language>en-US</dc:language>
  <cp:lastModifiedBy>User</cp:lastModifiedBy>
  <cp:lastPrinted>2019-09-11T12:33:00Z</cp:lastPrinted>
  <dcterms:modified xsi:type="dcterms:W3CDTF">2019-09-11T09:43:00Z</dcterms:modified>
  <cp:revision>8</cp:revision>
  <dc:subject/>
  <dc:title>ВІДДІЛ МІСТОБУДУВАННЯ ТА АРХІТЕКТУРИ</dc:title>
</cp:coreProperties>
</file>