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>Про виконання бюджету Ніжинської міської територіальної громади за  І півріччя 2021 року</w:t>
      </w:r>
      <w:r>
        <w:rPr>
          <w:b/>
          <w:sz w:val="28"/>
          <w:lang w:val="uk-UA" w:eastAsia="en-US"/>
        </w:rPr>
        <w:t xml:space="preserve"> ( код  бюджету 25538000000)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є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Ніжинської міської  територіальної громади за І півріччя 2021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є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Ніжинської міської  територіальної громади за І півріччя 2021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Звіт про виконання  доходної частини бюджету Ніжинської міської  територіальної громади за І півріччя 2021 року (додаток 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– Звіт про виконання видаткової частини  бюджету Ніжинської міської  територіальної громади за І півріччя 2021 року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Звіт про використання коштів бюджету розвитку Ніжинської міської  територіальної громади за об’єктами за І півріччя 2021 року (додаток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Звіт  про використання міжбюджетних трансфертів за І півріччя 2021 року (додаток 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Звіт про виконання  місцевих/регіональних  програм Ніжинської  міської   територіальної  громади за І півріччя 2021 року (додаток 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 – Звіт про виконання проектів  громадського бюджету за І півріччя 2021 року (додаток 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– Звіт про виконання бюджету Ніжинської міської територіальної громади за І півріччя 2021 року (додаток 7 - 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 бюджету Ніжинської міської територіальної громади на І піврічч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11-19T15:10:00Z</cp:lastPrinted>
  <dcterms:modified xsi:type="dcterms:W3CDTF">2021-07-23T09:41:00Z</dcterms:modified>
  <cp:revision>126</cp:revision>
  <dc:subject/>
  <dc:title/>
</cp:coreProperties>
</file>