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center" w:pos="4939" w:leader="none"/>
          <w:tab w:val="left" w:pos="717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2050</wp:posOffset>
                </wp:positionH>
                <wp:positionV relativeFrom="paragraph">
                  <wp:posOffset>148590</wp:posOffset>
                </wp:positionV>
                <wp:extent cx="132842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pt;height:43.1pt;mso-wrap-distance-left:9.05pt;mso-wrap-distance-right:9.05pt;mso-wrap-distance-top:0pt;mso-wrap-distance-bottom:0pt;margin-top:11.7pt;mso-position-vertical-relative:text;margin-left:39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проекту рішення Ніжинс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 внесення змін до рішення  Ніжинської міської ради від 16.01.2019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-50/2019 «Про затвердження бюджетних програм місцевого значення на 2019 рік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і змінами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238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зв’язку з одержанням міським бюджетом Ніжинської територіальної громади останнього четвертого траншу кредиту, кошти якого надійшли відповідно до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еного кредитного договору між Ніжинською міською радою Чернігівської області та Північною екологічною фінансовою корпорацією («НЕФКО») від 21.12.2018р. </w:t>
      </w:r>
      <w:r>
        <w:rPr>
          <w:rFonts w:cs="Times New Roman" w:ascii="Times New Roman" w:hAnsi="Times New Roman"/>
          <w:color w:val="212121"/>
          <w:sz w:val="28"/>
          <w:szCs w:val="28"/>
        </w:rPr>
        <w:t>ESC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 8/18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термомодернізації Ніжинської  ЗОШ І-ІІІ ст. №10, виконано остаточний розрахунок погашення кредиту та сплати відсотків по кредиту, що відображено в таблиці «Напрями діяльності та заходи Програми  управління    боргом бюджету Ніжинської міської  територіальної громади на 2019-2023 рок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79" w:leader="none"/>
        </w:tabs>
        <w:spacing w:lineRule="auto" w:line="240" w:before="0" w:after="0"/>
        <w:ind w:right="-44" w:firstLine="851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79" w:leader="none"/>
        </w:tabs>
        <w:spacing w:lineRule="auto" w:line="240" w:before="0" w:after="0"/>
        <w:ind w:right="-44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79" w:leader="none"/>
        </w:tabs>
        <w:spacing w:lineRule="auto" w:line="240" w:before="0" w:after="0"/>
        <w:ind w:right="-44" w:firstLine="851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79" w:leader="none"/>
        </w:tabs>
        <w:spacing w:lineRule="auto" w:line="240" w:before="0" w:after="0"/>
        <w:ind w:right="-4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left="-426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 xml:space="preserve">   Людмила  ПИСАРЕНКО</w: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320" w:right="707" w:gutter="0" w:header="0" w:top="56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9">
    <w:name w:val="Абзац списку Знак"/>
    <w:basedOn w:val="Style12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20">
    <w:name w:val="Текст Знак"/>
    <w:basedOn w:val="Style12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 w:cs="Calibri"/>
      <w:sz w:val="24"/>
      <w:szCs w:val="24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5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12:00Z</dcterms:created>
  <dc:creator>administrator</dc:creator>
  <dc:description/>
  <cp:keywords/>
  <dc:language>en-US</dc:language>
  <cp:lastModifiedBy>Finvid11</cp:lastModifiedBy>
  <cp:lastPrinted>2021-07-23T15:41:00Z</cp:lastPrinted>
  <dcterms:modified xsi:type="dcterms:W3CDTF">2021-07-23T12:43:00Z</dcterms:modified>
  <cp:revision>4</cp:revision>
  <dc:subject/>
  <dc:title/>
</cp:coreProperties>
</file>