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2"/>
          <w:szCs w:val="22"/>
          <w:lang w:val="uk-UA"/>
        </w:rPr>
        <w:t xml:space="preserve">           </w:t>
      </w:r>
      <w:r>
        <w:rPr>
          <w:lang w:val="uk-UA"/>
        </w:rPr>
        <w:t xml:space="preserve">                                                                                                                                                                         </w:t>
      </w:r>
      <w:r>
        <w:rPr>
          <w:lang w:val="uk-UA"/>
        </w:rPr>
        <w:t>Затверджено</w:t>
      </w:r>
    </w:p>
    <w:p>
      <w:pPr>
        <w:pStyle w:val="Normal"/>
        <w:jc w:val="center"/>
        <w:rPr/>
      </w:pPr>
      <w:r>
        <w:rPr>
          <w:lang w:val="uk-UA"/>
        </w:rPr>
        <w:t xml:space="preserve">                                                                                                                                                                                    </w:t>
      </w:r>
      <w:r>
        <w:rPr>
          <w:lang w:val="uk-UA"/>
        </w:rPr>
        <w:t>розпорядженням  міського голови</w:t>
      </w:r>
    </w:p>
    <w:p>
      <w:pPr>
        <w:pStyle w:val="Normal"/>
        <w:jc w:val="center"/>
        <w:rPr>
          <w:b/>
          <w:b/>
          <w:lang w:val="uk-UA"/>
        </w:rPr>
      </w:pPr>
      <w:r>
        <w:rPr>
          <w:lang w:val="uk-UA"/>
        </w:rPr>
        <w:t xml:space="preserve">                                                                                                                                                                               </w:t>
      </w:r>
      <w:r>
        <w:rPr>
          <w:lang w:val="uk-UA"/>
        </w:rPr>
        <w:t xml:space="preserve">від 07 червня  2021 р.   № 156  </w:t>
      </w: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 xml:space="preserve">                                                                                                               </w:t>
      </w:r>
      <w:r>
        <w:rPr>
          <w:b/>
          <w:lang w:val="uk-UA"/>
        </w:rPr>
        <w:t>План  заходів</w:t>
      </w:r>
    </w:p>
    <w:p>
      <w:pPr>
        <w:pStyle w:val="Normal"/>
        <w:jc w:val="center"/>
        <w:rPr>
          <w:b/>
          <w:b/>
          <w:lang w:val="uk-UA"/>
        </w:rPr>
      </w:pPr>
      <w:r>
        <w:rPr>
          <w:b/>
          <w:lang w:val="uk-UA"/>
        </w:rPr>
        <w:t>щодо  усунення  порушень, виявлених під час проведення  планової ревізії Чернігівського обласного бюджету за період                                                             з 01.02.2019 по 31.10.2020</w:t>
      </w:r>
    </w:p>
    <w:p>
      <w:pPr>
        <w:pStyle w:val="Normal"/>
        <w:jc w:val="center"/>
        <w:rPr>
          <w:b/>
          <w:b/>
          <w:sz w:val="22"/>
          <w:szCs w:val="22"/>
          <w:lang w:val="uk-UA"/>
        </w:rPr>
      </w:pPr>
      <w:r>
        <w:rPr>
          <w:b/>
          <w:sz w:val="22"/>
          <w:szCs w:val="22"/>
          <w:lang w:val="uk-UA"/>
        </w:rPr>
      </w:r>
    </w:p>
    <w:tbl>
      <w:tblPr>
        <w:tblW w:w="15756" w:type="dxa"/>
        <w:jc w:val="left"/>
        <w:tblInd w:w="115" w:type="dxa"/>
        <w:tblLayout w:type="fixed"/>
        <w:tblCellMar>
          <w:top w:w="0" w:type="dxa"/>
          <w:left w:w="108" w:type="dxa"/>
          <w:bottom w:w="0" w:type="dxa"/>
          <w:right w:w="108" w:type="dxa"/>
        </w:tblCellMar>
      </w:tblPr>
      <w:tblGrid>
        <w:gridCol w:w="542"/>
        <w:gridCol w:w="7560"/>
        <w:gridCol w:w="5812"/>
        <w:gridCol w:w="1842"/>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з/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виконавц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ермін виконання </w:t>
            </w:r>
          </w:p>
        </w:tc>
      </w:tr>
      <w:tr>
        <w:trPr>
          <w:trHeight w:val="138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працювати  положення  </w:t>
            </w:r>
            <w:r>
              <w:rPr>
                <w:bCs/>
                <w:iCs/>
                <w:lang w:val="uk-UA"/>
              </w:rPr>
              <w:t xml:space="preserve">державного фінансового аудиту місцевих бюджетів на території Чернігівської області за період з 01 лютого 2019 року по 31 жовтня 2020 року </w:t>
            </w:r>
            <w:r>
              <w:rPr>
                <w:lang w:val="uk-UA"/>
              </w:rPr>
              <w:t>щодо стану дотримання  вимог законодавства з використання коштів  міського бюджету, майна та земель на території Ніжинської територіальної громади та вжити  вичерпні заходи для усунення  виявлених порушень і недоліків,  забезпечити  неухильне  дотримання  законодавства та недопущення порушень надалі.</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ий комітет Ніжинської міської ради; Фінансове управління Ніжинської міської ради; Управління освіти  Ніжинської міської ради; Управління соціального захисту населення Ніжинської міської ради; Управління культури і туризму Ніжинської міської ради;  Відділ з питань  фізичної культури та спорту Ніжинської міської ради;  Управління житлово – комунального господарства  та  будівництва; Управління комунального майна та земельних відносин Ніжинської міськ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До 01.12.2021 року</w:t>
            </w:r>
          </w:p>
        </w:tc>
      </w:tr>
      <w:tr>
        <w:trPr>
          <w:trHeight w:val="142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результативність  роботи з координації дій органів влади на місцях, спрямованих на забезпечення  надходжень доходів до бюджету Ніжинської міської територіальної громади у запланованих обсяга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іжинська ДПІ ГУ ДПС у Чернігівській області;                                                          Виконавчий комітет Ніжинської міської ради; Фінансове управління Ніжинської міської ради; Управління комунального майна та земельних відносин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168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жити заходів щодо максимального надходження доходів до бюджету Ніжинської міської територіальної громади та максимального залучення усіх джерел доходів при формуванні бюджету. Посилити контроль за сплатою нарахованих  податків  і платежів, не допускати утворення недоїмки та заборгованості до бюджету. Активізувати роботу стосовно зменшення  податкового боргу за платежами до  бюджету Ніжинської міської територіальної громади.  Посилити рівень контролю за виконанням рішень (ух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іжинська ДПІ ГУ ДПС у Чернігівській області;                                                          Виконавчий комітет Ніжинської міської ради; Фінансове управління Ніжинської міської ради; Управління соціального захисту населення Ніжинської міської ради; Управління комунального майна та земельних відносин Ніжинської міської ради; Відділ юридично-кадрового забезпечення Виконавчого комітету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63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ити результативність засідань тимчасових комісій з питань погашення заборгованості із заробітної плати (грошового забезпечення), пенсій, стипендій та інших соціальних виплат, на яких заслуховувати керівників підприємств, установ і організацій з відповідних питань та вести ефективну роз’яснювальну роботу із суб’єктами підприємницької діяльності-фізичними особами, спрямовану на добровільну сплату податкі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Ніжинської міської ради; Фінансове управління Ніжинської міської ради; Управління соціального захисту населення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11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масово-роз’яснювальну роботу серед  населення щодо соціального значення легалізації праці та заробітної плати, обов’язкового декларування доходів та сплати податкі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іжинська ДПІ ГУ ДПС у Чернігівській області;                                                          Фінансове управління Ніжинської міської ради;</w:t>
            </w:r>
          </w:p>
          <w:p>
            <w:pPr>
              <w:pStyle w:val="Normal"/>
              <w:jc w:val="both"/>
              <w:rPr>
                <w:lang w:val="uk-UA"/>
              </w:rPr>
            </w:pPr>
            <w:r>
              <w:rPr>
                <w:lang w:val="uk-UA"/>
              </w:rPr>
              <w:t>Управління соціального захисту населення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48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дотримання чинного законодавства щодо своєчасного прийняття рішень про встановлення  місцевих податків та зборів, надання пільг фізичним та юридичним особам відповідно до податкового законодавства. Не допускати зменшення розміру встановлених  ставок по місцевих податках та зборах (в тому числі по орендній платі за земельні ділянки та по податку на нерухоме майно, відмінне від земельної ділян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Ніжинської міської ради; Управління комунального майна та земельних відносин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113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жити заходи щодо адміністрування місцевих податків і зборів (в тому числі плати за землю, податку на нерухоме майно, відмінне від земельної ділянки, збору за місця для паркування транспортних засобів).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іжинська ДПІ ГУ ДПС у Чернігівській області;                                                          Фінансове управління Ніжинської міської ради; Управління комунального майна та земельних відносин Ніжинської міської ради; Відділ юридично-кадрового забезпечення Виконавчого комітету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13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контроль за станом збереження комунального майна Ніжинської територіальної громади та зазначення в Договорі оренди майна  комунальної власності оплати обов’язків орендаря щодо надання комунальних послуг та відшкодування витрат орендодавця на утримання орендованого майн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вчий комітет Ніжинської міської ради; Управління комунального майна та земельних відносин Ніжинської міської ради; Фінансове управління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18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безумовне дотримання земельного законодавства, зокрема в частині встановлення порядку набуття і реалізації права на землю, дотримання строків своєчасного  повернення тимчасово зайнятих земельних ділянок, передачі земель у власність (користування, оренда, викуп та інше). Оформлення  правовстановлюючих документів на земельні ділянки, в тому числі бюджетними установ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вчий комітет Ніжинської міської ради;  Управління комунального майна та земельних відносин Ніжинської міської ради; Фінансове управління Ніжинської міської ради; Управління соціального захисту населення Ніжинської міської ради; Управління освіти  Ніжинської міської ради; Управління культури і туризму Ніжинської міської ради;  Відділ з питань  фізичної культури та спорту Ніжинської міської ради;  Управління житлово – комунального господарства  та  будівниц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Постійно</w:t>
            </w:r>
          </w:p>
        </w:tc>
      </w:tr>
      <w:tr>
        <w:trPr>
          <w:trHeight w:val="26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ктивізувати роботу  щодо  проведення  аналізу договорів оренди земельних ділянок, що належать до державної  і комунальної власності, нормативно – грошової оцінки,  забезпечивши встановлення розміру орендної плати відповідно до вимог  чинного законодавства. Провести інвентаризацію земельних ділянок, забезпечивши внесення відомостей про такі  земельні ділянки до Державного земельного кадастру та реєстрацію речових прав у Державному реєстрі  речових прав. Інформувати контролюючий орган про укладання  нових, внесення змін до існуючих договорів оренди землі та їх розірва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вчий комітет Ніжинської міської ради;  Управління комунального майна та земельних відносин Ніжинської міської ради; Фінансове управління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Постійно</w:t>
            </w:r>
          </w:p>
        </w:tc>
      </w:tr>
      <w:tr>
        <w:trPr>
          <w:trHeight w:val="1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Забезпечити  на всіх етапах (від планування до використання коштів) дотримання розпорядниками і одержувачами бюджетних коштів вимог частини третьої статті 71Бюджетного кодексу України щодо цільового спрямування капітальних видатків бюджету розвитк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Виконавчий комітет Ніжинської міської ради; Фінансове управління Ніжинської міської ради; Управління освіти  Ніжинської міської ради; Управління соціального захисту населення Ніжинської міської ради; Управління культури і туризму Ніжинської міської ради;  Відділ з питань  фізичної культури та спорту Ніжинської міської ради;  Управління житлово – комунального господарства  та  будівництва; Управління комунального майна та земельних відносин Ніжинської міськ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1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ганізувати  роботу в частині надання фінансової підтримки комунальним підприємствам лише у  виняткових випадках з обов’язковим визначенням цільового спрямування бюджетних коштів (оновлення матеріально - технічної бази, модернізація тощо), своєчасного внесення змін до  статутних капіталів комунальних підприємств).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 – комунального господарства та  будівництва Ніжинської міської ради; Відділ економіки та інвестиційної діяльності Виконавчого комітету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Постійно</w:t>
            </w:r>
          </w:p>
        </w:tc>
      </w:tr>
      <w:tr>
        <w:trPr>
          <w:trHeight w:val="1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максимально  ефективне використання коштів  міжбюджетних  трансфертів, контролювати їх своєчасне використання за цільовим призначенням, не допускати необґрунтованого утворення залишків та  забезпечувати безумовне співфінансування  субвенцій  у  визначених розміра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і розпорядники бюджетних коштів,</w:t>
            </w:r>
          </w:p>
          <w:p>
            <w:pPr>
              <w:pStyle w:val="Normal"/>
              <w:jc w:val="both"/>
              <w:rPr>
                <w:lang w:val="uk-UA"/>
              </w:rPr>
            </w:pPr>
            <w:r>
              <w:rPr>
                <w:lang w:val="uk-UA"/>
              </w:rPr>
              <w:t>Фінансове управління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91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римуватися від здійснення фінансування з двох бюджетів бюджетних установ та спрямовувати вивільнені кошти на нагальні потреби громад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Ніжинської міської ради; Фінансове управління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40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rPr>
            </w:pPr>
            <w:r>
              <w:rPr>
                <w:sz w:val="22"/>
                <w:szCs w:val="22"/>
                <w:lang w:val="uk-UA"/>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допускати  порушень нор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01.2011 № 6 (із змінами). Забезпечити, зокрема, безумовне дотримання вимог щодо розміщення  таких коштів лише за відсутності на дату розміщення  тимчасово вільних коштів  простроченої кредиторської заборгованості за відповідним фондом бюджету, крім тієї, що виникла внаслідок недоотримання субвенцій з державного  бюджету та бюджетів  інших рівні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Постійно</w:t>
            </w:r>
          </w:p>
        </w:tc>
      </w:tr>
      <w:tr>
        <w:trPr>
          <w:trHeight w:val="4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тримуватись вимог частини  четвертої статті 77 Бюджетного кодексу України  щодо  першочергового  забезпечення асигнуваннями потреби в коштах на оплату праці працівників бюджетних установ відповідно до встановлених законодавством умов оплати праці і розміру мінімальної заробітної плати та на оплату енергоносіїв,  спожитих бюджетними установ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ий комітет Ніжинської міської ради; Фінансове управління Ніжинської міської ради; Управління освіти  Ніжинської міської ради; Управління соціального захисту населення Ніжинської міської ради; Управління культури і туризму Ніжинської міської ради; Відділ з питань  фізичної культури та спорту Ніжинської міської ради; Управління житлово – комунального господарства  та  будівництва; Управління комунального майна та земельних відносин Ніжинської міськ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1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під час  виконання  бюджету проведення  своєчасної та в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 – якої простроченої заборгованості з таких виплат. У разі виникнення  заборгованості із заробітної плати, пенсій, інших соціальних виплат  і оплати енергоносіїв та комунальних послуг, здійснити  комплекс конкретних  заходів щодо іі погашення,  забезпечивши  використання не менше 90% наявних коштів  місцевих бюджетів.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ий комітет Ніжинської міської ради; Фінансове управління Ніжинської міської ради; Управління освіти  Ніжинської міської ради; Управління соціального захисту населення Ніжинської міської ради; Управління культури і туризму Ніжинської міської ради; Відділ з питань  фізичної культури та спорту Ніжинської міської ради; Управління житлово – комунального господарства  та  будівництва; Управління комунального майна та земельних відносин Ніжинської міськ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вимог статті 51 Бюджетного кодексу України щодо необхідності утримувати чисельність працівників та здійснювати фактичні видатки на заробітну плату  лише  в межах фонду заробітної плати, затвердженого  для бюджетних установ у кошторисах, упорядкувати структуру штатної чисельності працівників у межах затверджених асигнувань на оплату праці.</w:t>
            </w:r>
          </w:p>
          <w:p>
            <w:pPr>
              <w:pStyle w:val="Normal"/>
              <w:jc w:val="both"/>
              <w:rPr>
                <w:lang w:val="uk-UA"/>
              </w:rPr>
            </w:pPr>
            <w:r>
              <w:rPr>
                <w:lang w:val="uk-UA"/>
              </w:rPr>
              <w:t xml:space="preserve"> </w:t>
            </w:r>
            <w:r>
              <w:rPr>
                <w:lang w:val="uk-UA"/>
              </w:rPr>
              <w:t>Видатки, пов’язані із стимулюванням, преміюванням працівників кожної бюджетної установи, а також  незахищені видатки здійснювати виключно  після ліквідації  заборгованості із заробітної плати, строк виплати якої пройшов. До погашення такої  заборгованості розпорядники бюджетних коштів  не беруть бюджетні забов’язання  та не проводять  платежі за видатками, пов’язаними  із стимулюванням, преміюванням працівників та за іншими незахищеними видатками. Забезпечити  дотримання чинного законодавства щодо встановлення надбавок, премій та  матеріальної допомоги на оздоровле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ий комітет Ніжинської міської ради; Фінансове управління Ніжинської міської ради;Управління освіти  Ніжинської міської ради; Управління соціального захисту населення Ніжинської міської ради; Управління культури і туризму Ніжинської міської ради; Відділ з питань  фізичної культури та спорту Ніжинської міської ради; Управління житлово – комунального господарства  та  будівництва; Управління комунального майна та земельних відносин Ніжинської міськ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жити вичерпних заходів щодо забезпечення  дотримання замовниками вимог законодавства у сфері закупівель.</w:t>
            </w:r>
          </w:p>
          <w:p>
            <w:pPr>
              <w:pStyle w:val="Normal"/>
              <w:jc w:val="both"/>
              <w:rPr>
                <w:lang w:val="uk-UA"/>
              </w:rPr>
            </w:pPr>
            <w:r>
              <w:rPr>
                <w:lang w:val="uk-UA"/>
              </w:rPr>
              <w:t>Забезпечити контроль  за виконанням рекомендацій та вимог органів державного фінансового контролю, направлених в адресу замовників, щодо усунення порушень вимог законодавства у сфері публічних закупівель та посилити  відповідальність членів тендерних комітетів            (уповноважених осіб) за недотримання вимог законодавства у сфері закупівель.</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ий комітет Ніжинської міської ради; Фінансове управління Ніжинської міської ради; Управління освіти  Ніжинської міської ради; Управління соціального захисту населення Ніжинської міської ради; Управління культури і туризму Ніжинської міської ради;  Відділ з питань  фізичної культури та спорту Ніжинської міської ради;  Управління житлово – комунального господарства  та  будівництва; Управління комунального майна та земельних відносин Ніжинської міськ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Брати бюджетні забов’язання та здійснювати платежі в межах бюджетних асигнувань, встановлених кошторисами, враховуючи необхідність  виконання бюджетних забов’язань минулих років, довгострокових забов’язань за енергосервісом, узятих на облік органами Казначейства Україн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ий комітет Ніжинської міської ради; Фінансове управління Ніжинської міської ради; Управління освіти  Ніжинської міської ради; Управління соціального захисту населення Ніжинської міської ради; Управління культури і туризму Ніжинської міської ради;  Відділ з питань  фізичної культури та спорту Ніжинської міської ради;  Управління житлово – комунального господарства  та  будівництва; Управління комунального майна та земельних відносин Ніжинської міськ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илити контроль  за дотриманням  натуральних норм харчування в  закладах загальної середньої освіти, не використовувати   при харчуванні учнів продуктів не передбачених  діючим законодавств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озглянути можливість не встановлення пільгового розміру батьківської плати  батькам за харчування дітей, що не належать до пільгових  категорій.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rPr>
            </w:pPr>
            <w:r>
              <w:rPr>
                <w:sz w:val="22"/>
                <w:szCs w:val="22"/>
                <w:lang w:val="uk-UA"/>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lang w:val="uk-UA"/>
              </w:rPr>
              <w:t>Забезпечити в</w:t>
            </w:r>
            <w:r>
              <w:rPr>
                <w:bCs/>
              </w:rPr>
              <w:t>иконання пріоритетних  міських/ регіональних цільових програм, спрямованих на досягнення  стратегічних цілей</w:t>
            </w:r>
            <w:r>
              <w:rPr>
                <w:bCs/>
                <w:lang w:val="uk-UA"/>
              </w:rPr>
              <w:t>.</w:t>
            </w:r>
          </w:p>
          <w:p>
            <w:pPr>
              <w:pStyle w:val="Normal"/>
              <w:shd w:fill="FFFFFF" w:val="clear"/>
              <w:rPr>
                <w:rFonts w:ascii="Arial" w:hAnsi="Arial" w:cs="Arial"/>
                <w:lang w:eastAsia="uk-UA"/>
              </w:rPr>
            </w:pPr>
            <w:r>
              <w:rPr>
                <w:lang w:eastAsia="uk-UA"/>
              </w:rPr>
              <w:t xml:space="preserve">Ефективні бюджетні програми мають бути збережені з одночасним жорстким скороченням малорезультативних </w:t>
            </w:r>
            <w:r>
              <w:rPr>
                <w:lang w:val="uk-UA" w:eastAsia="uk-UA"/>
              </w:rPr>
              <w:t>програм</w:t>
            </w:r>
            <w:r>
              <w:rPr>
                <w:lang w:eastAsia="uk-UA"/>
              </w:rPr>
              <w:t xml:space="preserve"> і тих, що можуть фінансуватися з альтернативних джерел.</w:t>
            </w:r>
          </w:p>
          <w:p>
            <w:pPr>
              <w:pStyle w:val="Normal"/>
              <w:shd w:fill="FFFFFF" w:val="clear"/>
              <w:rPr>
                <w:bCs/>
                <w:lang w:val="uk-UA"/>
              </w:rPr>
            </w:pPr>
            <w:r>
              <w:rPr>
                <w:bCs/>
                <w:lang w:val="uk-UA"/>
              </w:rPr>
              <w:t>Не допускати прийняття та фінансування  програм  по громадським організаціям  без проведення конкурсу.</w:t>
            </w:r>
          </w:p>
          <w:p>
            <w:pPr>
              <w:pStyle w:val="Normal"/>
              <w:jc w:val="both"/>
              <w:rPr>
                <w:bCs/>
                <w:highlight w:val="yellow"/>
                <w:lang w:val="uk-UA"/>
              </w:rPr>
            </w:pPr>
            <w:r>
              <w:rPr>
                <w:bCs/>
                <w:highlight w:val="yellow"/>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ий комітет Ніжинської міської ради; Фінансове управління Ніжинської міської ради; Управління освіти  Ніжинської міської ради; Управління соціального захисту населення Ніжинської міської ради; Управління культури і туризму Ніжинської міської ради;  Відділ з питань  фізичної культури та спорту Ніжинської міської ради;  Управління житлово – комунального господарства  та  будівництва; Управління комунального майна та земельних відносин Ніжинської міськ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дотримання  вимог Бюджетного кодексу України при  формуванні показників видаткової частини бюджету Ніжинської міської територіальної громади на відповідний бюджетний пері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і розпорядники коштів бюджету;</w:t>
            </w:r>
          </w:p>
          <w:p>
            <w:pPr>
              <w:pStyle w:val="Normal"/>
              <w:jc w:val="both"/>
              <w:rPr>
                <w:lang w:val="uk-UA"/>
              </w:rPr>
            </w:pPr>
            <w:r>
              <w:rPr>
                <w:lang w:val="uk-UA"/>
              </w:rPr>
              <w:t xml:space="preserve">Фінансове управління Ніжинської міськ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в установленому порядку організацію та  управління  виконанням бюджету Ніжинської міської  територіальної громади, координувати в межах своєї компетенції діяльність учасників бюджетного  процесу з питань  виконання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надання звітності фінансовому управлінню міської ради щодо стану виконання пунктів Плану заходів.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ий комітет Ніжинської міської ради;  Управління освіти  Ніжинської міської ради; Управління соціального захисту населення Ніжинської міської ради; Управління культури і туризму Ніжинської міської ради;  Відділ з питань  фізичної культури та спорту Ніжинської міської ради;  Управління житлово – комунального господарства  та  будівництва; Управління комунального майна та земельних відносин Ніжинської міськ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о 2 числа місяця, що настає за звітним</w:t>
            </w:r>
          </w:p>
        </w:tc>
      </w:tr>
      <w:tr>
        <w:trPr>
          <w:trHeight w:val="6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увати Департамент  фінансів обласної державної  адміністрації про  стан виконання Плану заходів за встановленою ним формою.</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Ніжинської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о 5 числа місяця, що настає за звітним</w:t>
            </w:r>
          </w:p>
        </w:tc>
      </w:tr>
    </w:tbl>
    <w:p>
      <w:pPr>
        <w:pStyle w:val="Normal"/>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 xml:space="preserve">Міський голова                                                                     Олександр КОДОЛА                                                                                          </w:t>
      </w:r>
    </w:p>
    <w:sectPr>
      <w:type w:val="nextPage"/>
      <w:pgSz w:orient="landscape" w:w="16838" w:h="11906"/>
      <w:pgMar w:left="567" w:right="24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4:11:00Z</dcterms:created>
  <dc:creator>Admin</dc:creator>
  <dc:description/>
  <cp:keywords/>
  <dc:language>en-US</dc:language>
  <cp:lastModifiedBy>Finfid6</cp:lastModifiedBy>
  <cp:lastPrinted>2021-06-07T16:29:00Z</cp:lastPrinted>
  <dcterms:modified xsi:type="dcterms:W3CDTF">2021-06-07T13:32:00Z</dcterms:modified>
  <cp:revision>17</cp:revision>
  <dc:subject/>
  <dc:title/>
</cp:coreProperties>
</file>