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3870" cy="601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ТО НІЖ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 І С Ь К И Й  Г О Л О В 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О З П О Р Я Д Ж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авн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.</w:t>
        <w:tab/>
        <w:tab/>
        <w:tab/>
        <w:t>м. Ніжин</w:t>
        <w:tab/>
        <w:tab/>
        <w:t xml:space="preserve">                            № 146</w:t>
      </w:r>
    </w:p>
    <w:p>
      <w:pPr>
        <w:pStyle w:val="Normal"/>
        <w:spacing w:before="0" w:after="0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табне тренув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ведення міської ланки територіа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истеми єдиної державної системи цивільного захисту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жим функціонування в особливий пері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пп.20 п.4 ст.42, Закону України «Про місцеве самоврядування в Україн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ану основних заходів цивільного захисту на 2021 рік, затвердженого розпорядженням голови ОДА від 13.01.2021 року № 4, організаційної вказівки голови Чернігівської облас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7.05.2021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sz w:val="28"/>
          <w:szCs w:val="28"/>
          <w:lang w:val="uk-UA"/>
        </w:rPr>
        <w:t>№01-01-45/54 ДС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щодо підготовки і проведення штабного тренування з органами управління та сил ланок функціональних та територіальної підсистем ЄДС ЦЗ Чернігів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табного тренув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тему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Дії органів управління, сил і засобів територіальної підсистеми Чернігівської області, єдиної державної системи цивільного захисту з режиму функціонування в мирний час на режим функціонування в особливий період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ст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0 черв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року штабне тренув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тему: </w:t>
      </w:r>
      <w:r>
        <w:rPr>
          <w:rFonts w:cs="Times New Roman" w:ascii="Times New Roman" w:hAnsi="Times New Roman"/>
          <w:sz w:val="28"/>
          <w:szCs w:val="28"/>
          <w:lang w:val="uk-UA"/>
        </w:rPr>
        <w:t>«Дії органів управління, сил і засобів міської ланки Ніжинської ТГ, функціональних та територіальної підсистеми Чернігівської області, єдиної державної системи цивільного захисту України з режиму функціонування в мирний час на режим функціонування в особливий період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проведення тренування з органами управління цивільного захисту міської ланки територіальної підсистеми єдиної державної системи цивільного захисту Чернігівської області 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надзвичайних ситуацій, цивільного захисту населення, оборонної та мобілізаційної роботи виконавчого комітету міської рад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ганізувати роботу з підготовки та проведення тренува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ити узагальнення інформації за результатами проведення трен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господарського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вчого комітету забезпечи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працювання д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ужби оповіщення і зв’язку (оповіщення керівного складу органів управління, сил і засобів. Організацію інформування населенн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му РУ ГУ ДСНС України у Чернігівській област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чити завдання підрозділам сил цивільного захисту щодо напрямків зосередження основних зусиль, послідовності здійснення заход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 з керівниками спеціалізованих служб ЦЗ сформувати мобільні групи для реагування та ліквідації наслідків можливих надзвичайних ситуац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аналіз стану готовності пунктів управління, захисних споруд ЦЗ (споруд подвійного призначення, найпростіших укриттів), наявності планів ЦЗ на особливий період і планів реагування на надзвичайні ситуації, а також організацію цивільного захисту на окремих об’єкт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аналіз стану територій, будівель, споруд, технологічних установок суб’єктів господарювання, підприємств, установ та організацій незалежно від форм власності щодо дотримання вимог законодавства у сферах пожежної, техногенної безпе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bookmarkStart w:id="0" w:name="n118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му відділу поліції ГУНП України в Чернігівській області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рац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посиленого патрулювання території міста з залученням всіх наявних сил та засобів з метою забезпечення безпеки громадян, посилення охорони громадського поряд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рац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ходи для посилення охорони об’єктів інфраструктури стратегічного призначення та об’єктів життєзабезпечення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ідділу інформаційно – аналітичного забезпечення та комунікацій з громадськістю виконавчого коміт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працюват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оз’яснювальної роботи з населенням щодо необхідності посилення заходів безпеки, порядку дій на випадок виникнення загрози військового характе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інформування населення про вжиття зацікавленими органами заходів із забезпечення законності і правопорядку, додержання прав і свобод громадян, реагування правоохоронних органів на звернення громадя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вітлення через ЗМІ телефонів „гарячої лінії” для повідомлення правоохоронних органів про загострення ситуації, скоєння правопорушен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підприємств, установ, організаці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рац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едення з режиму функціонування в мирний час на режим функціонування в особливий період об’єктові та територіальні формування ЦЗ, а також забезпечити своєчасне залучення, у разі потреби, додаткових сил і засоб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рацювати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остереження та контроль за ситуацією на об’єктах життєзабезпечення, потенційно небезпечних об’єктах, територіях об’єктів підвищеної небезпеки, об’єктах з масовим перебуванням людей та здійснювати постійне прогнозування можливості виникнення надзвичайних ситуац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термін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5 червня 2021 року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провести уточнення </w:t>
      </w: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цивільного захисту на особливий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рац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ведення у готовність до використання за призначенням захисних споруд цивільного захисту, споруд подвійного призначення та найпростіших укритт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ти розрахунок укриття персоналу у захисних спорудах цивільного захисту (спорудах подвійного призначення, найпростіших укриттях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на кожному об’єкті необхідні матеріальні резерви для забезпечення реагування на НС (пальне, будівельні матеріали, продукти харчування та інш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</w:t>
        <w:tab/>
        <w:tab/>
        <w:tab/>
        <w:tab/>
        <w:t xml:space="preserve">               Олександр КОДО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" w:hAnsi="Tms Rmn" w:eastAsia="Times New Roman" w:cs="Times New Roman"/>
      <w:b/>
      <w:bCs/>
      <w:sz w:val="28"/>
      <w:szCs w:val="20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ms Rmn" w:hAnsi="Tms Rmn" w:eastAsia="Times New Roman" w:cs="Times New Roman"/>
      <w:b/>
      <w:bCs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20" w:after="20"/>
    </w:pPr>
    <w:rPr>
      <w:rFonts w:ascii="Times New Roman" w:hAnsi="Times New Roman" w:cs="Times New Roman"/>
      <w:b/>
      <w:bCs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15:00Z</dcterms:created>
  <dc:creator>NS</dc:creator>
  <dc:description/>
  <cp:keywords/>
  <dc:language>en-US</dc:language>
  <cp:lastModifiedBy>Користувач Windows</cp:lastModifiedBy>
  <cp:lastPrinted>2020-06-01T16:24:00Z</cp:lastPrinted>
  <dcterms:modified xsi:type="dcterms:W3CDTF">2021-06-01T06:30:00Z</dcterms:modified>
  <cp:revision>6</cp:revision>
  <dc:subject/>
  <dc:title/>
</cp:coreProperties>
</file>