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тверджено: </w:t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м  міського голови №146</w:t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8.05.2021р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 Л А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штабного тренування органів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ланки територіальної та функціональних підсистем ЄДС ЦЗ Ніжинської ТГ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 червня 2021 року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ії органів управління та сил міської ланки територіальної підсистеми  ЄДС ЦЗ Чернігівської області під час переведення суб’єктів господарювання з режиму функціонування в мирний час на режим функціонування в особливий період.</w:t>
      </w:r>
    </w:p>
    <w:p>
      <w:pPr>
        <w:pStyle w:val="Heading1"/>
        <w:spacing w:before="0" w:after="0"/>
        <w:ind w:left="567" w:hanging="0"/>
        <w:jc w:val="both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i/>
          <w:sz w:val="28"/>
          <w:szCs w:val="28"/>
          <w:lang w:val="uk-UA"/>
        </w:rPr>
      </w:r>
    </w:p>
    <w:p>
      <w:pPr>
        <w:pStyle w:val="Heading1"/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lang w:val="uk-UA"/>
        </w:rPr>
        <w:t>Відпрацювання взаємодії та порядку дій органів управління ЄДС ЦЗ Ніжинської ТГ, міських служб ЦЗ, об’єктів господарювання, установ, організацій при переведенні ланки територіальної підсистеми з режиму функціонування в мирний час на режим функціонування в особливий період.</w:t>
      </w:r>
    </w:p>
    <w:p>
      <w:pPr>
        <w:pStyle w:val="Normal"/>
        <w:spacing w:lineRule="auto" w:line="240" w:before="0" w:after="0"/>
        <w:ind w:left="567" w:hanging="0"/>
        <w:jc w:val="both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Час проведення Ш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2 години.</w:t>
      </w:r>
    </w:p>
    <w:p>
      <w:pPr>
        <w:pStyle w:val="Normal"/>
        <w:spacing w:lineRule="auto" w:line="240" w:before="0" w:after="0"/>
        <w:ind w:left="567" w:hanging="0"/>
        <w:jc w:val="both"/>
        <w:rPr>
          <w:rStyle w:val="1"/>
          <w:rFonts w:ascii="Times New Roman" w:hAnsi="Times New Roman" w:cs="Times New Roman"/>
          <w:kern w:val="0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Місце проведення Ш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еликий зал виконкому</w:t>
      </w:r>
    </w:p>
    <w:p>
      <w:pPr>
        <w:pStyle w:val="Normal"/>
        <w:spacing w:before="0" w:after="0"/>
        <w:ind w:left="567" w:hanging="0"/>
        <w:jc w:val="both"/>
        <w:rPr>
          <w:rStyle w:val="1"/>
          <w:rFonts w:ascii="Times New Roman" w:hAnsi="Times New Roman" w:cs="Times New Roman"/>
          <w:kern w:val="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До тренування залучаю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</w:rPr>
        <w:t>Ніжинський об'єднаний міський територіальний центр комплектування та соціальної підтримки</w:t>
      </w: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айонний відділ поліції ГУНП України в Чернігівській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Ніжинський РУ ГУ ДСНС України у Чернігівській області,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bCs/>
          <w:i/>
          <w:sz w:val="28"/>
          <w:szCs w:val="28"/>
        </w:rPr>
        <w:t>ідділ з питань надзвичайних ситуацій, цивільного захисту населення, оборонної та мобілізаційної роботи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спеціалізовані служби міської ланки територіальної підсистеми цивільного захисту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проведення штабного тренування</w:t>
      </w:r>
      <w:r>
        <w:rPr/>
        <w:t>:</w:t>
      </w:r>
    </w:p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528"/>
        <w:gridCol w:w="3686"/>
        <w:gridCol w:w="1134"/>
      </w:tblGrid>
      <w:tr>
        <w:trPr>
          <w:trHeight w:val="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, навчальні питання, ввідн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ї керівництва, посередників та учасників нав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к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повіщення та інформування органів управління, об’єктів господарювання, установ, організаці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олошення сигналу  «ЗБІР» для спеціалізованих служб, учасників нав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бір керівного складу, який залучений до участі в Ш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прибуття посадових осіб для участі в занят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олошення теми, мети заняття та порядку проведення Ш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вченко Ф.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організацію оповіщення керівного складу, населення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а дій спеціалізованої служби зв’язку і оповіщенн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ітрієв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60" w:leader="none"/>
              </w:tabs>
              <w:spacing w:before="40" w:after="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заходи щодо дій органів влади при оголошенні особливого періо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ущенко 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сновні заходи ЦЗ </w:t>
            </w:r>
            <w:r>
              <w:rPr>
                <w:iCs/>
                <w:sz w:val="28"/>
                <w:szCs w:val="28"/>
                <w:lang w:val="uk-UA"/>
              </w:rPr>
              <w:t>при переведенні з режиму функціонування в мирний час на режим функціонування в особливий період.</w:t>
            </w:r>
            <w:r>
              <w:rPr>
                <w:bCs/>
                <w:sz w:val="28"/>
                <w:szCs w:val="28"/>
                <w:lang w:val="uk-UA"/>
              </w:rPr>
              <w:t xml:space="preserve"> Особливості захисту населення від радіаційного, хімічного, бактеріологічного зараження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ець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сновні заходи підтримання громадського порядку, </w:t>
            </w:r>
            <w:r>
              <w:rPr>
                <w:sz w:val="28"/>
                <w:szCs w:val="28"/>
                <w:lang w:val="uk-UA"/>
              </w:rPr>
              <w:t>посилення охорони об’єктів інфраструктури стратегічного призначення та об’єктів життєзабезпечення населе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хно 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йні та інженерно-технічні заходи щодо забезпечення сталої роботи </w:t>
            </w:r>
            <w:r>
              <w:rPr>
                <w:iCs/>
                <w:sz w:val="28"/>
                <w:szCs w:val="28"/>
                <w:lang w:val="uk-UA"/>
              </w:rPr>
              <w:t>при переведенні з режиму функціонування в мирний час на режим функціонування в особливий період</w:t>
            </w:r>
            <w:r>
              <w:rPr>
                <w:sz w:val="28"/>
                <w:szCs w:val="28"/>
                <w:lang w:val="uk-UA"/>
              </w:rPr>
              <w:t xml:space="preserve"> комунальних підприємств та об’єктів життєзабезпеченн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шніренко А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ключна частин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- підведення підсумкі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- оголошення ступеня досягнення мет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вченко Ф.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spacing w:before="40" w:after="40"/>
        <w:ind w:left="283"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ШТ                                     </w:t>
        <w:tab/>
        <w:tab/>
        <w:tab/>
        <w:tab/>
        <w:tab/>
        <w:tab/>
        <w:t>Федір ВОВЧЕНКО</w:t>
      </w:r>
    </w:p>
    <w:sectPr>
      <w:type w:val="nextPage"/>
      <w:pgSz w:w="12240" w:h="15840"/>
      <w:pgMar w:left="567" w:right="454" w:gutter="0" w:header="0" w:top="510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lang w:val="uk-UA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 PL UMing HK;Times New Roman" w:cs="Times New Roman"/>
      <w:color w:val="auto"/>
      <w:kern w:val="2"/>
      <w:sz w:val="28"/>
      <w:szCs w:val="28"/>
      <w:lang w:val="uk-UA" w:eastAsia="zh-CN" w:bidi="ar-SA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23:00Z</dcterms:created>
  <dc:creator>NS</dc:creator>
  <dc:description/>
  <cp:keywords/>
  <dc:language>en-US</dc:language>
  <cp:lastModifiedBy>VNMR-Arc-02</cp:lastModifiedBy>
  <cp:lastPrinted>2021-05-28T12:12:00Z</cp:lastPrinted>
  <dcterms:modified xsi:type="dcterms:W3CDTF">2021-05-31T08:49:00Z</dcterms:modified>
  <cp:revision>6</cp:revision>
  <dc:subject/>
  <dc:title/>
</cp:coreProperties>
</file>