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right"/>
        <w:rPr/>
      </w:pPr>
      <w:r>
        <w:rPr>
          <w:sz w:val="22"/>
          <w:szCs w:val="22"/>
        </w:rPr>
        <w:t xml:space="preserve">Додаток 6                                                                                                                              до  рішення Ніжинської міської ради VІ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                      2021 року  №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 І квартал 2021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віт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І квартал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І квартал 2021 року  Зведена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1 рік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6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0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5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1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І квартал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квіт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квітня 2021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квітня 2021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0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на 01 січня 2021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квіт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квіт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І квартал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Finfid6</cp:lastModifiedBy>
  <cp:lastPrinted>2021-04-26T09:51:00Z</cp:lastPrinted>
  <dcterms:modified xsi:type="dcterms:W3CDTF">2021-04-26T07:00:00Z</dcterms:modified>
  <cp:revision>104</cp:revision>
  <dc:subject/>
  <dc:title/>
</cp:coreProperties>
</file>