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 рішення  міської ради VІ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eastAsia="en-US"/>
        </w:rPr>
        <w:t>Про виконання бюджету Ніжинської міської територіальної громади за  І квартал 2021 року</w:t>
      </w:r>
      <w:r>
        <w:rPr>
          <w:b/>
          <w:sz w:val="28"/>
          <w:lang w:val="uk-UA" w:eastAsia="en-US"/>
        </w:rPr>
        <w:t xml:space="preserve"> ( код  бюджету 25538000000)»</w:t>
      </w:r>
    </w:p>
    <w:p>
      <w:pPr>
        <w:pStyle w:val="Normal"/>
        <w:ind w:left="7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Проєкт даного рішення  необхідний  дл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Ніжинської міської  територіальної громади за І квартал 2021 року по доходах і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є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(текст рішення) стану виконання бюджету Ніжинської міської  територіальної громади за І квартал 2021 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Звіт про виконання  доходної частини бюджету Ніжинської міської  територіальної громади за І квартал 2021 року (додаток 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 – Звіт про виконання видаткової частини  бюджету Ніжинської міської  територіальної громади за І квартал 2021 року (додаток 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Звіт про використання коштів бюджету розвитку Ніжинської міської  територіальної громади за об’єктами за І квартал 2021 року (додаток 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– Звіт  про використання міжбюджетних трансфертів за І квартал 2021 року (додаток 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 – Звіт про виконання  місцевих/регіональних  програм Ніжинської  міської   територіальної  громади за І квартал 2021 року (додаток 5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–Звіт про виконання бюджету Ніжинської міської територіальної громади за І квартал 2021 року (додаток 6 - звіт Ніжинського УДКС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єкту</w:t>
      </w:r>
      <w:r>
        <w:rPr>
          <w:sz w:val="28"/>
          <w:szCs w:val="28"/>
          <w:lang w:val="uk-UA"/>
        </w:rPr>
        <w:t xml:space="preserve">  рішення є пункт 4 статті 80 Бюджетного кодексу України та статті </w:t>
      </w:r>
      <w:r>
        <w:rPr>
          <w:sz w:val="28"/>
          <w:szCs w:val="28"/>
          <w:lang w:val="uk-UA" w:eastAsia="en-US"/>
        </w:rPr>
        <w:t xml:space="preserve">26,42,59,73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єкту  рішення не  потребує  фінансових  витрат  з  бюджету Ніжинської міської територіальної громади на І квартал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0-11-19T15:10:00Z</cp:lastPrinted>
  <dcterms:modified xsi:type="dcterms:W3CDTF">2021-04-21T12:10:00Z</dcterms:modified>
  <cp:revision>117</cp:revision>
  <dc:subject/>
  <dc:title/>
</cp:coreProperties>
</file>